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6.12.2023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 </w:t>
      </w:r>
      <w:r>
        <w:rPr>
          <w:b/>
        </w:rPr>
        <w:t>О бюджете округа на 2024 год и на плановый период 2025 и 2026 годов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Ионова Ольга Валерьевна - начальник финансового управления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/>
        </w:rPr>
        <w:t>Об утверждении Положения о порядке проведения конкурса по отбору кандидатур на должность Главы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Прогнозном плане (программе) приватизации муниципального имущества Печенгского муниципального округа на 2024 год и плановый период 2025-2026 годов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движимое имущество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символика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автобусы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внесении в Мурманскую областную Думу кандидатуры для назначения в состав Молодежного парламент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 утверждении плана работы Совета депутатов Печенгского муниципального округа на первое полугодие 2024 год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Морозов Александр Владимирович –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13:00Z</dcterms:created>
  <dc:creator>utcova</dc:creator>
  <dc:description/>
  <cp:keywords/>
  <dc:language>en-US</dc:language>
  <cp:lastModifiedBy>Мордвинцева Евгения Владимировна</cp:lastModifiedBy>
  <cp:lastPrinted>2023-10-10T15:50:00Z</cp:lastPrinted>
  <dcterms:modified xsi:type="dcterms:W3CDTF">2023-12-01T11:41:00Z</dcterms:modified>
  <cp:revision>13</cp:revision>
  <dc:subject/>
  <dc:title/>
</cp:coreProperties>
</file>