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8.02.2023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 xml:space="preserve">Й СОВЕТА ДЕПУТАТОВ </w:t>
      </w:r>
    </w:p>
    <w:p>
      <w:pPr>
        <w:pStyle w:val="Normal"/>
        <w:ind w:right="-23" w:hanging="0"/>
        <w:jc w:val="center"/>
        <w:rPr>
          <w:b/>
          <w:b/>
        </w:rPr>
      </w:pPr>
      <w:r>
        <w:rPr>
          <w:b/>
        </w:rPr>
        <w:t xml:space="preserve">ПЕЧЕНГСКОГО МУНИЦИПАЛЬНОГО ОКРУГА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благоустройству, градостроительству, экологии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жилищно-коммунальному хозяйству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экономике и правотворческой деятельности</w:t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б утверждении Правил благоустройства территории Печенгского муниципального округа Мурманской обла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кладывает: </w:t>
      </w:r>
      <w:r>
        <w:rPr>
          <w:bCs/>
        </w:rPr>
        <w:t>Ганоченко Дмитрий Юрьевич - начальник отдела строительства и ЖКХ администрации Пн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О признании утратившими силу некоторых решений Советов депутатов муниципальных образований городское поселение Заполярный, городское поселение Никель, городское поселение Печенга, сельское поселение Корзунов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кладывает: </w:t>
      </w:r>
      <w:r>
        <w:rPr>
          <w:bCs/>
        </w:rPr>
        <w:t>Ганоченко Дмитрий Юрьевич - начальник отдела строительства и ЖКХ администрации Пн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 О внесении изменений в порядок назначения, выплаты и финансирования пенсии за выслугу лет муниципальным служащим органов местного самоуправления Печенгского муниципального округа, утвержденный решением Совета депутатов Печенгского муниципального округа от 24.12.2021 № 267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Докладывает: </w:t>
      </w:r>
      <w:r>
        <w:rPr>
          <w:bCs/>
        </w:rPr>
        <w:t>Стрелкова Татьяна Игоревна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О предоставлении отсрочки арендной платы по договорам аренды имущества, находящегося в собственности Печенгского муниципального округа, в связи с частичной мобилизацией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Докладывает: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right="-2" w:firstLine="709"/>
        <w:jc w:val="both"/>
        <w:rPr>
          <w:b/>
          <w:b/>
          <w:bCs/>
        </w:rPr>
      </w:pPr>
      <w:r>
        <w:rPr>
          <w:b/>
          <w:bCs/>
        </w:rPr>
        <w:t>5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Металлодетектор)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МФУ)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7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 (Фан-барер)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Отчет о выполнении прогнозного плана (программы) приватизации муниципального имущества Печенгского муниципального округа за 2022 год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ладывает: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0. Разное. </w:t>
      </w:r>
    </w:p>
    <w:p>
      <w:pPr>
        <w:pStyle w:val="ConsPlusTitle"/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10.1. Информация о возможности приобретения, установки и обслуживания камер видеонаблюдения на контейнерных площадках накопления твердых коммунальных отходов (решение совместного заседания постоянных комиссий от 07.10.2022 № 1)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Докладывает: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10.2. Информация о возможности</w:t>
      </w:r>
      <w:r>
        <w:rPr>
          <w:b w:val="false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организации сбора твердых коммунальных отходов на территории гаражей (решение совместного заседания постоянных комиссий от 07.10.2022 № 1).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Докладывает:</w:t>
      </w:r>
    </w:p>
    <w:p>
      <w:pPr>
        <w:pStyle w:val="ConsPlusTitle"/>
        <w:ind w:right="-2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Palatino Linotype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;Lucida Console" w:hAnsi="Courier New;Lucida Console" w:eastAsia="Times New Roman;Times New Roman" w:cs="Courier New;Lucida Console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;Century Gothic" w:hAnsi="Calibri;Century Gothic" w:eastAsia="Calibri;Century Gothic" w:cs="Calibri;Century Gothic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;Verdana" w:hAnsi="Verdana;Verdana" w:cs="Verdana;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Mordvinceva</cp:lastModifiedBy>
  <cp:lastPrinted>2023-02-03T13:01:00Z</cp:lastPrinted>
  <dcterms:modified xsi:type="dcterms:W3CDTF">2023-02-03T10:10:00Z</dcterms:modified>
  <cp:revision>102</cp:revision>
  <dc:subject/>
  <dc:title/>
</cp:coreProperties>
</file>