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en-US"/>
        </w:rPr>
        <w:t>16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b/>
          <w:sz w:val="24"/>
          <w:szCs w:val="24"/>
          <w:u w:val="single"/>
          <w:lang w:val="en-US"/>
        </w:rPr>
        <w:t>11</w:t>
      </w:r>
      <w:r>
        <w:rPr>
          <w:b/>
          <w:sz w:val="24"/>
          <w:szCs w:val="24"/>
          <w:u w:val="single"/>
          <w:lang w:val="ru-RU"/>
        </w:rPr>
        <w:t xml:space="preserve">.2022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Никель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 xml:space="preserve">Й 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  <w:bCs/>
        </w:rPr>
        <w:t xml:space="preserve">1. О </w:t>
      </w:r>
      <w:r>
        <w:rPr>
          <w:b/>
          <w:bCs/>
          <w:lang w:eastAsia="en-US"/>
        </w:rPr>
        <w:t>состоянии системы здравоохранения на территории Печенгского муниципального округа, включая организацию медицинской помощи населению, обеспеченность лекарственными препаратами, медицинскими изделиями и кадровое обеспечение</w:t>
      </w:r>
      <w:r>
        <w:rPr>
          <w:b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Лисняк В.П. - и.о. главного врача ГОБУЗ «Печенгская ЦРБ».</w:t>
      </w:r>
    </w:p>
    <w:p>
      <w:pPr>
        <w:pStyle w:val="Normal"/>
        <w:tabs>
          <w:tab w:val="clear" w:pos="709"/>
          <w:tab w:val="left" w:pos="0" w:leader="none"/>
        </w:tabs>
        <w:ind w:right="-2" w:firstLine="709"/>
        <w:jc w:val="both"/>
        <w:rPr>
          <w:b/>
          <w:b/>
          <w:bCs/>
        </w:rPr>
      </w:pPr>
      <w:r>
        <w:rPr>
          <w:b/>
          <w:bCs/>
        </w:rPr>
        <w:t>2. О предоставлении информации о результатах работы по подготовке проектно-сметной документации по ремонту фасада дома № 1 по ул. Бредова в пгт. Никель (решение совместного заседания постоянных комиссий от 14.04.2022 № 14)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предоставлении информации: о ремонте спортивных и игровых площадок в пгт. Никель; о выполненных ремонтных работах на объекте «Тропа здоровья» в пгт. Никель; об устранении недостатков при производстве строительных работ на объекте «Тропа здоровья» в г. Заполярный; об освещении зоны отдыха у 1-го моста в пгт. Никель (решение совместного заседания постоянных комиссий от 14.04.2022 № 15)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вает:</w:t>
      </w:r>
    </w:p>
    <w:p>
      <w:pPr>
        <w:pStyle w:val="Normal"/>
        <w:tabs>
          <w:tab w:val="clear" w:pos="709"/>
          <w:tab w:val="left" w:pos="-5954" w:leader="none"/>
        </w:tabs>
        <w:ind w:right="-2" w:firstLine="709"/>
        <w:jc w:val="both"/>
        <w:rPr>
          <w:b/>
          <w:b/>
          <w:bCs/>
        </w:rPr>
      </w:pPr>
      <w:r>
        <w:rPr>
          <w:b/>
          <w:bCs/>
        </w:rPr>
        <w:t>4. О предоставлении результатов внутренней проверки по материалам контрольного мероприятия Контрольно-счетной палаты Печенгского муниципального округа «Проверка целевого и эффективного использования субсидии, выделенной из бюджета Печенгского муниципального округа на возмещение затрат, связанных с уборкой и вывозом снега в 2021 году».</w:t>
      </w:r>
    </w:p>
    <w:p>
      <w:pPr>
        <w:pStyle w:val="Normal"/>
        <w:tabs>
          <w:tab w:val="clear" w:pos="709"/>
          <w:tab w:val="left" w:pos="-5954" w:leader="none"/>
        </w:tabs>
        <w:ind w:right="-2" w:firstLine="709"/>
        <w:jc w:val="both"/>
        <w:rPr>
          <w:b/>
          <w:b/>
          <w:bCs/>
        </w:rPr>
      </w:pPr>
      <w:r>
        <w:rPr>
          <w:b/>
          <w:bCs/>
        </w:rPr>
        <w:t xml:space="preserve">Докладывает: 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  предоставлении информации и документов, обосновывающих выделение субсидии МУП «Жилищный сервис» из бюджета округа в 2022 году (за январь-апрель) на уборку и вывоз снега (дороги общего пользования) на территории г. Заполярный в сумме 9000,00 тыс. рублей (решение постоянной комиссии по ЖКХ от 07.10.2022 № 3).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Докладывает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 предоставлении информации о возможности асфальтирования дорожного полотна в районе дома № 20 по улице Юбилейная в г. Заполярный (решение постоянной комиссии по ЖКХ  07.10.2022 № 5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709"/>
        <w:jc w:val="both"/>
        <w:outlineLvl w:val="0"/>
        <w:rPr>
          <w:b/>
          <w:b/>
          <w:bCs/>
        </w:rPr>
      </w:pPr>
      <w:r>
        <w:rPr>
          <w:b/>
          <w:bCs/>
        </w:rPr>
        <w:t>7. О предоставлении информации о выполненных работах на спортивной площадке, расположенной по адресу: пгт. Никель, ул. Печенгская, д. 2, включая сведения: о подрядчике; о дате принятия работ; о составе и характеристиках покрытия; о мероприятиях, проводимых в целях устранения выявленных недостатков, а также копию акта сдачи-приемки выполненных рабо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Докладывает: </w:t>
      </w:r>
    </w:p>
    <w:p>
      <w:pPr>
        <w:pStyle w:val="Normal"/>
        <w:tabs>
          <w:tab w:val="clear" w:pos="709"/>
          <w:tab w:val="left" w:pos="-5954" w:leader="none"/>
        </w:tabs>
        <w:ind w:right="-2" w:firstLine="709"/>
        <w:jc w:val="both"/>
        <w:rPr>
          <w:b/>
          <w:b/>
          <w:bCs/>
        </w:rPr>
      </w:pPr>
      <w:r>
        <w:rPr>
          <w:b/>
          <w:bCs/>
        </w:rPr>
        <w:t>8. О доведении информации ПАО «Сбербанк» о закрытии дополнительного офиса № 8627/01404 ПАО «Сбербанк», расположенного по адресу: г. Заполярный, ул. Бабикова, дом 6 (решение совместного заседания постоянных комиссий от 17.06.2022 № 18).</w:t>
      </w:r>
    </w:p>
    <w:p>
      <w:pPr>
        <w:pStyle w:val="Normal"/>
        <w:tabs>
          <w:tab w:val="clear" w:pos="709"/>
          <w:tab w:val="left" w:pos="-5954" w:leader="none"/>
        </w:tabs>
        <w:ind w:right="-2" w:firstLine="709"/>
        <w:jc w:val="both"/>
        <w:rPr/>
      </w:pPr>
      <w:r>
        <w:rPr>
          <w:b/>
          <w:bCs/>
        </w:rPr>
        <w:t xml:space="preserve">Докладывает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Бойко Оксана Анатольевна</cp:lastModifiedBy>
  <cp:lastPrinted>2022-11-07T16:24:00Z</cp:lastPrinted>
  <dcterms:modified xsi:type="dcterms:W3CDTF">2022-11-08T06:31:00Z</dcterms:modified>
  <cp:revision>89</cp:revision>
  <dc:subject/>
  <dc:title/>
</cp:coreProperties>
</file>