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 xml:space="preserve">21.02.2023 в 10.00 часов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. Никель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ЗАСЕДАНИЕ ПОСТОЯНН</w:t>
      </w:r>
      <w:r>
        <w:rPr>
          <w:b/>
          <w:sz w:val="24"/>
          <w:szCs w:val="24"/>
          <w:lang w:val="ru-RU"/>
        </w:rPr>
        <w:t>ОЙ</w:t>
      </w:r>
      <w:r>
        <w:rPr>
          <w:b/>
          <w:sz w:val="24"/>
          <w:szCs w:val="24"/>
        </w:rPr>
        <w:t xml:space="preserve"> КОМИССИ</w:t>
      </w:r>
      <w:r>
        <w:rPr>
          <w:b/>
          <w:sz w:val="24"/>
          <w:szCs w:val="24"/>
          <w:lang w:val="ru-RU"/>
        </w:rPr>
        <w:t xml:space="preserve">И СОВЕТА ДЕПУТАТОВ </w:t>
      </w:r>
    </w:p>
    <w:p>
      <w:pPr>
        <w:pStyle w:val="Normal"/>
        <w:ind w:right="-23" w:hanging="0"/>
        <w:jc w:val="center"/>
        <w:rPr>
          <w:b/>
          <w:b/>
        </w:rPr>
      </w:pPr>
      <w:r>
        <w:rPr>
          <w:b/>
        </w:rPr>
        <w:t xml:space="preserve">ПЕЧЕНГСКОГО МУНИЦИПАЛЬН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ЭКОНОМИКЕ И ПРАВОТВОРЧЕСКОЙ ДЕЯТЕЛЬН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lang w:val="ru-RU"/>
        </w:rPr>
      </w:pPr>
      <w:r>
        <w:rPr>
          <w:b/>
        </w:rPr>
        <w:t>ПОВЕСТКА ДНЯ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1. Об утверждении Правил благоустройства территории Печенгского муниципального округа Мурманской области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Докладывает: </w:t>
      </w:r>
      <w:r>
        <w:rPr>
          <w:bCs/>
        </w:rPr>
        <w:t>Ганоченко Дмитрий Юрьевич - начальник отдела строительства и ЖКХ администрации Пе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>О признании утратившими силу некоторых решений Советов депутатов муниципальных образований городское поселение Заполярный, городское поселение Никель, городское поселение Печенга, сельское поселение Корзуново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Докладывает: </w:t>
      </w:r>
      <w:r>
        <w:rPr>
          <w:bCs/>
        </w:rPr>
        <w:t>Ганоченко Дмитрий Юрьевич - начальник отдела строительства и ЖКХ администрации Пе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3. О внесении изменений в порядок назначения, выплаты и финансирования пенсии за выслугу лет муниципальным служащим органов местного самоуправления Печенгского муниципального округа, утвержденный решением Совета депутатов Печенгского муниципального округа от 24.12.2021 № 267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Докладывает: </w:t>
      </w:r>
      <w:r>
        <w:rPr>
          <w:bCs/>
        </w:rPr>
        <w:t>Стрелкова Татьяна Игоревна – заведующий сектором правовой работы юридического отдела администрации Печенгского муниципального округ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4. О предоставлении отсрочки арендной платы по договорам аренды имущества, находящегося в собственности Печенгского муниципального округа, в связи с частичной мобилизацией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Докладывает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tabs>
          <w:tab w:val="clear" w:pos="709"/>
          <w:tab w:val="left" w:pos="0" w:leader="none"/>
        </w:tabs>
        <w:ind w:right="-2" w:firstLine="709"/>
        <w:jc w:val="both"/>
        <w:rPr>
          <w:b/>
          <w:b/>
          <w:bCs/>
        </w:rPr>
      </w:pPr>
      <w:r>
        <w:rPr>
          <w:b/>
          <w:bCs/>
        </w:rPr>
        <w:t>5. Об утверждении перечня имущества, предлагаемого к передаче из государственной собственности Мурманской области в собственность Печенгского муниципального округа на безвозмездной основе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 утверждении перечня имущества, предлагаемого к передаче из государственной собственности Мурманской области в собственность Печенгского муниципального округа на безвозмездной основе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7. Об утверждении перечня имущества, предлагаемого к передаче из государственной собственности Мурманской области в собственность Печенгского муниципального округа на безвозмездной основе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тчет о выполнении прогнозного плана (программы) приватизации муниципального имущества Печенгского муниципального округа за 2022 год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О внесении изменений в Регламент работы Совета депутатов Печенгского муниципального округа Мурманской области, утвержденный решением Совета депутатов Печенгского муниципального округа от 29.09.2020 № 2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Гапонова Людмила Ивановна – консультант аппарата Совета депутатов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 Знак Знак4"/>
    <w:basedOn w:val="Normal"/>
    <w:qFormat/>
    <w:pPr>
      <w:tabs>
        <w:tab w:val="clear" w:pos="709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1:02:00Z</dcterms:created>
  <dc:creator>utcova</dc:creator>
  <dc:description/>
  <dc:language>en-US</dc:language>
  <cp:lastModifiedBy>Бойко Оксана Анатольевна</cp:lastModifiedBy>
  <cp:lastPrinted>2023-02-03T13:01:00Z</cp:lastPrinted>
  <dcterms:modified xsi:type="dcterms:W3CDTF">2023-02-17T11:02:00Z</dcterms:modified>
  <cp:revision>2</cp:revision>
  <dc:subject/>
  <dc:title/>
</cp:coreProperties>
</file>