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left="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ЕКТ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 xml:space="preserve">13.11.2024 в 11.00 часов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u w:val="single"/>
          <w:lang w:val="ru-RU"/>
        </w:rPr>
      </w:pPr>
      <w:r>
        <w:rPr>
          <w:b/>
          <w:color w:val="000000"/>
          <w:sz w:val="24"/>
          <w:szCs w:val="24"/>
          <w:u w:val="single"/>
          <w:lang w:val="ru-RU"/>
        </w:rPr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ВМЕСТНОЕ </w:t>
      </w:r>
      <w:r>
        <w:rPr>
          <w:b/>
          <w:sz w:val="24"/>
          <w:szCs w:val="24"/>
        </w:rPr>
        <w:t>ЗАСЕДАНИЕ ПОСТОЯНН</w:t>
      </w:r>
      <w:r>
        <w:rPr>
          <w:b/>
          <w:sz w:val="24"/>
          <w:szCs w:val="24"/>
          <w:lang w:val="ru-RU"/>
        </w:rPr>
        <w:t>ЫХ</w:t>
      </w:r>
      <w:r>
        <w:rPr>
          <w:b/>
          <w:sz w:val="24"/>
          <w:szCs w:val="24"/>
        </w:rPr>
        <w:t xml:space="preserve"> КОМИССИ</w:t>
      </w:r>
      <w:r>
        <w:rPr>
          <w:b/>
          <w:sz w:val="24"/>
          <w:szCs w:val="24"/>
          <w:lang w:val="ru-RU"/>
        </w:rPr>
        <w:t>Й</w:t>
      </w:r>
      <w:r>
        <w:rPr>
          <w:b/>
          <w:color w:val="FF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СОВЕТА ДЕПУТАТОВ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ПЕЧЕНГСКОГО МУНИЦИПАЛЬНОГО ОКРУГА </w:t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ПОВЕСТКА ДНЯ: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 внесении изменений в решение Совета депутатов Печенгского муниципального округа от 15.12.2023 № 433 «О бюджете округа на 2024 год и на плановый период 2025 и 2026 годов»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Ионова О.В. – начальник финансового управления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Печенгского муниципального округа от 23.10.2020 № 39 «Об установлении земельного налога на территории муниципального образования Печенгский муниципальный округ Мурманской области»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ладывает: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Чупина Наталья Васильевна – начальник отдела экономического развития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 внесении изменений в решение Совета депутатов Печенгского муниципального округа от 23.10.2020 № 40 «Об установлении налога на имущество физических лиц на территории муниципального образования Печенгский муниципальный округ Мурманской области»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Чупина Наталья Васильевна – начальник отдела экономического развития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Об установлении туристического налога на территории муниципального образования Печенгский муниципальный округ Мурманской области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Чупина Наталья Васильевна – начальник отдела экономического развития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утверждении Порядка принятия решения о применении к депутату Совета депутатов Печенгского муниципального округа, Главе Печенгского муниципального округа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Гапонова Людмила Ивановна – консультант аппарата Совета депутатов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 внесении изменений в решение Совета депутатов Печенгского муниципального округа от 05.02.2021  № 93 «Об утверждении Положения о комиссии по делам несовершеннолетних и защите их прав Печенгского муниципального округа»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Богданова Наталья Александровна – заведующий сектором по делам                      несовершеннолетних и защите их прав комиссии по делам несовершеннолетних и защите их прав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б утверждении перечня имущества, предлагаемого к передаче на безвозмездной основе из собственности Печенгского муниципального округа в государственную собственность Мурманской области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б 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sectPr>
      <w:type w:val="nextPage"/>
      <w:pgSz w:w="11906" w:h="16838"/>
      <w:pgMar w:left="1134" w:right="851" w:gutter="0" w:header="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 Знак Знак4"/>
    <w:basedOn w:val="Normal"/>
    <w:qFormat/>
    <w:pPr>
      <w:tabs>
        <w:tab w:val="clear" w:pos="709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19:00Z</dcterms:created>
  <dc:creator>utcova</dc:creator>
  <dc:description/>
  <cp:keywords/>
  <dc:language>en-US</dc:language>
  <cp:lastModifiedBy>Мордвинцева Евгения Владимировна</cp:lastModifiedBy>
  <cp:lastPrinted>2024-11-08T09:30:00Z</cp:lastPrinted>
  <dcterms:modified xsi:type="dcterms:W3CDTF">2024-11-08T14:06:00Z</dcterms:modified>
  <cp:revision>13</cp:revision>
  <dc:subject/>
  <dc:title/>
</cp:coreProperties>
</file>