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22.11.2023 в 12.3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 внесении изменений в Устав Печенгского муниципального округа Мурма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Быкова Ольга Владимировна – консультант-юрисконсульт аппарата Совета депутатов Печенгского муниципального округа.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</w:rPr>
        <w:t xml:space="preserve">2. О </w:t>
      </w:r>
      <w:r>
        <w:rPr>
          <w:b/>
          <w:szCs w:val="28"/>
        </w:rPr>
        <w:t>соответствии документов и материалов, представленных с проектом решения Совета депутатов Печенгского муниципального округа «О бюджете округа на 2024 год и на плановый период 2024 и 2025 годов», требованиям Бюджетного кодекса Российской Федерации и статьи 22 Положения о бюджетном процессе в Печенгском муниципальном округе Мурманской области, утвержденного решением Совета депутатов Печенгского муниципального округа от 23.10.2020 № 41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Смородин Олег Владимирович – председатель постоянной комиссии Совета депутатов Печенгского муниципального округа по бюджету и налогам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 бюджете округа на 2024 год и на плановый период 2024 и 2025 годов (основные характеристики и доходы бюджета Печенгского муниципального округа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льга Валерьевна - начальник финансового управления администрации П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Бойко Оксана Анатольевна</cp:lastModifiedBy>
  <cp:lastPrinted>2023-10-10T15:50:00Z</cp:lastPrinted>
  <dcterms:modified xsi:type="dcterms:W3CDTF">2023-11-17T06:25:00Z</dcterms:modified>
  <cp:revision>7</cp:revision>
  <dc:subject/>
  <dc:title/>
</cp:coreProperties>
</file>