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3.06.2024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нении бюджета округа за 2023 год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Пикина Надежда Анатольевна – и.о. начальника финансового управления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>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ind w:right="-2" w:firstLine="709"/>
        <w:jc w:val="both"/>
        <w:rPr/>
      </w:pPr>
      <w:r>
        <w:rPr>
          <w:b/>
          <w:color w:val="000000"/>
        </w:rPr>
        <w:t>3. Об утверждении перечня имущества,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Normal"/>
        <w:ind w:right="-2" w:firstLine="709"/>
        <w:jc w:val="both"/>
        <w:rPr>
          <w:color w:val="000000"/>
        </w:rPr>
      </w:pPr>
      <w:r>
        <w:rPr>
          <w:b/>
          <w:color w:val="000000"/>
        </w:rPr>
        <w:t xml:space="preserve">Докладывает: </w:t>
      </w:r>
      <w:r>
        <w:rPr>
          <w:color w:val="000000"/>
        </w:rPr>
        <w:t>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  <w:bCs/>
        </w:rPr>
        <w:t>4.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Стрелкова Татьяна Игорев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заведующий сектором правовой работы юридического отдела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 утверждении плана работы Совета депутатов Печенгского муниципального округа на второе полугодие 2024 год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орозов Александр Владимирович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 поддержке предложения о присвоении населенному пункту Спутник Печенг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Мурманской области почетного звания Мурманской области «Населенный пункт морской доблест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 поддержке предложения о присвоении поселку городского типа Печенга Печенгского района Мурманской области почетного звания Мурманской области «Населенный пункт воинской доблест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зное.</w:t>
      </w:r>
    </w:p>
    <w:p>
      <w:pPr>
        <w:pStyle w:val="TextBody"/>
        <w:ind w:firstLine="709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1. </w:t>
      </w:r>
      <w:r>
        <w:rPr>
          <w:bCs/>
          <w:lang w:val="ru-RU"/>
        </w:rPr>
        <w:t xml:space="preserve">Информация </w:t>
      </w:r>
      <w:r>
        <w:rPr>
          <w:bCs/>
        </w:rPr>
        <w:t>по МКП «Жилищное хозяйство» Печенгского муниципального округ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б объеме кредиторской задолженности предприятия с указанием наименования кредиторов, сроках образования кредиторской задолженности и мерах, предпринятых учредителем предприятия для ее погаш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нтроле со стороны учредителя за деятельностью МКП «Жилищное хозяйство», в том числе финансово-хозяйственной за период 2021-2023 годы (рассмотрение предприятия балансовой комиссией (протоколы), аудит бухгалтерской отчетности и т.д.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субсидиях, выделенных из бюджета Печенгского муниципального округа предприятию за период 2021-2023 год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перспективах дальнейшей работы предприятия в сфере водоснабжения и водоотведения п. Лиинахамари в организационно-правовой форме муниципальное казенное предприяти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результатах работы рабочей группы по урегулированию финансового состояния МКП «Жилищное хозяйство» Печенгского муниципального округа созданной в соответствии с распоряжением администрации Печенгского муниципального округа от 02.08.2023 № 84 (копии протоколов заседания рабочей группы, принятые меры по результатам заседаний)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13:00Z</dcterms:created>
  <dc:creator>utcova</dc:creator>
  <dc:description/>
  <cp:keywords/>
  <dc:language>en-US</dc:language>
  <cp:lastModifiedBy>Гапонова Людмила Ивановна</cp:lastModifiedBy>
  <cp:lastPrinted>2024-03-28T10:18:00Z</cp:lastPrinted>
  <dcterms:modified xsi:type="dcterms:W3CDTF">2024-06-05T11:17:00Z</dcterms:modified>
  <cp:revision>42</cp:revision>
  <dc:subject/>
  <dc:title/>
</cp:coreProperties>
</file>