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9.09.2022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 Об установлении моратория на повышение арендной платы для субъектов малого и среднего предпринимательства, в том числе для физических лиц, применяющих специальный налоговый режим «Налог на профессиональный доход» (самозанятые граждане), а также социально ориентированных некоммерческих организаций за пользование муниципальным имуществом, земельными участками, находящимися в муниципальной собственности Печенгского муниципального округа и земельными участками, государственная собственность на которые не разграничена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 утверждении Порядка выявления бесхозяйного недвижимого, движимого и выморочного имущества и принятия его в собственность Печенгского муниципального округа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highlight w:val="cyan"/>
        </w:rPr>
      </w:pPr>
      <w:r>
        <w:rPr>
          <w:b/>
        </w:rPr>
        <w:t>3. О признании утратившими силу некоторых решений Советов депутатов муниципальных образований городское поселение Печенга, сельское поселение Корзуново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 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bCs/>
        </w:rPr>
        <w:t>Докладывает:</w:t>
      </w:r>
      <w:r>
        <w:rPr/>
        <w:t xml:space="preserve"> Ганоченко Дмитрий Юрьевич – начальник отдела строительства и жилищно-коммунального хозяйства администрации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  <w:color w:val="000000"/>
        </w:rPr>
        <w:t xml:space="preserve">5. Об утверждении Положения о порядке привлечения граждан к выполнению на добровольной основе социально значимых работ на территории Печенгского муниципального округа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  <w:color w:val="000000"/>
        </w:rPr>
        <w:t xml:space="preserve">Докладывает: </w:t>
      </w:r>
      <w:r>
        <w:rPr/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ConsPlusTitle"/>
        <w:ind w:right="-2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6. О признании утратившими силу некоторых решений Советов депутатов муниципальных образований городское поселение Заполярный, городское поселение Печенга, сельское поселение Корзуново.</w:t>
      </w:r>
    </w:p>
    <w:p>
      <w:pPr>
        <w:pStyle w:val="ConsPlusTitle"/>
        <w:ind w:right="-2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ConsPlusTitle"/>
        <w:ind w:right="-2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7. 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 xml:space="preserve">Докладывает: </w:t>
      </w:r>
      <w:r>
        <w:rPr/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>8. О внесении изменений в Перечень услуг, которые являются необходимыми и обязательными для предоставления муниципальных услуг администрацией Печенгского муниципального округа, ее структурными подразделениями, муниципальными учреждениями, подведомственными администрации Печенгского муниципального округа, утвержденный решением Совета депутатов от 19.11.2021 № 243</w:t>
      </w:r>
      <w:r>
        <w:rPr>
          <w:b/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амойлов Сергей Анатольевич – начальник юридического отдел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color w:val="FF0000"/>
        </w:rPr>
        <w:t xml:space="preserve"> </w:t>
      </w:r>
      <w:r>
        <w:rPr>
          <w:b/>
        </w:rPr>
        <w:t>9. О внесении изменений в Порядок назначения, выплаты и финансирования пенсии за выслугу лет муниципальным служащим органов местного самоуправления Печенгского муниципального округа, утвержденный решением Совета депутатов Печенгского муниципального округа от 24.12.2021 № 267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>10. Об утверждении Порядка установления, выплаты и финансирования ежемесячной доплаты к страховой пенсии лицам, замещавшим муниципальные должности в органах местного самоуправления Печенгского муниципального округ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</w:rPr>
        <w:t>11. О признании утратившими силу некоторых решений Совета депутатов муниципальных образований Печенгский район, городское поселение Никель, городское поселение Заполярный, городское поселение Печен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ConsPlusTitle"/>
        <w:ind w:firstLine="567"/>
        <w:jc w:val="both"/>
        <w:rPr>
          <w:rFonts w:ascii="Times New Roman" w:hAnsi="Times New Roman" w:eastAsia="TimesNewRomanPS-BoldMT;MS Mincho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равил юридической техники, применяемых при подготовке проектов муниципальных правовых ак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ют:</w:t>
      </w:r>
      <w:r>
        <w:rPr/>
        <w:t xml:space="preserve"> Горбунова Людмила Сергеевна – главный специалист юридического отдел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>13. О признании утратившими силу некоторых решений Советов депутатов муниципальных образований Печенгский район, городское поселение Никель, городское поселение Заполярный, городское поселение Печенга, сельское поселение Корзуново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главный специалист юридического отдел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>14. О внесении изменения в пункт 4.14. Положения о служебных командировках лиц, замещающих муниципальные должности в органах местного самоуправления Печенгского муниципального округа, муниципальных служащих аппарата Совета депутатов Печенгского муниципального округа и командировках депутатов Совета депутатов Печенгского муниципального округа, связанных с депутатской деятельностью, утвержденного решением Совета депутатов Печенгского муниципального округа от 24.06.2022 № 32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5. </w:t>
      </w:r>
      <w:r>
        <w:rPr>
          <w:b/>
          <w:bCs/>
        </w:rPr>
        <w:t>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</w:t>
      </w:r>
      <w:r>
        <w:rPr>
          <w:b/>
        </w:rPr>
        <w:t xml:space="preserve">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6. Разное.</w:t>
      </w:r>
    </w:p>
    <w:p>
      <w:pPr>
        <w:pStyle w:val="Normal"/>
        <w:ind w:firstLine="567"/>
        <w:jc w:val="both"/>
        <w:rPr/>
      </w:pPr>
      <w:r>
        <w:rPr/>
        <w:t xml:space="preserve">16.1. Информация о результатах работы по подготовке ПСД на ремонт фасада по дому № 1 по улице Бредова в п. Никель (решение совместного заседания постоянных комиссий от 14.04.2022 № 14). 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>
          <w:b/>
        </w:rPr>
        <w:t>Докладывает:</w:t>
      </w:r>
      <w:r>
        <w:rPr/>
        <w:t xml:space="preserve"> Кузнецов Андрей Валентинович – Глава Печенгского муниципального округа.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/>
        <w:t>16.2. Информация о ремонте спортивных и игровых площадок в гп. Никель; о ремонте тропы здоровья в гп. Никель; об устранении недостатков при строительстве тропы здоровья в г. Заполярный; об освещении зоны отдыха у 1-го моста в гп. Никель (решение совместного заседания постоянных комиссий от 14.04.2022 № 15).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>
          <w:b/>
        </w:rPr>
        <w:t>Докладывает:</w:t>
      </w:r>
      <w:r>
        <w:rPr/>
        <w:t xml:space="preserve"> Кузнецов Андрей Валентинович – Глава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jc w:val="both"/>
        <w:rPr/>
      </w:pPr>
      <w:r>
        <w:rPr>
          <w:b/>
        </w:rPr>
        <w:tab/>
      </w:r>
      <w:r>
        <w:rPr/>
        <w:t>16.3. Информация об обеспечении доступа детей с ограниченными возможностями в МБУ ДО «Дом детского творчества № 2» г. Заполярный (решение совместного заседания постоянных комиссий от 14.04.2022 № 16).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>
          <w:color w:val="FF0000"/>
        </w:rPr>
        <w:tab/>
      </w:r>
      <w:r>
        <w:rPr>
          <w:b/>
        </w:rPr>
        <w:t>Докладывает:</w:t>
      </w:r>
      <w:r>
        <w:rPr/>
        <w:t xml:space="preserve"> Кузнецов Андрей Валентинович – Глава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jc w:val="both"/>
        <w:rPr/>
      </w:pPr>
      <w:r>
        <w:rPr/>
        <w:tab/>
        <w:t>16.4. Информация ПАО «Сбербанк» о закрытии дополнительного офиса № 8627/01404 ПАО «Сбербанк» по ул. Бабикова, дом 6 в г. Заполярный (решение совместного заседания постоянных комиссий от 17.06.2022 № 18).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/>
        <w:tab/>
      </w:r>
      <w:r>
        <w:rPr>
          <w:b/>
        </w:rPr>
        <w:t>Докладывает:</w:t>
      </w:r>
      <w:r>
        <w:rPr/>
        <w:t xml:space="preserve"> Кузнецов Андрей Валентинович – Глава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Бойко Оксана Анатольевна</cp:lastModifiedBy>
  <cp:lastPrinted>2022-09-02T10:39:00Z</cp:lastPrinted>
  <dcterms:modified xsi:type="dcterms:W3CDTF">2022-09-02T08:15:00Z</dcterms:modified>
  <cp:revision>68</cp:revision>
  <dc:subject/>
  <dc:title/>
</cp:coreProperties>
</file>