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15.03.2023 в 11.0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. Никель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 xml:space="preserve">Й 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ЕЧЕНГСКОГО МУНИЦИПАЛЬНОГО ОКРУГА ПО ЭКОНОМИКЕ И ПРАВОТВОРЧЕСКОЙ ДЕЯТЕЛЬНОСТИ, ПО БЮДЖЕТУ И НАЛОГАМ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right="-2" w:firstLine="709"/>
        <w:jc w:val="both"/>
        <w:rPr/>
      </w:pPr>
      <w:r>
        <w:rPr>
          <w:b/>
          <w:bCs/>
        </w:rPr>
        <w:t xml:space="preserve">1. </w:t>
      </w:r>
      <w:r>
        <w:rPr>
          <w:b/>
        </w:rPr>
        <w:t>О внесении изменений в решение Совета депутатов Печенгского муниципального округа от 16.12.2022 № 352 «О бюджете округа на 2023 год и на плановый период 2024 и 2025 годов».</w:t>
      </w:r>
    </w:p>
    <w:p>
      <w:pPr>
        <w:pStyle w:val="Normal"/>
        <w:ind w:right="-2" w:firstLine="709"/>
        <w:jc w:val="both"/>
        <w:rPr/>
      </w:pPr>
      <w:r>
        <w:rPr>
          <w:b/>
        </w:rPr>
        <w:t xml:space="preserve">Докладывает: </w:t>
      </w:r>
      <w:r>
        <w:rPr/>
        <w:t>Ионова Ольга Валерьевна - начальник финансового управления администрации Печенгского муниципального округ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 О внесении изменений в порядок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Печенгского муниципального округа, утвержденный решением Совета депутатов Печенгского муниципального округа от 16.09.2021 № 218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 внесении изменений в Прогнозный план (программу) приватизации муниципального имущества Печенгского муниципального округа на 2023 год и плановый период 2024-2025 годы, утвержденный решением Совета депутатов Печенгского муниципального округа от 16.12.2022 № 355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-5954" w:leader="none"/>
        </w:tabs>
        <w:ind w:right="-2" w:firstLine="709"/>
        <w:jc w:val="both"/>
        <w:rPr>
          <w:b/>
          <w:b/>
          <w:bCs/>
        </w:rPr>
      </w:pPr>
      <w:r>
        <w:rPr>
          <w:b/>
          <w:bCs/>
        </w:rPr>
        <w:t>4. Об утверждении перечня имущества, находящегося в составе муниципальной казны и предлагаемого к передаче на безвозмездной основе из собственности Печенгского муниципального округа в государственную собственность Мурманской области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 утверждении Порядка предоставления и рассмотрения ежегодного отчета Главы Печенгского муниципального округа о своей деятельности и деятельности администрации Печенгского муниципального округа перед Советом депутатов Печенгского муниципального округа, в том числе о решении вопросов, поставленных Советом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Фоменко Инесса Александровна – управляющий делами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 признании утратившими силу некоторых решений Советов депутатов муниципальных образований Печенгский район, городское поселение Заполярный, городское поселение Печен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 внесении изменений в Положение о постоянных комиссиях Совета депутатов Печенгского муниципального округа Мурманской области, утвержденное решением Совета депутатов Печенгского муниципального округа от 23.10.2020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Морозов Александр Владимирович – заместитель председателя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8:00Z</dcterms:created>
  <dc:creator>utcova</dc:creator>
  <dc:description/>
  <cp:keywords/>
  <dc:language>en-US</dc:language>
  <cp:lastModifiedBy>Мордвинцева Евгения Владимировна</cp:lastModifiedBy>
  <cp:lastPrinted>2023-03-10T08:56:00Z</cp:lastPrinted>
  <dcterms:modified xsi:type="dcterms:W3CDTF">2023-03-10T08:12:00Z</dcterms:modified>
  <cp:revision>97</cp:revision>
  <dc:subject/>
  <dc:title/>
</cp:coreProperties>
</file>