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АНАЛИТИЧЕСКАЯ ЗАПИСК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 докладу о достигнутых значениях показателей для оценк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эффективности деятельности органов местного самоупра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го образования Печенгский район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 2016 год и их планируемых значениях на 3-х летний пери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Экономическое развитие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тие малого и среднего предпринимательст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В 2016 году наблюдалось незначительное уменьшение количества субъектов малого и среднего предпринимательства, которое составило на конец 2016 года 805 единиц (2015 год – 808 единиц)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расчете показателя 1 использованы значения показателей: численности СМСП на конец 2016 года и численности населения муниципального образования на конец 2016 года, которая составила 37204 человека. Таким образом, число субъектов малого и среднего предпринимательства в расчете на 10 тыс. человек населения за 2016 год составило 216,4 ед.</w:t>
      </w:r>
    </w:p>
    <w:p>
      <w:pPr>
        <w:pStyle w:val="Normal"/>
        <w:ind w:firstLine="720"/>
        <w:jc w:val="both"/>
        <w:rPr/>
      </w:pPr>
      <w:r>
        <w:rPr>
          <w:bCs/>
        </w:rPr>
        <w:t>В расчете показателя 2 использованы значения показателей: среднесписочной численности работников (без внешних совместителей) малых и средних предприятий в количестве 3215 человек (расчёт) и среднесписочной численности работников  крупных и средних предприятий и организаций в количестве 11731 человек. Таким образом,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16 год составила 21,8%.</w:t>
      </w:r>
    </w:p>
    <w:p>
      <w:pPr>
        <w:pStyle w:val="Normal"/>
        <w:ind w:firstLine="709"/>
        <w:jc w:val="both"/>
        <w:rPr/>
      </w:pPr>
      <w:r>
        <w:rPr/>
        <w:t xml:space="preserve">С целью увеличения вклада малого бизнеса в экономику Печенгского района, создания условий для вовлечения населения в самозанятость и предпринимательство на территории района реализуется подпрограмма «Развитие малого и среднего предпринимательства» в рамках муниципальной программы «Развитие экономического потенциала и формирование благоприятного предпринимательского климата», объем финансирования которой в 2016 году составил 1493,3 тыс. руб. </w:t>
      </w:r>
      <w:r>
        <w:rPr>
          <w:i/>
        </w:rPr>
        <w:t xml:space="preserve">(в т.ч. районный бюджет - 201,0 тыс. руб., областной бюджет - 32,9 тыс. руб., федеральный бюджет – </w:t>
      </w:r>
      <w:r>
        <w:rPr>
          <w:i/>
          <w:color w:val="000000"/>
        </w:rPr>
        <w:t>1259,4</w:t>
      </w:r>
      <w:r>
        <w:rPr>
          <w:i/>
        </w:rPr>
        <w:t xml:space="preserve"> тыс. руб.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2016 году в рамках подпрограммы 3 начинающих предпринимателя получили гранты на открытие собственного бизнеса, а также предоставлена субсидия действующему предпринимателю на покрытие затрат, связанных с приобретением оборудования. Финансовая поддержка предпринимателям оказана на общую сумму 1441,8 тыс. руб.</w:t>
      </w:r>
    </w:p>
    <w:p>
      <w:pPr>
        <w:pStyle w:val="Normal"/>
        <w:ind w:firstLine="709"/>
        <w:jc w:val="both"/>
        <w:rPr/>
      </w:pPr>
      <w:r>
        <w:rPr/>
        <w:t>Кроме финансовых мер поддержки реализуются мероприятия по информационной поддержке и популяризации предпринимательства. Для начинающих предпринимателей, совместно с ГОБУ «Мурманский региональный инновационный бизнес-инкубатор» проведен тренинг-курс «Начинающий предприниматель». В 2016 году прошли обучение и получили сертификаты 7 слушателей.</w:t>
      </w:r>
    </w:p>
    <w:p>
      <w:pPr>
        <w:pStyle w:val="Normal"/>
        <w:ind w:firstLine="709"/>
        <w:jc w:val="both"/>
        <w:rPr/>
      </w:pPr>
      <w:r>
        <w:rPr/>
        <w:t>При администрации Печенгского района состоялись 6 заседаний Совета по улучшению инвестиционного климата и развитию предпринимательства. На заседаниях Совета с предпринимателями обсуждались проблемы ведения бизнеса, освещались варианты получения поддержки в рамках государственной и муниципальной программ развития бизнеса, оценивалась эффективность мер государственного и муниципального регулирования, рассматривались инициативы бизнес-сообществ по улучшению инвестиционного и предпринимательского климата в Печенгском район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вестиционная привлекательность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целях создания благоприятных условий по осуществлению инвестиционной деятельности администрацией Печенгского района проведена следующая работ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отаны Стратегия и Программа социально-экономического развития район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ботает Совет по улучшению инвестиционного климата и развитию предпринимательства при главе администрации Печенгского района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создан перечень </w:t>
      </w:r>
      <w:hyperlink r:id="rId2">
        <w:r>
          <w:rPr>
            <w:rStyle w:val="InternetLink"/>
            <w:rFonts w:eastAsia="Calibri"/>
            <w:lang w:eastAsia="en-US"/>
          </w:rPr>
          <w:t>неиспользуемых объектов муниципальной собственности и объектов незавершенного строительства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Печенгский район стал одним из пилотных муниципалитетов по внедрению Стандарта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на территории Печенг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В расчете показателя 3 использованы статистические данные об объеме инвестиций в основной капитал за 2016 год и среднегодовой численности населения муниципального образования. Объем инвестиций в основной капитал (за исключением бюджетных средств) в расчете на 1 жителя составил 68759 рублей (2015 год – 81910 рублей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льское хозяйств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Печенгский район прибыльные  сельскохозяйственные организации отсутствуют. Производство продукции сельского хозяйства в районе осуществляется силами личных подсобных хозяйст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рожное хозяйство и транспор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данным, предоставленным администрациями городских и сельского поселений Печенгского района, общая протяженность автомобильных дорог общего пользования местного значения составила 75,11 км, из них не отвечает нормативным требованиям – 34,4 км. Таким образом, доля протяженности автомобильных дорог общего пользования местного значения, не отвечающих нормативным требованиям за 2016 год составила 45,8%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ченгском районе в населенных пунктах, не имеющих регулярного автобусного и (или) железнодорожного сообщения с административным центром отсутствует постоянно проживающее население. Таким образом, значение показателя 7 составляет 0%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ходы населения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темпы роста среднемесячной номинальной начисленной заработной платы работников к уровню 2015 года состави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крупным и средним предприятиям и некоммерческим организациям – 108,1%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муниципальным дошкольным образовательным учреждениям – 105,7%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униципальным общеобразовательным учреждениям – 105,1%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униципальным учреждениям культуры и искусства – 109,0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размеров среднемесячной номинальной начисленной заработной платы работников муниципальных бюджетных учреждений достигнуто путе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величения тарифных ставок и окладов, фонда оплаты труда работников бюджетной сферы в соответствии с постановлениями Правительства Российской Федерации,  Правительства Мурманской области по реализации Указов Президента РФ от 07.05.2012 </w:t>
      </w:r>
      <w:hyperlink r:id="rId3">
        <w:r>
          <w:rPr>
            <w:rStyle w:val="InternetLink"/>
          </w:rPr>
          <w:t>№ 597</w:t>
        </w:r>
      </w:hyperlink>
      <w:r>
        <w:rPr/>
        <w:t xml:space="preserve">, от 01.06.2012 </w:t>
      </w:r>
      <w:hyperlink r:id="rId4">
        <w:r>
          <w:rPr>
            <w:rStyle w:val="InternetLink"/>
          </w:rPr>
          <w:t>№ 761</w:t>
        </w:r>
      </w:hyperlink>
      <w:r>
        <w:rPr/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я доплаты работникам бюджетных учреждений до уровня минимальной заработной платы, установленной в Мурман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Дошкольное образование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фере развития образования одним из важнейших приоритетов  является обеспечение доступности дошкольного образования. Система дошкольного образования в 2016 году была представлена 12 </w:t>
      </w:r>
      <w:r>
        <w:rPr>
          <w:bCs/>
        </w:rPr>
        <w:t>дошкольными образовательными учреждениями.</w:t>
      </w:r>
    </w:p>
    <w:p>
      <w:pPr>
        <w:pStyle w:val="Normal"/>
        <w:tabs>
          <w:tab w:val="clear" w:pos="708"/>
          <w:tab w:val="left" w:pos="709" w:leader="none"/>
        </w:tabs>
        <w:ind w:right="-143" w:firstLine="709"/>
        <w:jc w:val="both"/>
        <w:rPr/>
      </w:pPr>
      <w:r>
        <w:rPr/>
        <w:t xml:space="preserve"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в 2016 году составила 73,8% (2015 год – 72,5%). </w:t>
      </w:r>
    </w:p>
    <w:p>
      <w:pPr>
        <w:pStyle w:val="Normal"/>
        <w:tabs>
          <w:tab w:val="clear" w:pos="708"/>
          <w:tab w:val="left" w:pos="709" w:leader="none"/>
        </w:tabs>
        <w:ind w:right="-143" w:firstLine="709"/>
        <w:jc w:val="both"/>
        <w:rPr/>
      </w:pPr>
      <w:r>
        <w:rPr/>
        <w:t>На конец 2016 года очередь в дошкольные образовательные учреждения отсутствовала. Таким образом,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 в 2016 году составила 0% (2015 год – 0%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/>
        <w:t>Вариативными формами дошкольного образования (6 Центров игровой поддержки) охвачено 144 ребенка. В детских садах № 4, 7 работают консультационные центры для родителей, обеспечивающих семейное образование. В 2016 году в консультационные центры обратились по различным вопросам воспитания 483 родите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количестве муниципальных дошкольных образовательных учреждений </w:t>
      </w:r>
      <w:r>
        <w:rPr/>
        <w:t>в 2016 году составила 0% (2015 год – 0%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 районе полностью ликвидирована очередность в детские сады (за исключением н.п. Спутник, где функционирует </w:t>
      </w:r>
      <w:r>
        <w:rPr>
          <w:rFonts w:eastAsia="Calibri"/>
          <w:color w:val="000000"/>
          <w:lang w:eastAsia="en-US"/>
        </w:rPr>
        <w:t>детский сад Министерства обороны). С мая 2016 года начата работа по строительству нового детского сада в п. Спутник на 140 мест. Окончание работ по графику запланировано на конец 2017 год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бщее и дополните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16"/>
          <w:szCs w:val="24"/>
        </w:rPr>
      </w:pPr>
      <w:r>
        <w:rPr>
          <w:rFonts w:cs="Times New Roman" w:ascii="Times New Roman" w:hAnsi="Times New Roman"/>
          <w:b/>
          <w:i/>
          <w:sz w:val="16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 Печенгского района действуют 10 общеобразовательных организаций. Численность обучающихся общеобразовательных учреждений за 2016 год составила 3954 человека (2015 год – 3838 человек).</w:t>
      </w:r>
    </w:p>
    <w:p>
      <w:pPr>
        <w:pStyle w:val="Normal"/>
        <w:ind w:firstLine="709"/>
        <w:jc w:val="both"/>
        <w:rPr/>
      </w:pPr>
      <w:r>
        <w:rPr/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в 2016 году составила 0% (2015 год – 0,61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иболее значимыми результатами ЕГЭ в 2016 году является обеспечение положительной динамики качества образования. Доля школ муниципалитета, имеющих позитивную динамику результатов ЕГЭ по обязательным предметам, в 2016 году составляет: по базовой математике – 100%, по русскому языку – 57% (в 2015 г. - 75%), по профильной математике – 40%. Из девяти предметов по выбору положительная динамика качества образования в 2016 году отмечается по истории, физике, химии, литературе, информатике и И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т с отличием за курс основной школы получили 19 выпускников 9-х классов (2015 год – 7 чел.),  7 выпускников 11 классов (2015 год – 13 чел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то же время произошло значительное снижение результатов единого государственного экзамена по биологии,  обществознанию, географии, английскому языку. Не справились с экзаменами по выбору 20 выпускников школ района, из них 13 чел. – по обществозна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должен переход на обучение в соответствии с федеральным государственным образовательным стандартом общего образования (далее – ФГОС): в 2016 году обучаются в соответствии с ФГОС 100% обучающихся 1-4 классов начальной школы и 5-6-х классов основной школы. В пилотном режиме продолжают обучение 3 седьмых и 4 десятых класса школы  № 19. Осуществлен переход на ФГОС для детей с ограниченными возможностями здоровья (далее – ОВЗ) учащихся первых классов по адаптированным программам обучения в МБОУ ООШ № 20. Всего в 2016 году обучались в соответствии с ФГОС общего образования 70,5% обучающихся (2015 г. – 58%), с ФГОС ОВЗ - 7% обучающихс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в 2016 году составила 100% (2015 год – 100%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новные направления деятельности образования Печенгского района на 2017 год и период до 2020 года определены в муниципальной программе «Развитие образования в муниципальном образовании Печенгский район» на 2015-2020 г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</w:rPr>
        <w:t>введение федеральных государственных образовательных стандартов основного общего образования в общеобразовательных организациях района, в том числе создание в них финансово-экономических, кадровых, материально-технических, информационных условий, соответствующих требованиям станда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ддержка школ, работающих в сложных социальных условиях и показывающих низкие образовательные результа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звитие системы оценки качества образования, обеспечение публичной доступности ее результ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</w:rPr>
        <w:t>создание условий для получения образования детьми-инвалидами и лицами с ограниченными возможностями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звитие форм дистанцион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</w:t>
      </w:r>
      <w:r>
        <w:rPr/>
        <w:t>в 2016 году составила 0% (2015 год – 0%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</w:t>
      </w:r>
      <w:r>
        <w:rPr/>
        <w:t>в 2016 году составила 74,5% (2015 год – 76,2%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</w:r>
      <w:r>
        <w:rPr/>
        <w:t xml:space="preserve">в 2016 году составила 13,2% (2015 год – 15,45%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Расходы бюджета муниципального образования на общее образование в расчете на 1 обучающегося в муниципальных общеобразовательных учреждениях </w:t>
      </w:r>
      <w:r>
        <w:rPr/>
        <w:t xml:space="preserve">составил 91,2 тыс. руб. (2015 год – 90,4 тыс. руб.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муниципальном образовании Печенгский район работают 3 </w:t>
      </w:r>
      <w:r>
        <w:rPr>
          <w:bCs/>
        </w:rPr>
        <w:t>учреждения дополнительного образования детей</w:t>
      </w:r>
      <w:r>
        <w:rPr/>
        <w:t xml:space="preserve"> (2 дома детского творчества, детско-юношеская спортивная школа) и 6 </w:t>
      </w:r>
      <w:r>
        <w:rPr>
          <w:bCs/>
        </w:rPr>
        <w:t>учреждений дополнительного образования детей в сфере культуры и искусства (</w:t>
      </w:r>
      <w:r>
        <w:rPr/>
        <w:t>4 музыкальные школы и 2 художественные школы). Дополнительное образование в общеобразовательных организациях района реализуется через работу кружков и секц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образование в общеобразовательных учреждениях района реализуется через работу кружков и секций трех организаций дополнительного образования - в Доме детского творчества № 1 в Никеле, № 2 в Заполярном и детско-юношеской спортивной школ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2016 году была продолжена целенаправленная  работа по выявлению и поддержке одаренных детей, имеющих повышенные образовательные потребности.</w:t>
      </w:r>
      <w:r>
        <w:rPr>
          <w:color w:val="FF0000"/>
        </w:rPr>
        <w:t xml:space="preserve"> </w:t>
      </w:r>
      <w:r>
        <w:rPr/>
        <w:t>Обучающимся предоставляется возможность и организуется участие в различных олимпиадах, конкурсах, проектах, конференциях школьного, муниципального, регионального и всероссийского уровнях.</w:t>
      </w:r>
      <w:r>
        <w:rPr>
          <w:bCs/>
          <w:iCs/>
          <w:color w:val="FF0000"/>
        </w:rPr>
        <w:t xml:space="preserve"> </w:t>
      </w:r>
      <w:r>
        <w:rPr>
          <w:bCs/>
          <w:iCs/>
        </w:rPr>
        <w:t xml:space="preserve">Общее количество </w:t>
      </w:r>
      <w:r>
        <w:rPr/>
        <w:t xml:space="preserve">участников мероприятий различной направленности составило более 1160 чел., что составляет 30% от общего количества обучающихся образовательных организаций. Доля обучающихся – победителей и призеров олимпиад и конкурсов разных уровней от общей численности участников составила 27%. В муниципальном этапе Всероссийской олимпиады школьников по 18 предметам приняли участие 509 обучающихся из 10 общеобразовательных школ района, что составляет 25,46% от общего количества обучающихся 5-11 классов (2015 год – 308 чел., 23 %). По итогам выполнения олимпиадных заданий 149 участников заняли призовые места (2015 год – 137 чел.), из них – 57 чел. – победители (2015 год – 34 чел), 92 чел. – призеры (2015 год – 103 чел)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 2016 году продолжалась работа по развитию научно-технического направления. В системе образования функционируют Координационный центр Российской научно-социальной программы для молодежи и школьников «Шаг в будущее» по Печенгскому району (МБУ «ММЦ») и муниципальный Координационный центр по направлению «Робототехника» (МБОУ СОШ №19).</w:t>
      </w:r>
      <w:r>
        <w:rPr>
          <w:color w:val="FF0000"/>
        </w:rPr>
        <w:t xml:space="preserve"> </w:t>
      </w:r>
      <w:r>
        <w:rPr/>
        <w:t>В режиме видеоконференцсвязи с ГАУДПО "МОЦДОД «Лапландия» второй год продолжается курс дистанционных занятий по Робототехнике. С сентября 2016 года МБОУ СОШ № 3 приступила к реализации инновационного проекта «Развитие исследовательской и научно-технической деятельности в системе общего образования». В школе создана научно-техническая лаборатория, открыты направления, отсутствующие в образовательной программе учреждения: «Робототехника», «Моделирование», «Экспериментальная физика», «Биохимия», «Инновационная электротехника».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Численность детей в возрасте 5-18 лет, получающих услуги по дополнительному образованию в организациях муниципальной формы собственности за 2016 год составила 3533 человек (2015 год – 3892 человек), что составляет 65,67% от общей численности детей данной возрастной группы</w:t>
      </w:r>
      <w:r>
        <w:rPr>
          <w:color w:val="000000"/>
        </w:rPr>
        <w:t xml:space="preserve"> </w:t>
      </w:r>
      <w:r>
        <w:rPr/>
        <w:t xml:space="preserve">(2015 год – 74,33%). 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по увеличению численности детей, охваченных дополнительным образованием ведется путем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информирования населения через СМИ о деятельности учреждений и достижениях обучающихся; 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и базисного плана ФГОС общего образования, предусматривающего осуществление внеурочной деятельности в школах. Благодаря принятым мерам по обеспечению дополнительного финансирования внеклассной кружковой и секционной работы общеобразовательные учреждения активно оказывают услуги по дополнительному образованию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Культу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фактической обеспеченности учреждениями культуры в Печенгском районе сохранились на уровне 2015 года: обеспеченность клубами и библиотеками - 100% от нормативной потребности,  парками культуры и отдыха – 0%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за 2016 год составила 27,3% (2015 год – 30,0%). Общее количество муниципальных учреждений культуры и образования в сфере культуры и искусства составляет 11 единиц, в том числе здания 3-х учреждений требуют капитального ремонта. </w:t>
      </w:r>
    </w:p>
    <w:p>
      <w:pPr>
        <w:pStyle w:val="Normal"/>
        <w:autoSpaceDE w:val="false"/>
        <w:ind w:firstLine="709"/>
        <w:jc w:val="both"/>
        <w:rPr/>
      </w:pPr>
      <w:r>
        <w:rPr/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за 2016 год составила 8,8% (2015 год – 8,8%). В 2016 году в собственности муниципалитетов находилось 80 объектов культурного наследия, из них требующих реставрации 7 единиц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изическая культура и спор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дним из факторов укрепления здоровья людей является развитие физической культуры и спорта в районе, что способствует  формированию  здорового образа  жизни. Задачей районной администрации является массовое вовлечение населения в занятия физкультурой  и спортом. 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2016 году в  рамках реализации муниципальной программы «Развитие физической культуры и спорта в Печенгском районе» на 2015-2020 годы, а также в соответствии с утвержденным календарным планом физкультурно-оздоровительных и спортивных мероприятий администрацией района проведено или обеспечено участие спортсменов в 59 спортивных мероприятиях по различным видам спорта (в 2015 году – 50). </w:t>
      </w:r>
    </w:p>
    <w:p>
      <w:pPr>
        <w:pStyle w:val="Normal"/>
        <w:ind w:firstLine="709"/>
        <w:jc w:val="both"/>
        <w:rPr/>
      </w:pPr>
      <w:r>
        <w:rPr/>
        <w:t>В отчетном году расходы районного бюджета на  организацию и проведение районных соревнований, спортивных мероприятий, конкурсов, участие сборных команд Печенгского района в соревнованиях областного, всероссийского, международного уровня были снижены до 1 794,4 тысяч рублей (в 2015 году – 7634,5 тысяч рублей).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манды и спортсмены Печенгского района приняли участие в соревнованиях различных уровн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09"/>
        <w:jc w:val="both"/>
        <w:rPr/>
      </w:pPr>
      <w:r>
        <w:rPr/>
        <w:t>международного – 3 мероприятий (в 2015 году – 2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09"/>
        <w:jc w:val="both"/>
        <w:rPr/>
      </w:pPr>
      <w:r>
        <w:rPr/>
        <w:t>всероссийского – 9 мероприятий (в 2015 году – 2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09"/>
        <w:jc w:val="both"/>
        <w:rPr/>
      </w:pPr>
      <w:r>
        <w:rPr/>
        <w:t>областного  – 11 мероприятий (в 2015 оду – 9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09"/>
        <w:jc w:val="both"/>
        <w:rPr/>
      </w:pPr>
      <w:r>
        <w:rPr/>
        <w:t>районного – 36 мероприятий (в 2015 году – 37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spacing w:val="-5"/>
        </w:rPr>
        <w:t>Наибольшей популярностью в районе пользуются следующие виды спорта: плавание (530 чел.), волейбол (224 чел.), футбол (252 чел.), баскетбол (148 чел.), фитнес-аэробика (168 чел.), танцевальный спорт (139 чел.), лыжные гонки (74 чел.), шахматы (130 чел.) и рукопашный бой (57 чел.).</w:t>
      </w:r>
      <w:r>
        <w:rPr>
          <w:bCs/>
          <w:iCs/>
          <w:spacing w:val="-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bCs/>
          <w:iCs/>
          <w:spacing w:val="-6"/>
        </w:rPr>
      </w:pPr>
      <w:r>
        <w:rPr>
          <w:bCs/>
          <w:iCs/>
          <w:spacing w:val="-6"/>
        </w:rPr>
        <w:t>Из числа занимающихся спортом в 2016 году подготовлено 115 спортсменов массовых разрядов, что выше уровня 2015 года на 7 спортсменов или 6,5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pacing w:val="-6"/>
        </w:rPr>
        <w:t xml:space="preserve">В 2016 году в образовательных учреждениях продолжена работа по </w:t>
      </w:r>
      <w:r>
        <w:rPr/>
        <w:t>Общероссийскому проекту «Мини-футбол – в школу» в рамках совместной программы ПАО «Норильский Никель» и Ассоциации мини-футбола России «Регион-Заполярье», участниками которого стали все школы Никеля и Заполярного. Внутришкольные и межгородские соревнования проводились по четырем возрастным группам от 10 до 17 лет (отдельно мальчики и девочки). Участникам проекта была выдана спортивная футбольная форма и костюмы, комплекты манишек, тренеры прошли обучение и также получили комплекты спортивной одежды. Школы пополнились спортивным инвентаре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5"/>
        </w:rPr>
        <w:t xml:space="preserve">В течение 2016 года  в районе поэтапно улучшается спортивная инфраструктура: после проведения капитального ремонта начал функционировать  ДС «Металлург»,  появилась площадка </w:t>
      </w:r>
      <w:r>
        <w:rPr/>
        <w:t xml:space="preserve">Всероссийского физкультурно-спортивного комплекса </w:t>
      </w:r>
      <w:r>
        <w:rPr>
          <w:spacing w:val="-5"/>
        </w:rPr>
        <w:t xml:space="preserve">ГТО в п. Печенг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6 году 11459 жителей Печенгского района систематически занимались физкультурой и спортом, что составляет 30,8% от общей численности населения муниципального образования (2015 год – 11928 человек; 32,1%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6 году 5539 обучающихся систематически занимались физической культурой и спортом, что составляет 71,7% от общей численности обучающихся (2015 год – 5448 человек; 71,6%). </w:t>
      </w:r>
    </w:p>
    <w:p>
      <w:pPr>
        <w:pStyle w:val="Normal"/>
        <w:ind w:firstLine="709"/>
        <w:jc w:val="both"/>
        <w:rPr/>
      </w:pPr>
      <w:r>
        <w:rPr/>
        <w:t>Улучшить значение показателей удалось за счет принятия мер по обеспечению финансирования внеклассной кружковой и секционной работы по физической культуре и спорту в общеобразовательных учреждениях, а также за счет открытия двух новых секций при ДЮСШ и открытия филиала ДЮСШ в Заполяр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Жилищное строительство и обеспечение граждан жиль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жилых помещений, приходящаяся в среднем на одного жителя </w:t>
      </w:r>
      <w:r>
        <w:rPr>
          <w:rFonts w:cs="Times New Roman" w:ascii="Times New Roman" w:hAnsi="Times New Roman"/>
          <w:sz w:val="24"/>
        </w:rPr>
        <w:t xml:space="preserve">составила 21,3 кв.м (2015 год – 21,3 кв.м), в том числе введенная в действие за год – 0,21 кв.м (2015 год – 0 кв.м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земельных участков, предоставленных для строительства в 2016 году составила 30,0 га, в расчете на 10 тыс. человек населения  - 8,1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– 3,1 г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жилищного строительства - в течение 3 лет – 0 кв.м.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объектов капитального строительства - в течение 5 лет – 0 кв.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Жилищно-коммунальное хозяйств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в 2016 году составила 98,3% (2015 год – 45,8%)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 района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составила 64,7% (2015 год – 64,7%)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многоквартирных домов, расположенных на земельных участках, в отношении которых осуществлен государственный кадастровый учет составила 88,0% (2015 год – 87,0%)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54,3% (2015 год – 35,5%)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рганизация муниципального упра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Cs/>
          <w:iCs/>
          <w:color w:val="000000"/>
        </w:rPr>
        <w:t xml:space="preserve">Бюджет муниципального образования Печенгский район исполнен за 2016 год по доходам в сумме </w:t>
      </w:r>
      <w:r>
        <w:rPr>
          <w:iCs/>
          <w:color w:val="000000"/>
        </w:rPr>
        <w:t>1 408 620 тыс.</w:t>
      </w:r>
      <w:r>
        <w:rPr>
          <w:bCs/>
          <w:iCs/>
          <w:color w:val="000000"/>
        </w:rPr>
        <w:t xml:space="preserve"> рублей, и по расходам в сумме 1 403 218 тыс. рублей. </w:t>
      </w:r>
      <w:r>
        <w:rPr/>
        <w:t>Бюджет муниципального образования Печенгский район за 2016 год исполнен с профицитом в размере 5 402 тыс. руб.</w:t>
      </w:r>
    </w:p>
    <w:p>
      <w:pPr>
        <w:pStyle w:val="Normal"/>
        <w:ind w:right="-1" w:firstLine="709"/>
        <w:jc w:val="both"/>
        <w:rPr/>
      </w:pPr>
      <w:r>
        <w:rPr/>
        <w:t>Остатки средств на едином счете районного бюджета составляют  9</w:t>
      </w:r>
      <w:r>
        <w:rPr>
          <w:color w:val="FF0000"/>
        </w:rPr>
        <w:t> </w:t>
      </w:r>
      <w:r>
        <w:rPr/>
        <w:t>778,0 тыс. руб., в том числе:</w:t>
      </w:r>
    </w:p>
    <w:p>
      <w:pPr>
        <w:pStyle w:val="Normal"/>
        <w:ind w:right="-1" w:firstLine="709"/>
        <w:jc w:val="both"/>
        <w:rPr/>
      </w:pPr>
      <w:r>
        <w:rPr/>
        <w:t>- целевых средств – 6 517</w:t>
      </w:r>
      <w:r>
        <w:rPr>
          <w:color w:val="FF0000"/>
        </w:rPr>
        <w:t xml:space="preserve"> </w:t>
      </w:r>
      <w:r>
        <w:rPr/>
        <w:t>тыс. руб.</w:t>
      </w:r>
    </w:p>
    <w:p>
      <w:pPr>
        <w:pStyle w:val="Normal"/>
        <w:ind w:right="-1" w:firstLine="709"/>
        <w:jc w:val="both"/>
        <w:rPr/>
      </w:pPr>
      <w:r>
        <w:rPr/>
        <w:t>- собственных средств – 3</w:t>
      </w:r>
      <w:r>
        <w:rPr>
          <w:color w:val="FF0000"/>
        </w:rPr>
        <w:t> </w:t>
      </w:r>
      <w:r>
        <w:rPr/>
        <w:t>261,0 тыс. руб.</w:t>
      </w:r>
    </w:p>
    <w:p>
      <w:pPr>
        <w:pStyle w:val="Normal"/>
        <w:ind w:right="-1" w:firstLine="709"/>
        <w:jc w:val="both"/>
        <w:rPr/>
      </w:pPr>
      <w:r>
        <w:rPr/>
        <w:t>Просроченная кредиторская задолженность по состоянию на 01.01.2017 года отсутству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6 году составила 60,24% (2015 год – 65,4 %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ила 0% (2015 год – 0,13%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не завершенного в установленные сроки строительства, осуществляемого за счет средств бюджета муниципального района составил 90286,5 тыс. руб. (2015 год – 90286,5 тыс. руб.).</w:t>
      </w:r>
    </w:p>
    <w:p>
      <w:pPr>
        <w:pStyle w:val="Normal"/>
        <w:ind w:firstLine="709"/>
        <w:jc w:val="both"/>
        <w:rPr/>
      </w:pPr>
      <w:r>
        <w:rPr>
          <w:iCs/>
        </w:rPr>
        <w:t>Исполнение бюджета 2016 года позволило закончить финансовый год без задолженности по заработной плате с начислениями работникам бюджетной сферы. При этом соблюдены нормативы на содержание органов местного самоуправления, утвержденные постановлением Правительства Мурманской област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составила 0% (2015 год - 0%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муниципального образования на содержание работников органов местного самоуправления  в расчете на одного жителя муниципального образования составили 1642,07 рублей (2015 год – 1738,79 рублей). 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Энергосбережение и повышение энергетической эффективности 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ая величина потребления энергетических ресурсов в многоквартирных домах за 2016 год состави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кая энергия – 1247,0 кВт/ч на одного проживающего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ая энергия – 0,19 Гкал на 1 кв.м общей площади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ая вода – 24,2 куб. м на одного проживающего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лодная вода – 36,7 куб. м на одного проживающего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газ - 0 куб. м на одного проживающег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ая величина потребления энергетических ресурсов муниципальными бюджетными учреждениями за 2016 год состави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ическая энергия – 83,9 кВт/ч на одного человека населения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вая энергия – 0,3 Гкал на 1 кв. м общей площади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ячая вода – 1,3 куб. м на одного человека населения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лодная вода – 2,2 куб. м на одного человека населения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ный газ - 0 куб. м на одного человека на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Печенгский район, в том числе в МО г.п. Никель, МО г.п. Заполярный, МО г.п. Печенга МО с.п. Корзуново, в 2016 году реализовывались  муниципальные программы «Энергосбережение и повышение энергетической эффективност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 Главы администрации Печенгского района                               </w:t>
        <w:tab/>
        <w:t xml:space="preserve">    С.С. Гречан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Исп. Дроздова Ж.В. (81554) 5-12-07</w:t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Подпись к таблице_"/>
    <w:qFormat/>
    <w:rPr>
      <w:spacing w:val="-2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-2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6">
    <w:name w:val="Название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ап"/>
    <w:basedOn w:val="Normal"/>
    <w:qFormat/>
    <w:pPr>
      <w:widowControl w:val="false"/>
      <w:ind w:left="-57" w:right="-57" w:hanging="0"/>
      <w:jc w:val="center"/>
    </w:pPr>
    <w:rPr>
      <w:szCs w:val="20"/>
    </w:rPr>
  </w:style>
  <w:style w:type="paragraph" w:styleId="Style18">
    <w:name w:val="текст сноски"/>
    <w:basedOn w:val="Normal"/>
    <w:qFormat/>
    <w:pPr>
      <w:widowControl w:val="false"/>
      <w:jc w:val="both"/>
    </w:pPr>
    <w:rPr>
      <w:i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708" w:right="-2" w:hanging="0"/>
    </w:pPr>
    <w:rPr>
      <w:szCs w:val="20"/>
      <w:lang w:val="en-US" w:eastAsia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360" w:after="540"/>
      <w:ind w:hanging="1780"/>
      <w:jc w:val="center"/>
    </w:pPr>
    <w:rPr>
      <w:sz w:val="25"/>
      <w:szCs w:val="25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exact" w:line="274"/>
      <w:jc w:val="both"/>
    </w:pPr>
    <w:rPr>
      <w:spacing w:val="-2"/>
      <w:sz w:val="23"/>
      <w:szCs w:val="23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chengamr.ru/index.php?option=com_remository&amp;Itemid=&amp;func=startdown&amp;id=3534" TargetMode="External"/><Relationship Id="rId3" Type="http://schemas.openxmlformats.org/officeDocument/2006/relationships/hyperlink" Target="consultantplus://offline/ref=0E608F908404513E85F3FF298DE173FE4BC95E7FD55531CEB81F97BA0E4FpFM" TargetMode="External"/><Relationship Id="rId4" Type="http://schemas.openxmlformats.org/officeDocument/2006/relationships/hyperlink" Target="consultantplus://offline/ref=0E608F908404513E85F3FF298DE173FE4BC85779D05731CEB81F97BA0E4Fp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17:00Z</dcterms:created>
  <dc:creator>myat</dc:creator>
  <dc:description/>
  <dc:language>en-US</dc:language>
  <cp:lastModifiedBy>medvedeva</cp:lastModifiedBy>
  <cp:lastPrinted>2017-05-02T15:14:00Z</cp:lastPrinted>
  <dcterms:modified xsi:type="dcterms:W3CDTF">2017-08-21T12:17:00Z</dcterms:modified>
  <cp:revision>2</cp:revision>
  <dc:subject/>
  <dc:title>Проект бюджета составляется на основе прогноза социально-экономического развития в целях финансового обеспечения расходных обязательств (п</dc:title>
</cp:coreProperties>
</file>