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577850" cy="7245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МУНИЦИПАЛЬНОГО ОБРАЗОВАНИЯ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ЧЕНГСКИЙ РАЙОН МУРМАНСКОЙ ОБЛАСТИ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ШЕНИЕ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b/>
          <w:i/>
          <w:sz w:val="24"/>
          <w:szCs w:val="24"/>
        </w:rPr>
        <w:t>от 17.06.2016</w:t>
        <w:tab/>
        <w:tab/>
        <w:tab/>
        <w:tab/>
        <w:t xml:space="preserve">     № 105                                                             п. Никель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(в ред. </w:t>
      </w:r>
      <w:r>
        <w:rPr>
          <w:b/>
          <w:sz w:val="24"/>
          <w:szCs w:val="24"/>
        </w:rPr>
        <w:t>от   16.12.2016  № 153)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оложения об инвестиционной политике муниципального образования Печенгский район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467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стимулирования инвестиционной деятельности и улучшения делового климата на территории Печенгского района, в соответствии с Законом РСФСР от 26.06.1991 № 1488-1 «Об инвестиционной деятельности в РСФСР», Бюджетным кодексом Российской Федерации, Федеральными законами от 25.02.1999 № 39-ФЗ «Об инвестиционной деятельности в Российской Федерации, осуществляемой в форме капитальных вложений», от 06.10.2003 № 131-ФЗ «Об общих принципах организации местного самоуправления в Российской Федерации», Уставом муниципального образования Печенгский район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вет депутатов Печенгского район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И Л: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1. Утвердить Положение об инвестиционной политике муниципального образования Печенгский район согласно приложен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Настоящее решение опубликовать в районной газете «Печенга».</w:t>
      </w:r>
    </w:p>
    <w:p>
      <w:pPr>
        <w:pStyle w:val="TextBody"/>
        <w:tabs>
          <w:tab w:val="clear" w:pos="708"/>
          <w:tab w:val="left" w:pos="1276" w:leader="none"/>
        </w:tabs>
        <w:ind w:right="0" w:firstLine="709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3. Настоящее решение вступает в силу со дня его официального опубликования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</w:r>
    </w:p>
    <w:p>
      <w:pPr>
        <w:sectPr>
          <w:headerReference w:type="default" r:id="rId3"/>
          <w:type w:val="nextPage"/>
          <w:pgSz w:w="11906" w:h="16838"/>
          <w:pgMar w:left="1418" w:right="566" w:gutter="0" w:header="72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ченгский район                                                                                      </w:t>
        <w:tab/>
        <w:tab/>
        <w:t xml:space="preserve">           А.В. Морозов</w:t>
      </w:r>
    </w:p>
    <w:p>
      <w:pPr>
        <w:pStyle w:val="Normal"/>
        <w:ind w:left="6804" w:right="17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ложение</w:t>
      </w:r>
    </w:p>
    <w:p>
      <w:pPr>
        <w:pStyle w:val="Normal"/>
        <w:ind w:left="6804" w:right="17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 решению Совета депутатов</w:t>
      </w:r>
    </w:p>
    <w:p>
      <w:pPr>
        <w:pStyle w:val="Normal"/>
        <w:ind w:left="6804" w:right="17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еченгского района </w:t>
      </w:r>
    </w:p>
    <w:p>
      <w:pPr>
        <w:pStyle w:val="Normal"/>
        <w:ind w:left="6804" w:right="17" w:hanging="0"/>
        <w:rPr/>
      </w:pPr>
      <w:r>
        <w:rPr>
          <w:rFonts w:eastAsia="Calibri"/>
          <w:sz w:val="24"/>
          <w:szCs w:val="24"/>
          <w:lang w:eastAsia="en-US"/>
        </w:rPr>
        <w:t xml:space="preserve">от  17.06.2016 № 105 </w:t>
      </w:r>
    </w:p>
    <w:p>
      <w:pPr>
        <w:pStyle w:val="Normal"/>
        <w:ind w:left="6804" w:right="17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6804" w:right="17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б инвестиционной политике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ченгский район </w:t>
      </w:r>
    </w:p>
    <w:p>
      <w:pPr>
        <w:pStyle w:val="Normal"/>
        <w:widowControl w:val="false"/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Настоящее Положение об инвестиционной политике муниципального образования Печенгский район (далее – Положение), разработанное в соответствии с </w:t>
      </w:r>
      <w:r>
        <w:rPr>
          <w:rFonts w:cs="Arial"/>
          <w:sz w:val="24"/>
          <w:szCs w:val="24"/>
        </w:rPr>
        <w:t xml:space="preserve">Законом РСФСР от 26.06.1991 № 1488-1 «Об инвестиционной деятельности в РСФСР», </w:t>
      </w:r>
      <w:r>
        <w:rPr>
          <w:sz w:val="24"/>
          <w:szCs w:val="24"/>
        </w:rPr>
        <w:t xml:space="preserve">Бюджетным кодексом Российской Федерации, Федеральными законами от 25.02.1999 № 39-ФЗ «Об инвестиционной деятельности в Российской Федерации, осуществляемой в форме капитальных вложений», от 06.10.2003 № 131-ФЗ «Об общих принципах организации местного самоуправления в Российской Федерации», Уставом муниципального образования Печенгский район, а также определяет правовые и экономические основы  инвестиционной политики, реализуемой муниципальным образованием Печенгский район, </w:t>
      </w:r>
      <w:r>
        <w:rPr>
          <w:rFonts w:eastAsia="Calibri"/>
          <w:sz w:val="24"/>
          <w:szCs w:val="24"/>
        </w:rPr>
        <w:t>устанавливает гарантии равной защиты прав, интересов и имущества субъектов инвестиционной деятельности, осуществляемой в форме капитальных вложений, независимо от форм собственности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bookmarkStart w:id="0" w:name="Par39"/>
      <w:bookmarkEnd w:id="0"/>
      <w:r>
        <w:rPr>
          <w:sz w:val="24"/>
          <w:szCs w:val="24"/>
        </w:rPr>
        <w:t>2. Основные понятия и определени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Инвестиционная политика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– система форм и методов стимулирования инвестиционной деятельности, применяемых муниципальным образованием Печенгский район для стимулирования инвестиционной деятельности и улучшения делового климата на территории Печенгского района, а также для привлечения инвестиций для решения задач социально-экономического развития Печенгского района и обеспечения стабильности условий деятельности инвесторов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Инвестиции </w:t>
      </w:r>
      <w:r>
        <w:rPr>
          <w:sz w:val="24"/>
          <w:szCs w:val="24"/>
        </w:rPr>
        <w:t>– денежные средства, ценные бумаги, иное имущество, в том числе имущественные права, иные права, имеющие денежную оценку, вкладываемые в объекты предпринимательской и (или) иной деятельности в целях получения прибыли и (или) достижения иного полезного эффекта.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апитальные вложения – инвестиции в основной капитал (основные средства), в том числе затраты на новое строительство, реконструкцию и техническое перевооружение действующих предприятий, приобретение машин, оборудования, инструмента, инвентаря, проектно-изыскательские работы и другие затраты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Инвестиционная деятельность </w:t>
      </w:r>
      <w:r>
        <w:rPr>
          <w:sz w:val="24"/>
          <w:szCs w:val="24"/>
        </w:rPr>
        <w:t>– вложение инвестиций и осуществление практических действий в целях получения прибыли и (или) достижения иного полезного эффек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4"/>
          <w:szCs w:val="24"/>
        </w:rPr>
        <w:t>Субъекты инвестиционной деятельности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sz w:val="24"/>
          <w:szCs w:val="24"/>
        </w:rPr>
        <w:t>инвесторы, заказчики, исполнители работ, пользователи объектов инвестиционной деятельности и другие лица.</w:t>
      </w:r>
      <w:r>
        <w:rPr>
          <w:rFonts w:cs="Arial" w:ascii="Arial" w:hAnsi="Arial"/>
        </w:rPr>
        <w:t xml:space="preserve"> </w:t>
      </w:r>
      <w:r>
        <w:rPr>
          <w:rFonts w:eastAsia="Calibri"/>
          <w:sz w:val="24"/>
          <w:szCs w:val="24"/>
        </w:rPr>
        <w:t>Субъект инвестиционной деятельности вправе совмещать функции двух и более субъектов, если иное не установлено договором (соглашением) и (или) государственным (муниципальным) контрактом, заключаемыми между ними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Инвесторы </w:t>
      </w:r>
      <w:r>
        <w:rPr>
          <w:sz w:val="24"/>
          <w:szCs w:val="24"/>
        </w:rPr>
        <w:t>– физические и (или) юридические лица (российские и иностранные), объединения юридических лиц, международные организации, а также органы государственной власти Мурманской области, администрации муниципальных образований, осуществляющие или предполагающие осуществлять инвестиционную деятельность на территории Печенгского района.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Заказчики – уполномоченные на то инвесторами физические и юридические лица, осуществляющие реализацию инвестиционных проектов, при этом они не вмешиваются в предпринимательскую и (или) иную деятельность других субъектов инвестиционной деятельности, если иное не предусмотрено договором между ними. Заказчиками могут быть инвестор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  <w:szCs w:val="24"/>
        </w:rPr>
        <w:t xml:space="preserve">Подрядчики – физические и юридические лица, которые выполняют работы по договору подряда и (или) государственному или муниципальному контракту, заключаемым с заказчиками в соответствии с Гражданским </w:t>
      </w:r>
      <w:hyperlink r:id="rId4">
        <w:r>
          <w:rPr>
            <w:rStyle w:val="InternetLink"/>
            <w:rFonts w:eastAsia="Calibri"/>
            <w:sz w:val="24"/>
            <w:szCs w:val="24"/>
          </w:rPr>
          <w:t>кодексом</w:t>
        </w:r>
      </w:hyperlink>
      <w:r>
        <w:rPr>
          <w:rFonts w:eastAsia="Calibri"/>
          <w:sz w:val="24"/>
          <w:szCs w:val="24"/>
        </w:rPr>
        <w:t xml:space="preserve"> Российской Федерации. Подрядчики обязаны иметь лицензию на осуществление ими тех видов деятельности, которые подлежат лицензированию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льзователи объектов капитальных вложений – физические и юридические лица, в том числе иностранные, а также государственные органы, органы местного самоуправления, иностранные государства, международные объединения и организации, для которых создаются указанные объекты. Пользователями объектов капитальных вложений могут быть инвесторы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Объекты инвестиционной деятельности </w:t>
      </w:r>
      <w:r>
        <w:rPr>
          <w:sz w:val="24"/>
          <w:szCs w:val="24"/>
        </w:rPr>
        <w:t>– различные виды вновь создаваемого и (или) реконструируемого имущества, расположенного на территории Печенгского района, в том числе имущественные права, права на интеллектуальную собственность, находящиеся в частной, государственной, муниципальной и иных формах собственности, за исключением случаев, установленных федеральными законами Российской Федерации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Инвестиционный проект</w:t>
      </w:r>
      <w:r>
        <w:rPr>
          <w:sz w:val="24"/>
          <w:szCs w:val="24"/>
        </w:rPr>
        <w:t xml:space="preserve"> – обоснование экономической целесообразности, объема и сроков осуществления инвестиций, в том числе необходимая проектная документация, разработанная в соответствии с законодательством Российской Федерации и утвержденными в установленном порядке стандартами (нормами и правилами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вет по улучшению инвестиционного климата и развитию предпринимательства при Главе администрации Печенгского района – коллегиальный общественный координационно-совещательный орган по вопросам улучшения инвестиционного климата и реализации государственной и муниципальной политики в сфере развития и поддержки малого и среднего предпринимательства в Печенгском районе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. Цели, принципы и задачи инвестиционной политики </w:t>
      </w:r>
    </w:p>
    <w:p>
      <w:pPr>
        <w:pStyle w:val="Normal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Целью инвестиционной политики является стимулирование инвестиционной активности и привлечение инвестиций в экономику Печенгского района, а также создание благоприятных условий инвестиционного климата, интересов и имущества участников инвестиционной деятельности, формирование здоровой конкурентной среды, обеспечение гарантий и защиты прав российских и иностранных инвестор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Инвестиционная политика основывается на принципах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sz w:val="24"/>
          <w:szCs w:val="24"/>
        </w:rPr>
        <w:t>законности 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стабильности прав субъектов инвестиционной деятельности</w:t>
      </w:r>
      <w:r>
        <w:rPr>
          <w:sz w:val="24"/>
          <w:szCs w:val="24"/>
        </w:rPr>
        <w:t>;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равноправия и презумпции добросовестности субъектов инвестиционной деятельност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вмешательства органов местного самоуправления Печенгского района в деятельность субъектов инвестиционной деятельности, за исключением случаев защиты законных прав и интересов иных лиц;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защиты законных прав инвестор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заимной ответственности органов местного самоуправления муниципального образования Печенгский район и субъектов инвестиционной деятельности;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сбалансированности государственных, муниципальных и частных интерес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егламентации, открытости, гласности процедур по стимулированию инвесторов в формах и методах, предусмотренных настоящим Положение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Задачами инвестиционной политики являю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здание правовой основы реализации системы мер, направленных на поддержание и развитие инвестиционной деятельности, обеспечение защиты прав, интересов и имущества участников инвестиционной деятельност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здание организационно-правового механизма отбора, учета и реализации инвестиционных проект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правовых условий для контроля инвестиционной деятельности в Печенгском район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. Приоритеты инвестиционной политики и источники финансир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Инвестиционная политика основывается на реализации приоритетов социально-экономического развития Печенгского района, установленных Стратегией социально-экономического развития муниципального образования Печенгский район Мурманской области на период до 2020 года, утвержденной решением Совета депутатов Печенгского района от 20.12.2013 № 598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2. Источники финансирования: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собственные финансовые ресурсы инвесторов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заемные и привлеченные финансовые средства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бюджетные средства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иностранные инвестиции в соответствии с Федеральным законом от 09.07.1999 № 160-ФЗ «Об иностранных инвестициях в Российской Федерации»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иные внебюджетные финансовые средства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5. Формы и методы, применяемые муниципальным образованием Печенгский район, для реализации инвестиционной политики</w:t>
      </w:r>
    </w:p>
    <w:p>
      <w:pPr>
        <w:pStyle w:val="Normal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 Муниципальное образование Печенгский район осуществляет стимулирование инвестиционной деятельности в следующих формах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1. </w:t>
      </w:r>
      <w:r>
        <w:rPr>
          <w:rFonts w:eastAsia="Calibri"/>
          <w:sz w:val="24"/>
          <w:szCs w:val="24"/>
        </w:rPr>
        <w:t>Создание условий для развития инвестиционной деятельност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азработка муниципальных программ, иных нормативных правовых актов, направленных на улучшение благоприятных условий для осуществления инвестиционной деятельности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</w:rPr>
        <w:t xml:space="preserve"> </w:t>
      </w:r>
      <w:r>
        <w:rPr>
          <w:rFonts w:eastAsia="Calibri"/>
          <w:sz w:val="24"/>
          <w:szCs w:val="24"/>
        </w:rPr>
        <w:t>защита интересов инвестор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eastAsia="Calibri"/>
          <w:sz w:val="24"/>
          <w:szCs w:val="24"/>
        </w:rPr>
        <w:t>расширение использования средств населения и иных внебюджетных источников финансирования жилищного строительства и строительства объектов социально-культурного назнач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становление льгот и преференций в рамках полномочий, установленных законодательством Российской Федерации и Уставом муниципального образования Печенгский райо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5.1.2. </w:t>
      </w:r>
      <w:r>
        <w:rPr>
          <w:rFonts w:eastAsia="Calibri"/>
          <w:sz w:val="24"/>
          <w:szCs w:val="24"/>
        </w:rPr>
        <w:t>Прямое участие муниципального образования Печенгский район осуществляется путем: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разработки, утверждения и финансирования инвестиционных проект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  <w:szCs w:val="24"/>
        </w:rPr>
        <w:t xml:space="preserve">- проведения экспертизы инвестиционных проектов в соответствии с </w:t>
      </w:r>
      <w:hyperlink r:id="rId5">
        <w:r>
          <w:rPr>
            <w:rStyle w:val="InternetLink"/>
            <w:rFonts w:eastAsia="Calibri"/>
            <w:sz w:val="24"/>
            <w:szCs w:val="24"/>
          </w:rPr>
          <w:t>законодательством</w:t>
        </w:r>
      </w:hyperlink>
      <w:r>
        <w:rPr>
          <w:rFonts w:eastAsia="Calibri"/>
          <w:sz w:val="24"/>
          <w:szCs w:val="24"/>
        </w:rPr>
        <w:t xml:space="preserve"> Российской Федераци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- вовлечения в инвестиционный процесс временно приостановленных и законсервированных строек и объектов, находящихся в муниципальной собствен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 Муниципальное образование Печенгский район при осуществлении стимулирования инвестиционной деятельности использует следующие методы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еализация муниципальных программ, иных нормативных правовых актов, направленных на улучшение благоприятных условий для осуществления инвестиционной деятельности, включая льготы и иные преференц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существление сопровождения инвестиционных проектов;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е субсидий, муниципальных гарантий или выделение бюджетных инвестиц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ние муниципального имущества для поддержки субъектов инвестиционной деятель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5.3. Регулирование муниципальным образованием Печенгский район инвестиционной деятельности может осуществляться с использованием иных форм и методов стимулирования инвестиционной деятельности в соответствии с Федеральными законами от 21.07.2005 № 115-ФЗ «О концессионных соглашениях», от 13.07.2015 № 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 и другими федеральными законами Российской Федерации,</w:t>
      </w:r>
      <w:r>
        <w:rPr>
          <w:rFonts w:eastAsia="Calibri" w:cs="Arial" w:ascii="Arial" w:hAnsi="Arial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законами Мурманской области и иными нормативными правовыми актами Мурманской области и муниципального образования Печенгский район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4. Применение форм и методов по стимулированию инвестиционной деятельност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 образованием Печенгский район допускается на условиях и в сроки, установленные законодательством Российской Федерации, а также нормативными правовыми актами органов местного самоуправления муниципального образования Печенгский район в отношении лиц, которые зарегистрировали свою предпринимательскую деятельность на территории Печенгского района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6. Права и обязанности субъектов инвестиционной деятельности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6.1. Права: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осуществление инвестиционной деятельности в форме капитальных вложений, за изъятиями, устанавливаемыми федеральными законам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  <w:szCs w:val="24"/>
        </w:rPr>
        <w:t xml:space="preserve">- самостоятельное определение объемов и направлений капитальных вложений, а также заключение договоров с другими субъектами инвестиционной деятельности в соответствии с Гражданским </w:t>
      </w:r>
      <w:hyperlink r:id="rId6">
        <w:r>
          <w:rPr>
            <w:rStyle w:val="InternetLink"/>
            <w:rFonts w:eastAsia="Calibri"/>
            <w:sz w:val="24"/>
            <w:szCs w:val="24"/>
          </w:rPr>
          <w:t>кодексом</w:t>
        </w:r>
      </w:hyperlink>
      <w:r>
        <w:rPr>
          <w:rFonts w:eastAsia="Calibri"/>
          <w:sz w:val="24"/>
          <w:szCs w:val="24"/>
        </w:rPr>
        <w:t xml:space="preserve"> Российской Федерации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владение, пользование и распоряжение объектами капитальных вложений и результатами осуществленных капитальных вложен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  <w:szCs w:val="24"/>
        </w:rPr>
        <w:t xml:space="preserve">- передачу по договору (соглашению) и (или) государственному (муниципальному) контракту своих прав на осуществление капитальных вложений и на их результаты физическим и юридическим лицам, государственным органам и органам местного самоуправления в соответствии с </w:t>
      </w:r>
      <w:hyperlink r:id="rId7">
        <w:r>
          <w:rPr>
            <w:rStyle w:val="InternetLink"/>
            <w:rFonts w:eastAsia="Calibri"/>
            <w:sz w:val="24"/>
            <w:szCs w:val="24"/>
          </w:rPr>
          <w:t>законодательством</w:t>
        </w:r>
      </w:hyperlink>
      <w:r>
        <w:rPr>
          <w:rFonts w:eastAsia="Calibri"/>
          <w:sz w:val="24"/>
          <w:szCs w:val="24"/>
        </w:rPr>
        <w:t xml:space="preserve">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  <w:szCs w:val="24"/>
        </w:rPr>
        <w:t xml:space="preserve">- осуществление контроля за целевым использованием средств, направляемых на капитальные вложения в </w:t>
      </w:r>
      <w:r>
        <w:rPr>
          <w:bCs/>
          <w:sz w:val="24"/>
          <w:szCs w:val="24"/>
        </w:rPr>
        <w:t>объекты инвестиционной деятельности</w:t>
      </w:r>
      <w:r>
        <w:rPr>
          <w:rFonts w:eastAsia="Calibri"/>
          <w:sz w:val="24"/>
          <w:szCs w:val="24"/>
        </w:rPr>
        <w:t>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объединение собственных и привлеченных средств со средствами других инвесторов в целях совместного осуществления капитальных вложений на основании договора и в соответствии с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осуществление других прав, предусмотренных договором (соглашением) и (или) государственным (муниципальным) контрактом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6.2. Обязанности: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осуществлять инвестиционную деятельность в соответствии с международными договорами Российской Федерации, федеральными законами и иными нормативными правовыми актами Российской Федерации, законами Мурманской области и иными нормативными правовыми актами Мурманской области и муниципального образования Печенгский район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исполнять требования, предъявляемые государственными органами и их должностными лицами, не противоречащие нормам законодательства Российской Федерации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использовать средства, направляемые на капитальные вложения, по целевому назначению.</w:t>
      </w:r>
    </w:p>
    <w:p>
      <w:pPr>
        <w:pStyle w:val="Normal"/>
        <w:ind w:firstLine="709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7. Полномочия муниципального образования Печенгский район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7.1.  Полномочия Совета депутатов Печенгского района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аво законодательной инициативы в Мурманскую областную Думу по вопросам льготного налогообложения для субъектов инвестиционной деятельност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установление льгот и преференций в соответствии со своей компетенци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слушивание отчета (информации) администрации Печенгского района о реализации инвестиционной политик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заимодействие с представительными органами поселений муниципального района по вопросам инвестиционной политики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- осуществление иных полномочий по вопросам инвестиционной деятельности, предусмотренных действующим законодательством Российской Федерации и Уставом муниципального образования Печенгский район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7.2. Полномочия администрации Печенгского района: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существлять реализацию инвестиционной политики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взаимодействовать с органами государственной власти и органами местного самоуправления, а также иными предприятиями и организациями, независимо от их правовых форм и ведомственной подчиненности, при реализации инвестиционной политики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рассматривать инвестиционные проекты на Совете по улучшению инвестиционного климата и развитию предпринимательства при Главе администрации Печенгского района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роводить конкурсный отбор инвестиционных проектов при необходимости и наличии финансирования, а также в соответствии с законодательством Российской Федерации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заключать договоры (соглашения) и муниципальные контракты по реализации инвестиционных проектов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роводить мониторинг реализации инвестиционных проектов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сформировать и вести реестр инвестиционных проектов, реализуемых на территории Печенгского района;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>осуществлять иные полномочия по вопросам инвестиционной деятельности, предусмотренные действующим законодательством Российской Федерации и Уставом муниципального образования Печенгский район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7.3. Полномочия контрольно-счетной палаты муниципального образования Печенгский район: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- осуществлять контроль по целевому и эффективному расходованию бюджетных средств и </w:t>
      </w:r>
      <w:r>
        <w:rPr>
          <w:sz w:val="24"/>
          <w:szCs w:val="24"/>
        </w:rPr>
        <w:t>использованию муниципального имущества для поддержки субъектов инвестиционной деятельност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ные полномочия по вопросам инвестиционной деятельности, предусмотренные действующим законодательством Российской Федерации и Уставом муниципального образования Печенгский райо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type w:val="nextPage"/>
      <w:pgSz w:w="11906" w:h="16838"/>
      <w:pgMar w:left="1418" w:right="566" w:gutter="0" w:header="72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center"/>
      <w:outlineLvl w:val="0"/>
    </w:pPr>
    <w:rPr>
      <w:b/>
      <w:sz w:val="72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lfaen" w:hAnsi="Sylfaen" w:cs="Sylfae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72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Style15">
    <w:name w:val="Основной текст_"/>
    <w:qFormat/>
    <w:rPr>
      <w:rFonts w:ascii="Palatino Linotype" w:hAnsi="Palatino Linotype" w:cs="Palatino Linotype"/>
      <w:shd w:fill="FFFFFF" w:val="clear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08" w:hanging="0"/>
      <w:jc w:val="center"/>
    </w:pPr>
    <w:rPr>
      <w:b/>
      <w:sz w:val="4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Western">
    <w:name w:val="western"/>
    <w:basedOn w:val="Normal"/>
    <w:qFormat/>
    <w:pPr>
      <w:spacing w:lineRule="auto" w:line="276" w:before="280" w:after="119"/>
    </w:pPr>
    <w:rPr>
      <w:rFonts w:ascii="Calibri" w:hAnsi="Calibri" w:cs="Calibri"/>
      <w:color w:val="000000"/>
      <w:sz w:val="22"/>
      <w:szCs w:val="22"/>
    </w:rPr>
  </w:style>
  <w:style w:type="paragraph" w:styleId="11">
    <w:name w:val="Основной текст1"/>
    <w:basedOn w:val="Normal"/>
    <w:qFormat/>
    <w:pPr>
      <w:shd w:fill="FFFFFF" w:val="clear"/>
      <w:spacing w:lineRule="exact" w:line="270" w:before="300" w:after="240"/>
      <w:ind w:hanging="560"/>
    </w:pPr>
    <w:rPr>
      <w:rFonts w:ascii="Palatino Linotype" w:hAnsi="Palatino Linotype" w:eastAsia="Calibri" w:cs="Palatino Linotype"/>
      <w:lang w:val="en-US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yperlink" Target="consultantplus://offline/ref=9D7A0C3378DE43828DC0D35AD7115958B54123C86318E5A36C21B5E670AB2F9CE553D74608E8D7E3j4qDS" TargetMode="External"/><Relationship Id="rId5" Type="http://schemas.openxmlformats.org/officeDocument/2006/relationships/hyperlink" Target="consultantplus://offline/ref=408C860FFC7385EAF5CF4D977B4520F1E39A29995427794C525E6A7DAB3E77DC1D746AA5716F58E7zEc0R" TargetMode="External"/><Relationship Id="rId6" Type="http://schemas.openxmlformats.org/officeDocument/2006/relationships/hyperlink" Target="consultantplus://offline/ref=849B174D75F87EA630BEC79D3F583A0EE8C8CB5F7FF622AC0DDE802CE7R3r2R" TargetMode="External"/><Relationship Id="rId7" Type="http://schemas.openxmlformats.org/officeDocument/2006/relationships/hyperlink" Target="consultantplus://offline/ref=849B174D75F87EA630BEC79D3F583A0EE8C8CB5F7FF622AC0DDE802CE7322467C279EB8A812F5A3ERBr4R" TargetMode="Externa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9:56:00Z</dcterms:created>
  <dc:creator>utcova</dc:creator>
  <dc:description/>
  <dc:language>en-US</dc:language>
  <cp:lastModifiedBy>popov</cp:lastModifiedBy>
  <cp:lastPrinted>2016-06-20T10:15:00Z</cp:lastPrinted>
  <dcterms:modified xsi:type="dcterms:W3CDTF">2017-03-10T09:56:00Z</dcterms:modified>
  <cp:revision>2</cp:revision>
  <dc:subject/>
  <dc:title/>
</cp:coreProperties>
</file>