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0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НИЦИПАЛЬНОГО ОБРАЗОВАНИЯ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ПЕЧЕНГСКИЙ РАЙОН МУРМАНСКОЙ ОБЛАСТИ</w:t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ПОСТАНОВЛ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от 09.06.2016</w:t>
        <w:tab/>
      </w:r>
      <w:r>
        <w:rPr>
          <w:b/>
          <w:bCs/>
          <w:i/>
          <w:iCs/>
          <w:sz w:val="24"/>
          <w:szCs w:val="24"/>
        </w:rPr>
        <w:t xml:space="preserve">                                   </w:t>
        <w:tab/>
        <w:tab/>
        <w:tab/>
        <w:t xml:space="preserve">                         </w:t>
        <w:tab/>
        <w:tab/>
        <w:tab/>
        <w:t xml:space="preserve">            </w:t>
      </w:r>
      <w:r>
        <w:rPr>
          <w:b/>
          <w:bCs/>
          <w:iCs/>
          <w:sz w:val="24"/>
          <w:szCs w:val="24"/>
        </w:rPr>
        <w:t>№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587</w:t>
      </w:r>
      <w:r>
        <w:rPr>
          <w:b/>
          <w:bCs/>
          <w:i/>
          <w:iCs/>
          <w:sz w:val="24"/>
          <w:szCs w:val="24"/>
        </w:rPr>
        <w:t xml:space="preserve">        </w:t>
      </w:r>
    </w:p>
    <w:p>
      <w:pPr>
        <w:pStyle w:val="Normal"/>
        <w:spacing w:lineRule="auto" w:line="480"/>
        <w:ind w:firstLine="7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.г.т. Никель</w:t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Cs/>
          <w:sz w:val="24"/>
          <w:szCs w:val="24"/>
        </w:rPr>
      </w:r>
    </w:p>
    <w:p>
      <w:pPr>
        <w:pStyle w:val="ConsPlusTitle"/>
        <w:jc w:val="center"/>
        <w:rPr>
          <w:rFonts w:ascii="Calibri" w:hAnsi="Calibri" w:cs="Calibri"/>
          <w:sz w:val="22"/>
        </w:rPr>
      </w:pPr>
      <w:r>
        <w:rPr>
          <w:rFonts w:cs="Times New Roman" w:ascii="Times New Roman" w:hAnsi="Times New Roman"/>
          <w:bCs w:val="false"/>
        </w:rPr>
        <w:t>Об утверждении Правил рассмотрения публичным партнером предложения о реализации проекта муниципально-частного партнерства</w:t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Cs w:val="false"/>
          <w:sz w:val="22"/>
        </w:rPr>
      </w:pPr>
      <w:r>
        <w:rPr>
          <w:rFonts w:cs="Times New Roman" w:ascii="Times New Roman" w:hAnsi="Times New Roman"/>
          <w:bCs w:val="false"/>
          <w:sz w:val="22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  <w:szCs w:val="24"/>
        </w:rPr>
        <w:t>В соответствии с предложением прокурора Печенгского района от 11.01.2016 № 2-16-2016/22, Федеральными законами от 06.10.2003 № 131-ФЗ «Об общих принципах организации местного самоуправления в Российской Федерации», от 21.07.2005 № 115-ФЗ «О концессионных соглашения»,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постановлением Главы Печенгского района от 11.05.2016 № 3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r>
        <w:rPr>
          <w:bCs/>
          <w:sz w:val="24"/>
          <w:szCs w:val="24"/>
        </w:rPr>
        <w:t>Правила рассмотрения публичным партнером предложения о реализации проекта муниципально-частного партнерства согласно приложению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его опубликования в районной газете «Печенга» и подлежит размещению на официальном сайте муниципального образования Печенгский район в сети Интерне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Главы администрации  Печенгского района по экономике и финансам Царевскую Ю.М.</w:t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администрации П</w:t>
      </w:r>
      <w:r>
        <w:rPr>
          <w:rFonts w:cs="Times New Roman" w:ascii="Times New Roman" w:hAnsi="Times New Roman"/>
          <w:b w:val="false"/>
          <w:sz w:val="24"/>
          <w:szCs w:val="24"/>
        </w:rPr>
        <w:t>еченгского района                                                                      Э.В. Затона</w:t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tabs>
          <w:tab w:val="clear" w:pos="708"/>
          <w:tab w:val="left" w:pos="6237" w:leader="none"/>
        </w:tabs>
        <w:ind w:right="-5" w:hanging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widowControl w:val="false"/>
        <w:ind w:left="59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  <w:t>Печенгского района</w:t>
      </w:r>
    </w:p>
    <w:p>
      <w:pPr>
        <w:pStyle w:val="Normal"/>
        <w:widowControl w:val="false"/>
        <w:ind w:left="5954" w:hanging="0"/>
        <w:rPr>
          <w:sz w:val="24"/>
          <w:szCs w:val="24"/>
        </w:rPr>
      </w:pPr>
      <w:r>
        <w:rPr>
          <w:sz w:val="24"/>
          <w:szCs w:val="24"/>
        </w:rPr>
        <w:t xml:space="preserve">от 09.06.2016 № 587  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</w:t>
      </w:r>
    </w:p>
    <w:p>
      <w:pPr>
        <w:pStyle w:val="Normal"/>
        <w:widowControl w:val="false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ассмотрения публичным партнером предложения о реализации проекта муниципально-частного партнерства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Настоящие Правила определяют порядок рассмотрения публичным партнером предложения о реализации проекта муниципально-частного партнерства (далее - предложение о реализации проекта), инициатором которого выступает лицо, которое в соответствии с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- Федеральный закон) может быть частным партнером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ложение о реализации проекта может быть направлено лицом, обеспечившим разработку предложения о реализации проекта (далее - инициатор проекта), на рассмотрение в орган, который в соответствии с законодательством Российской Федерации может выступать от имени публичного партнера (далее - публичный партнер)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В случае если инициатором проекта предложение о реализации проекта направлено  Главе Печенгского района, получатель предложения о реализации проекта определяет орган местного самоуправления, уполномоченный в рамках своей компетенции на рассмотрение предложения о реализации проекта, и направляет в указанный орган поступившее предложение о реализации проект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убличный партнер обязан рассмотреть предложение о реализации проекта в течение 90 дней со дня его поступления и принять решение о направлении предложения о реализации проекта на рассмотрение в  администрацию Печенгского района (далее - уполномоченный орган) в целях оценки эффективности и определения его сравнительного преимущества или о невозможности реализации проект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В ходе рассмотрения предложения о реализации проекта публичный партнер проводит оценку предложения о реализации проекта на предмет: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соответствия проекта принципам муниципально-частного партнерства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б) возможности эксплуатации, и (или) технического использования, и (или) передачи в частную собственность объекта соглашения, указанного в предложении о реализации проекта (далее - объект)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возможности заключения соглашения о  муниципально-частном партнерстве (далее - соглашение) в отношении объекта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) наличия в отношении объекта заключенных соглашений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) наличия средств на реализацию проекта в соответствии с федеральными законами и (или) нормативными правовыми актами Российской Федерации, законами и (или) иными нормативными правовыми актами субъектов Российской Федерации, муниципальными правовыми актами (в случае если для реализации проекта требуется выделение средств из  бюджета Печенгского района)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) наличия у публичного партнера права собственности на объект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ж) наличия прав третьих лиц в отношении объекта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) наличия потребности в реконструкции либо создании объекта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) полноты и достоверности данных, содержащихся в предложении о реализации проекта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) наличия оснований для принятия решения о невозможности реализации проекта, установленных Федеральным законом;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л) целесообразности проведения переговоров с инициатором проекта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Публичный партнер вправе запросить у инициатора проекта дополнительные материалы и документы, а также проводить в порядке, установленном Правительством Российской Федерации, переговоры с участием инициатора проекта, в том числе в форме совместных совещаний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 В ходе рассмотрения предложения о реализации проекта публичный партнер не менее чем за 45 дней до вынесения решения в соответствии с пунктом 4 настоящих Правил направляет в Финансовое управление администрации Печенгского района, осуществляющий составление и организацию исполнения бюджета  муниципального образования, запрос о представлении заключения о наличии средств на реализацию проекта в соответствии муниципальными документами стратегического планирования (в случае если для реализации проекта требуется выделение средств из бюджета Печенгского района)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 Решение, принятое публичным партнером в соответствии с пунктом 4 настоящих Правил, утверждается Главой Печенг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9. Решение о невозможности реализации проекта должно быть мотивированным и принимается по основаниям, предусмотренным частью 7 статьи 8 Федерального закон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В случае если публичным партнером принято решение о направлении предложения о реализации проекта на рассмотрение в уполномоченный орган в целях оценки эффективности проекта и определения его сравнительного преимущества, публичный партнер в течение десяти дней со дня принятия этого решения направляет на рассмотрение в уполномоченный орган предложение о реализации проекта, соответствующее решение, копии протоколов предварительных переговоров и (или) переговоров (в случае если эти переговоры были проведены), а также иные сведения, определенные требованиями к сведениям, содержащимся в предложении о реализации проекта муниципально-частного партнерства, утвержденными постановлением Правительства Российской Федерации от 19.12.2015 № 1386 «Об утверждении формы предложения о реализации проекта государственно-частного партнерства или проекта муниципально-частного партнерства, а также требований к сведениям, содержащимся в предложении о реализации проекта государственно-частного партнерства или проекта муниципально-частного партнерства».</w:t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  <w:szCs w:val="5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nstantia" w:hAnsi="Constantia" w:cs="Constanti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nstantia" w:hAnsi="Constantia" w:cs="Constantia"/>
    </w:rPr>
  </w:style>
  <w:style w:type="character" w:styleId="WW8Num11z0">
    <w:name w:val="WW8Num11z0"/>
    <w:qFormat/>
    <w:rPr>
      <w:rFonts w:ascii="Times New Roman" w:hAnsi="Times New Roman" w:eastAsia="SimSun;宋体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56"/>
      <w:szCs w:val="56"/>
    </w:rPr>
  </w:style>
  <w:style w:type="character" w:styleId="Style14">
    <w:name w:val="Основной текст с отступом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</w:pPr>
    <w:rPr>
      <w:b/>
      <w:b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01:00Z</dcterms:created>
  <dc:creator>Computer</dc:creator>
  <dc:description/>
  <cp:keywords/>
  <dc:language>en-US</dc:language>
  <cp:lastModifiedBy>popov</cp:lastModifiedBy>
  <cp:lastPrinted>2016-06-21T11:01:00Z</cp:lastPrinted>
  <dcterms:modified xsi:type="dcterms:W3CDTF">2017-03-15T14:12:00Z</dcterms:modified>
  <cp:revision>4</cp:revision>
  <dc:subject/>
  <dc:title> </dc:title>
</cp:coreProperties>
</file>