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ОСТАНОВЛЕ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24"/>
        </w:rPr>
        <w:t xml:space="preserve">от 31.07.2014                                   </w:t>
        <w:tab/>
        <w:tab/>
        <w:tab/>
        <w:tab/>
        <w:tab/>
        <w:tab/>
        <w:t xml:space="preserve">                                  № 1269                                               </w:t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. Никел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>Об утверждении Кодекса служебного поведения (этики) муниципальных служащих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дминистрации муниципального образования Печенгский район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ред. постановления администрации Печенгского района от 13.06.2017 № 717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В соответствии с п.3 постановления Правительства Мурманской области от 25.08.2010 № 373-ПП "Об утверждении Кодекса служебного поведения (этики) лиц, замещающих должности государственной гражданской службы в исполнительных органах государственной власти Мурманской области", на основании экспертного заключения Министерства юстиции Мурманской области от 08.07.2014 № 05-03/2526-ВП,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ОСТАНОВЛЯЮ: </w:t>
      </w:r>
    </w:p>
    <w:p>
      <w:pPr>
        <w:pStyle w:val="Normal"/>
        <w:ind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 xml:space="preserve">1. Утвердить Кодекс служебного поведения (этики) муниципальных служащих администрации муниципального образования Печенгский район согласно прилож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</w:rPr>
        <w:t xml:space="preserve">2. Руководителям структурных подразделений администрации муниципального образования Печенгский район ознакомить сотрудников подразделений с настоящим постановлением под роспись. 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3. Отделу информационных технологий МКУ "Управление по обеспечению деятельности администрации муниципального образования Печенгский район" (Царевский С.В.) разместить настоящее постановление на официальном сайте муниципального образования Печенгский район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</w:rPr>
        <w:t xml:space="preserve">4. Настоящее постановление вступает в силу со дня опубликования в районной газете "Печенга".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bCs/>
          <w:sz w:val="24"/>
        </w:rPr>
      </w:pPr>
      <w:r>
        <w:rPr>
          <w:bCs/>
          <w:sz w:val="24"/>
        </w:rPr>
        <w:t xml:space="preserve">Глава администрации муниципального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</w:rPr>
        <w:t xml:space="preserve">образования Печенгский район </w:t>
        <w:tab/>
        <w:tab/>
        <w:tab/>
        <w:tab/>
        <w:tab/>
        <w:tab/>
        <w:tab/>
        <w:t xml:space="preserve">              С.М. Гончар </w:t>
      </w:r>
    </w:p>
    <w:p>
      <w:pPr>
        <w:pStyle w:val="Normal"/>
        <w:widowControl w:val="false"/>
        <w:autoSpaceDE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autoSpaceDE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autoSpaceDE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autoSpaceDE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60"/>
        <w:rPr>
          <w:bCs/>
          <w:sz w:val="24"/>
        </w:rPr>
      </w:pPr>
      <w:r>
        <w:rPr>
          <w:bCs/>
          <w:sz w:val="24"/>
        </w:rPr>
        <w:t xml:space="preserve">Приложение </w:t>
      </w:r>
    </w:p>
    <w:p>
      <w:pPr>
        <w:pStyle w:val="Normal"/>
        <w:widowControl w:val="false"/>
        <w:autoSpaceDE w:val="false"/>
        <w:ind w:firstLine="5460"/>
        <w:rPr>
          <w:bCs/>
          <w:sz w:val="24"/>
        </w:rPr>
      </w:pPr>
      <w:r>
        <w:rPr>
          <w:bCs/>
          <w:sz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60"/>
        <w:rPr>
          <w:bCs/>
          <w:sz w:val="24"/>
        </w:rPr>
      </w:pPr>
      <w:r>
        <w:rPr>
          <w:bCs/>
          <w:sz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firstLine="5460"/>
        <w:rPr>
          <w:bCs/>
          <w:sz w:val="24"/>
        </w:rPr>
      </w:pPr>
      <w:r>
        <w:rPr>
          <w:bCs/>
          <w:sz w:val="24"/>
        </w:rPr>
        <w:t xml:space="preserve">Печенгский район </w:t>
      </w:r>
    </w:p>
    <w:p>
      <w:pPr>
        <w:pStyle w:val="Normal"/>
        <w:widowControl w:val="false"/>
        <w:autoSpaceDE w:val="false"/>
        <w:ind w:firstLine="5460"/>
        <w:rPr>
          <w:bCs/>
          <w:sz w:val="24"/>
        </w:rPr>
      </w:pPr>
      <w:r>
        <w:rPr>
          <w:bCs/>
          <w:sz w:val="24"/>
        </w:rPr>
        <w:t>от 31.07.2014 № 126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КОДЕКС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лужебного поведения (этики) муниципальных служащих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образования Печенгский райо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  <w:t>1.1. Предмет регулирова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</w:rPr>
        <w:t>Кодекс служебного поведения (этики) (далее - Кодекс) устанавливает систему моральных норм, обязательств и требований добросовестного служебного поведения лиц, замещающих должности муниципальной службы в администрации муниципального образования Печенгский район (далее – муниципальные служащие)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Кодекс призван способствовать безупречному исполнению муниципальными служащими возложенных на них служебных обязанностей, содействовать повышению правовой и нравственной культуры муниципальных служащих, укреплению авторитета органов местного самоуправления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  <w:t>1.2. Правовая основа Кодекса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</w:rPr>
        <w:t xml:space="preserve">Правовой основой Кодекса являются: </w:t>
      </w:r>
      <w:hyperlink r:id="rId3">
        <w:r>
          <w:rPr>
            <w:rStyle w:val="InternetLink"/>
            <w:sz w:val="24"/>
          </w:rPr>
          <w:t>Конституция</w:t>
        </w:r>
      </w:hyperlink>
      <w:r>
        <w:rPr>
          <w:sz w:val="24"/>
        </w:rPr>
        <w:t xml:space="preserve"> Российской Федерации, федеральные законы: от 02.03.2007 № 25-ФЗ "О муниципальной службе в Российской Федерации", от 25.12.2008 № </w:t>
      </w:r>
      <w:hyperlink r:id="rId4">
        <w:r>
          <w:rPr>
            <w:rStyle w:val="InternetLink"/>
            <w:sz w:val="24"/>
          </w:rPr>
          <w:t>273-ФЗ</w:t>
        </w:r>
      </w:hyperlink>
      <w:r>
        <w:rPr>
          <w:sz w:val="24"/>
        </w:rPr>
        <w:t xml:space="preserve"> "О противодействии коррупции", </w:t>
      </w:r>
      <w:hyperlink r:id="rId5">
        <w:r>
          <w:rPr>
            <w:rStyle w:val="InternetLink"/>
            <w:sz w:val="24"/>
          </w:rPr>
          <w:t>Указ</w:t>
        </w:r>
      </w:hyperlink>
      <w:r>
        <w:rPr>
          <w:sz w:val="24"/>
        </w:rPr>
        <w:t xml:space="preserve"> Президента Российской Федерации от 12.08.2002 № 885 "Об утверждении общих принципов служебного поведения государственных служащих", </w:t>
      </w:r>
      <w:hyperlink r:id="rId6">
        <w:r>
          <w:rPr>
            <w:rStyle w:val="InternetLink"/>
            <w:sz w:val="24"/>
          </w:rPr>
          <w:t>Устав</w:t>
        </w:r>
      </w:hyperlink>
      <w:r>
        <w:rPr>
          <w:sz w:val="24"/>
        </w:rPr>
        <w:t xml:space="preserve"> Мурманской области, </w:t>
      </w:r>
      <w:hyperlink r:id="rId7">
        <w:r>
          <w:rPr>
            <w:rStyle w:val="InternetLink"/>
            <w:sz w:val="24"/>
          </w:rPr>
          <w:t>Закон</w:t>
        </w:r>
      </w:hyperlink>
      <w:r>
        <w:rPr>
          <w:sz w:val="24"/>
        </w:rPr>
        <w:t xml:space="preserve"> Мурманской области от 29.06.2007 № 860-01-ЗМО "О муниципальной службе в Мурманской области", </w:t>
      </w:r>
      <w:hyperlink r:id="rId8">
        <w:r>
          <w:rPr>
            <w:rStyle w:val="InternetLink"/>
            <w:sz w:val="24"/>
          </w:rPr>
          <w:t>Закон</w:t>
        </w:r>
      </w:hyperlink>
      <w:r>
        <w:rPr>
          <w:sz w:val="24"/>
        </w:rPr>
        <w:t xml:space="preserve"> Мурманской области от 26.10.2007 № 898-01-ЗМО "О противодействии коррупции в Мурманской области", постановление Правительства Мурманской области от 25.08.2010 № 373-ПП "Об утверждении Кодекса служебного поведения (этики) лиц, замещающих должности государственной гражданской службы в исполнительных органах государственной власти Мурманской области".  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  <w:t>1.3. Обеспечение соблюдения Кодекса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</w:rPr>
        <w:t>Гражданин, поступающий на муниципальную службу в администрацию муниципального образования Печенгский район, обязан ознакомиться с положениями Кодекса и соблюдать их в процессе служебной деятельности. Подписанный лист ознакомления хранится в личном деле муниципального служащего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</w:rPr>
      </w:pPr>
      <w:r>
        <w:rPr>
          <w:sz w:val="24"/>
        </w:rPr>
        <w:t>Соблюдение Кодекса является одним из условий трудового договора с муниципальным служащим. Муниципальный служащий должен понимать, что нарушение норм Кодекса несовместимо с дальнейшей служебной деятельностью в администрации муниципального образования Печенгский район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ОСНОВНЫЕ МОРАЛЬНО-ЭТИЧЕСКИЕ ПРИНЦИПЫ ПО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4"/>
        </w:rPr>
        <w:t xml:space="preserve">муниципального </w:t>
      </w:r>
      <w:r>
        <w:rPr>
          <w:b/>
          <w:sz w:val="24"/>
        </w:rPr>
        <w:t>СЛУЖАЩЕГО</w:t>
      </w:r>
    </w:p>
    <w:p>
      <w:pPr>
        <w:pStyle w:val="Normal"/>
        <w:widowControl w:val="false"/>
        <w:autoSpaceDE w:val="false"/>
        <w:ind w:firstLine="6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2"/>
        <w:rPr>
          <w:b/>
          <w:b/>
          <w:sz w:val="24"/>
        </w:rPr>
      </w:pPr>
      <w:r>
        <w:rPr>
          <w:b/>
          <w:sz w:val="24"/>
        </w:rPr>
        <w:t>2.1. Основные морально-этические принципы поведения муниципального служащего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Основными морально-этическими принципами поведения муниципального служащего являются: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- законность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- служение общественным интересам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- приоритет прав и свобод человека и гражданина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- профессионализм и компетентность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- лояльность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- политическая нейтральность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  <w:t>2.2. Законность деятельности муниципального служащего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</w:rPr>
        <w:t xml:space="preserve">Муниципальный служащий обязан соблюдать </w:t>
      </w:r>
      <w:hyperlink r:id="rId9">
        <w:r>
          <w:rPr>
            <w:rStyle w:val="InternetLink"/>
            <w:sz w:val="24"/>
          </w:rPr>
          <w:t>Конституцию</w:t>
        </w:r>
      </w:hyperlink>
      <w:r>
        <w:rPr>
          <w:sz w:val="24"/>
        </w:rPr>
        <w:t xml:space="preserve"> Российской Федерации, законы и нормативные акты Российской Федерации, Мурманской области и муниципального образования Печенгский район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обязан сообщать в порядке, установленном законодательством Российской Федерации, обо всех фактах незаконной деятельности, ставших ему известными. Для муниципального служащего содействие любой незаконной деятельности является недопустимым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  <w:t>2.3. Служение общественным интересам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обязан действовать в общенациональных интересах, во благо всех народов Российской Федерации и Мурманской области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не должен оказывать предпочтения каким-либо профессиональным или социальным группам и организациям, должен быть независимым от влияния отдельных граждан, профессиональных или социальных групп и организаций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Конфликт между интересами различных социальных групп муниципальный служащий должен рассматривать с точки зрения законных прав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  <w:t>2.4. Служение муниципальному образованию Печенгский район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оральный, гражданский и профессиональный долг муниципального служащего -действовать в интересах Российской Федерации, Мурманской области, муниципального образования Печенгский район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</w:rPr>
        <w:t>Муниципальный служащий не имеет права подчинять интересы муниципального образования Печенгский район частным интересам индивидов или политических, общественных, экономических и любых других групп, действовать в пользу личных интересов, во вред муниципальному образованию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  <w:t>2.5. Приоритет прав и свобод человека и гражданина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Признание, соблюдение и защита прав и свобод человека и гражданина определяют смысл и содержание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должен уважать честь и достоинство гражданина, его деловую репутацию, способствовать сохранению социально-правового равенства индивидов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обязан признавать и защищать равным образом частную, государственную, муниципальную и иные формы собственности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обязан обеспечить конфиденциальность ставшей ему известной в связи с исполнением должностных обязанностей информации, затрагивающей частную жизнь, честь и достоинство гражданина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  <w:t>2.6. Профессионализм и компетентность государственного служащего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</w:rPr>
        <w:t>Муниципальный служащий обязан исполнять должностные обязанности добросовестно, на высоком профессиональном уровне, а также поддерживать уровень квалификации, необходимый для надлежащего исполнения должностных обязанностей. Нравственным долгом муниципального служащего является стремление к постоянному совершенствованию профессиональных навыков, повышению своей квалификации, получению новых знаний в целях обеспечения эффективности работы администрации муниципального образования Печенгский район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  <w:t>2.7. Принцип лояльности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</w:rPr>
        <w:t>Муниципальный служащий обязан осознанно, добровольно соблюдать установленные администрацией муниципального образования Печенгский район правила внутреннего трудового распорядка; уважать и корректно относиться ко всем государственным и общественным институтам; поддерживать имидж властных структур, постоянно содействовать укреплению их авторитета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не должен выступать в средствах массовой информации, давать интервью и выражать любым другим способом свое мнение, отличное от политики государства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Нравственным долгом для муниципального служащего в случае его несогласия с политикой, проводимой государством или конкретным органом местного самоуправления, где он служит, является уход в отставку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  <w:t>2.8. Соблюдение политической нейтральности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обязан соблюдать в своем поведении политическую нейтральность - не высказывать публично свои политические симпатии и антипатии, не участвовать в любых политических акциях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</w:rPr>
        <w:t>Муниципальный служащий не должен допускать использование ресурсов администрации муниципального образования Печенгский район для достижения каких-либо политических целей, выполнения политических решений, задач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обязан исключить возможность какого-либо влияния политических партий или иных общественных организаций на исполнение им своих должностных обязанностей, на принимаемые им решения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3. ВЫПОЛНЕНИЕ ДОЛЖНОСТНЫХ (СЛУЖЕБНЫХ) ОБЯЗАННОСТЕЙ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b/>
          <w:sz w:val="24"/>
        </w:rPr>
        <w:t>3.1. Требования к поведению муниципального служащего при исполнении должностных (служебных) обязанностей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1. Муниципальный служащий обязан: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- исполнять должностные обязанности добросовестно, на высоком профессиональном уровне;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-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-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- соблюдать нейтральность, исключающую возможность влияния на свою 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- проявлять корректность в обращении с гражданами;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- проявлять уважение к нравственным обычаям и традициям народов Российской Федерации;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-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-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-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2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</w:rPr>
        <w:t>3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4. Муниципальный служащий должен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  <w:t>3.2. Взаимоотношения с гражданами и организациями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ому служащему запрещено влиять в своих интересах на какое бы то ни было лицо или организацию, в том числе и на других муниципальных служащих, пользуясь своим служебным положением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не должен позволять ставить себя в такое положение, которое может вынудить его оказать ответную услугу лицу или какой-либо организации. Точно так же его публичное и частное поведение не должны делать его уязвимым со стороны каких-либо лиц или организаций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Нравственным долгом муниципального служащего является вежливость и доброжелательность по отношению к гражданам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обязан осуществлять взаимодействие с гражданами и организациями в корректной форме, не допускать конфликтных ситуаций, способных нанести ущерб его репутации или авторитету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</w:rPr>
      </w:pPr>
      <w:r>
        <w:rPr>
          <w:i/>
          <w:sz w:val="24"/>
        </w:rPr>
        <w:t xml:space="preserve">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избирательную комиссию муниципального образования, в которых он замещает должность муниципальной службы, за исключением случаев, установленных Гражданским </w:t>
      </w:r>
      <w:hyperlink r:id="rId10">
        <w:r>
          <w:rPr>
            <w:rStyle w:val="InternetLink"/>
            <w:i/>
            <w:sz w:val="24"/>
          </w:rPr>
          <w:t>кодексом</w:t>
        </w:r>
      </w:hyperlink>
      <w:r>
        <w:rPr>
          <w:i/>
          <w:sz w:val="24"/>
        </w:rPr>
        <w:t xml:space="preserve">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</w:t>
      </w:r>
      <w:hyperlink r:id="rId11">
        <w:r>
          <w:rPr>
            <w:rStyle w:val="InternetLink"/>
            <w:i/>
            <w:sz w:val="24"/>
          </w:rPr>
          <w:t>порядке</w:t>
        </w:r>
      </w:hyperlink>
      <w:r>
        <w:rPr>
          <w:i/>
          <w:sz w:val="24"/>
        </w:rPr>
        <w:t>, устанавливаемом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  <w:t>3.3. Обеспечение конфиденциальности служебной информации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должен защищать служебную информацию, полученную во время выполнения должностных (служебных) обязанностей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не должен стремиться получить доступ к служебной информации, не относящейся к его компетенции. Недопустимо использовать служебную информацию в личных корыстных целях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4"/>
        </w:rPr>
      </w:pPr>
      <w:r>
        <w:rPr>
          <w:b/>
          <w:sz w:val="24"/>
        </w:rPr>
        <w:t>3.4. Противодействие коррупции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Обязанностью муниципального служащего является антикоррупционное поведение - предотвращение и преодоление коррупционно опасных ситуаций. Коррупционно опасной является любая ситуация, возникающая в процессе служебного поведения муниципального служащего, содержащая признаки конфликта интересов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обязан незамедлительно сообщать представителю нанимателя и своему непосредственному начальнику обо всех фактах склонения к коррупционным правонарушен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</w:rPr>
        <w:t>Муниципальный служащий не может принимать вознаграждения от лиц, стремящихся добиться официальных действий или установления деловых отношений с администрацией муниципального образования Печенгский район, а также от лиц, чьи интересы могут в значительной степени зависеть от муниципального служащего, получающего вознаграждение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4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Соблюдение муниципальным служащим норм Кодекса является важным элементом всесторонней и объективной оценки его личностных, а также профессионально-деловых качеств и учитывается при проведении аттестации, назначении муниципального служащего на иную должность муниципальной службы, подготовке характеристики, рекомендации.</w:t>
      </w:r>
    </w:p>
    <w:p>
      <w:pPr>
        <w:pStyle w:val="Normal"/>
        <w:autoSpaceDE w:val="false"/>
        <w:ind w:firstLine="700"/>
        <w:jc w:val="both"/>
        <w:rPr>
          <w:sz w:val="24"/>
        </w:rPr>
      </w:pPr>
      <w:r>
        <w:rPr>
          <w:sz w:val="24"/>
        </w:rPr>
        <w:t>Муниципальный служащий обязан информировать непосредственного руководителя о ставших известными ему нарушениях правил служебного поведения другими муниципальными служащим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</w:rPr>
        <w:t>Соблюдение положений Кодекса является предметом внутреннего служебного контроля в администрации муниципального образования Печенгский район. За нарушение норм Кодекса устанавливается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</w:rPr>
        <w:t>Рассмотрение вопросов соблюдения Кодекса возлагается на комиссию по соблюдению требований к служебному поведению муниципальных служащих администрации муниципального образования Печенгский район и урегулированию конфликта интересов в порядке, установленно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82959;fld=134" TargetMode="External"/><Relationship Id="rId5" Type="http://schemas.openxmlformats.org/officeDocument/2006/relationships/hyperlink" Target="consultantplus://offline/main?base=LAW;n=89509;fld=134;dst=100050" TargetMode="External"/><Relationship Id="rId6" Type="http://schemas.openxmlformats.org/officeDocument/2006/relationships/hyperlink" Target="consultantplus://offline/main?base=RLAW087;n=3028;fld=134" TargetMode="External"/><Relationship Id="rId7" Type="http://schemas.openxmlformats.org/officeDocument/2006/relationships/hyperlink" Target="consultantplus://offline/main?base=RLAW087;n=31615;fld=134;dst=100181" TargetMode="External"/><Relationship Id="rId8" Type="http://schemas.openxmlformats.org/officeDocument/2006/relationships/hyperlink" Target="consultantplus://offline/main?base=RLAW087;n=25951;fld=134" TargetMode="External"/><Relationship Id="rId9" Type="http://schemas.openxmlformats.org/officeDocument/2006/relationships/hyperlink" Target="consultantplus://offline/main?base=LAW;n=2875;fld=134" TargetMode="External"/><Relationship Id="rId10" Type="http://schemas.openxmlformats.org/officeDocument/2006/relationships/hyperlink" Target="consultantplus://offline/ref=F0E2FB1B08D8E23EB383AD5FDB48CF485B11E3C8658603AFA85BB373860864718610E85A27B7C607i9P0I" TargetMode="External"/><Relationship Id="rId11" Type="http://schemas.openxmlformats.org/officeDocument/2006/relationships/hyperlink" Target="consultantplus://offline/ref=F0E2FB1B08D8E23EB383AD5FDB48CF485818E0C9668203AFA85BB373860864718610E85A27B5CF02i9P6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55:00Z</dcterms:created>
  <dc:creator>byryakova</dc:creator>
  <dc:description/>
  <cp:keywords/>
  <dc:language>en-US</dc:language>
  <cp:lastModifiedBy>Ильина</cp:lastModifiedBy>
  <cp:lastPrinted>2017-09-29T11:58:00Z</cp:lastPrinted>
  <dcterms:modified xsi:type="dcterms:W3CDTF">2018-03-21T11:13:00Z</dcterms:modified>
  <cp:revision>8</cp:revision>
  <dc:subject/>
  <dc:title> </dc:title>
</cp:coreProperties>
</file>