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ата составления 28.03.2017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3.03.2017                                                                                                              п.г.т. Никел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60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ана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етлана Сергее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еченг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ст сектора административно-правовой работы и профилактики коррупционных нарушений юридического отдела администрации Печенгского района, секретарь рабочей группы</w:t>
            </w:r>
          </w:p>
        </w:tc>
      </w:tr>
      <w:tr>
        <w:trPr>
          <w:trHeight w:val="72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Печенгского райо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Анатолье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ько Дмитр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ич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ппарат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Печенгского район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троительства и ЖКХ администрации Печенгског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ступившие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Исполнение протокола заседания рабочей группы от 22.12.2016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ЛУШАЛИ: </w:t>
      </w:r>
      <w:r>
        <w:rPr>
          <w:sz w:val="26"/>
          <w:szCs w:val="26"/>
        </w:rPr>
        <w:t>о вступивших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истекший период с 22.12.2016 по 23.03.2017 в законную силу вступило решение Печенгского районного суда от 29.11.2016 по иску прокурора Печенгского района об обязании МБОУ СОШ № 3 в течение 7 месяцев с момента вступления решения в законную силу привести помещение библиотеки в соответствие с требованиями законодательства. Обязать администрацию Печенгского района и отдел образования администрации Печенгского района обеспечить МБУ СОШ №3 в течение четырех месяцев с момента вступления решения в законную силу финансовую возможность для выполнения работ по приведению помещения школьной библиотеки в соответствие с требованиями санитарных норм и прави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анного решения поступили одновременно в отдел образования администрации Печенгского района, а также в МБОУ СОШ №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о исполнение решения Печенгского районного суда от 29.11.2016 в бюджете Печенгского района на 2017 год запланированы денежные средства в размере 1298,499 тыс. руб. на ремонт библиотеки с МБОУ СОШ №3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 марта 2017 года на официальном сайте Печенгского района размещена документация и извещение об электронном аукционе для определения подрядчика на проведение ремонтных работ библиотеки МБОУ СОШ №3. Электронный аукцион состоится 03.04.2017 в 12.1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выполнения работ со дня следующего за днем заключения контракта, по 31.05.2017. Заказчиком является МКУ «РЭС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 Информацию о проведении ремонта истребовать в отделе образования Печенгского района к очередному заседанию рабочей группы по правоприменению, т.е. к 23.06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ЛУШАЛИ: </w:t>
      </w:r>
      <w:r>
        <w:rPr>
          <w:sz w:val="26"/>
          <w:szCs w:val="26"/>
        </w:rPr>
        <w:t>исполнение протокола заседания рабочей группы от 22.12.2016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u w:val="single"/>
        </w:rPr>
        <w:t xml:space="preserve">22.12.2016 </w:t>
      </w:r>
      <w:r>
        <w:rPr>
          <w:sz w:val="26"/>
          <w:szCs w:val="26"/>
        </w:rPr>
        <w:t>рассматривался вопрос об исполнении решения Печенгского районного суда от 13.10.2015 по иску Генералова С.П. к муниципальному образованию городское поселение Никель и администрации Печенгского района о признании незаконным бездействия органов местного самоуправления по неосуществлению полномочий в области дорожной деятельности на участке автомобильной дороги по ул. Заводской в п. Никель., согласно которому на администрацию Печенгского района возложена обязанность, обратиться в Управление Росреестра по Мурманской области с заявлением о принятии на учет как бесхозяйного недвижимого имущества автомобильной дороги по ул. Заводской в п. Никель на участке с 623,75 м до бывшей автобусной остан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данного решения Печенгского районного суда находится на контроле в Отделе судебных приставов Печенгского района Мурманской области, в связи с чем, дважды поступали запросы о ходе исполнения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данного решения отделом строительства и ЖКХ администрации Печенгского района заключен договор от 01.02.2017 № 11/03 на изготовление технического плана на данный объект недвижимости с ГУПТИ Мурма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договора  от 01.02.2017 № 11/03 - 31.07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изготовления технического плана отдел строительства и ЖКХ обратится в Управление Росреестра по Мурманской области с заявлением о принятии на учет бесхозяйного имущества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  <w:r>
        <w:rPr>
          <w:sz w:val="26"/>
          <w:szCs w:val="26"/>
        </w:rPr>
        <w:t xml:space="preserve">Исполнение решения Печенгского районного суда от 13.10.2015 по иску Генералова С.П. оставить на контроле, в случае исполнения технического плана по договору от 01.02.2017 № 11/03 в более ранние сроки принять меры для направления заявления в Росреестр. О состоянии дел начальнику отдела строительства и ЖКХ </w:t>
        <w:br/>
        <w:t>Чинько Д.И. доложить на очередном заседании рабочей группы по правоприменению 23.06.2017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2.2. В четвертом квартале 2016 года, а именно 16.11.2016, в законную силу вступило решение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22.12.2016 вопрос не рассматривался, информация принята к сведению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отдела строительства и ЖКЖ администрации 28.11.2016 направлена служебная записка с решением Печенгского районного суда от 06.10.2016 для исполнения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9.01.2017 адрес отдела строительства и ЖКЖ администрации направлен протокол заседания рабочей группы от 22.12.2016 для исполнения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Из информации представленной финансовым управлением администрации Печенгского района следует, что во исполнение решения от 06.10.2016 в 2016 году произведены и оплачены следующие работы: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- устройство пешеходных дорожек по ул. Сидоровича, Гвардейскому проспекту, ул. Бредова, ул. Спортивной, к Больничному городку - на сумму 4174,6 тыс. руб. (исполнение решения суда и непосредственно для мероприятий по благоустройству тротуаров по ул. Спортивной, ул. Сидоровича);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светофоры Т7 в количестве 6 шт. на сумму 57,5 тыс. руб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7 году во исполнение решения суда запланировано следующее: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тановочных пунктов 1200,00 тыс. руб.;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становку светофоров 140 тыс. руб.;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устройство пешеходных дорожек 1930,7 тыс. руб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информации, представленной начальником отдела строительства и ЖКХ администрации Печенгского района Чинько Д.И., следует, что во исполнение решения Печенгского районного суда от 06.10.2016 оборудованы тротуары на участке с 0 километра 000 метра по 0 километра 206 метров автодороги (от площади Ленина до дома №7 по ул. Бредова), на участке с 0 километра 357 метров по 0 километра 425 метров автодороги (ул. Бредова от дома № 9 до пересечения с ул. Печенгской), на участке с 0 километра 190 метров автодороги к больничному городку (от проспекта Гвардейский до Центральной районной больницы). Остальные работы запланированы на летний период 2017 года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ешение Печенгского районного суда от 06.10.2016 планомерно исполнятс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ешения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 оставить на контроле. О ходе проведения работ начальнику отдела строительства и ЖКХ Чинько Д.И. доложить на очередном заседании рабочей группы по правоприменению</w:t>
      </w:r>
      <w:r>
        <w:rPr/>
        <w:t xml:space="preserve"> 23.06.2017.</w:t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С.С. Гречана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С.Г. Воронц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Н.И. Мороз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О.А. Бойко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8:00Z</dcterms:created>
  <dc:creator>sablina</dc:creator>
  <dc:description/>
  <dc:language>en-US</dc:language>
  <cp:lastModifiedBy>Воронцова Светлана Геннадиевна</cp:lastModifiedBy>
  <cp:lastPrinted>2017-03-31T13:03:00Z</cp:lastPrinted>
  <dcterms:modified xsi:type="dcterms:W3CDTF">2017-03-31T10:12:00Z</dcterms:modified>
  <cp:revision>4</cp:revision>
  <dc:subject/>
  <dc:title/>
</cp:coreProperties>
</file>