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ЧЕНГСКИЙ РАЙОН МУРМА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 в целях выработки и принятия мер по предупреждению и устранению причин выявленных нарушений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дата составления 26.03.2018)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22.03.2018 </w:t>
        <w:tab/>
        <w:tab/>
        <w:tab/>
        <w:tab/>
        <w:tab/>
        <w:tab/>
        <w:tab/>
        <w:tab/>
        <w:tab/>
        <w:tab/>
        <w:tab/>
        <w:t xml:space="preserve"> п.г.т. Никель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</w:t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4"/>
        <w:gridCol w:w="600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ица Александ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вый заместитель Главы администрации Печенгского района, председатель рабочей групп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рабочей групп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ц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Геннадьевна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юрист сектора административно-правовой работы и профилактики коррупционных нарушений юридического отдела администрации Печенгского района, секретарь рабочей группы</w:t>
            </w:r>
          </w:p>
        </w:tc>
      </w:tr>
      <w:tr>
        <w:trPr>
          <w:trHeight w:val="72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Иван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юридического отдела администрации Печенгского район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ана Анатолье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глашенны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цкански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фаил Ефрайм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нько Дмитр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анович 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ппарата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 Печенгского района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строительства и ЖКХ администрации Печенг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строительства и ЖКХ администрации Печенгского район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ступившие в законную силу решения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 Исполнение протокола заседания рабочей группы от 22.12.2017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СЛУШАЛИ: </w:t>
      </w:r>
      <w:r>
        <w:rPr>
          <w:sz w:val="26"/>
          <w:szCs w:val="26"/>
        </w:rPr>
        <w:t>о вступивших в законную силу решениях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ДОКЛАДЧИК:</w:t>
      </w:r>
      <w:r>
        <w:rPr>
          <w:sz w:val="26"/>
          <w:szCs w:val="26"/>
        </w:rPr>
        <w:t xml:space="preserve"> Воронцова С.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истекший период с 22.12.2017 по 22.03.2018 отсутствуют решения судов указанной категории, вступившие в законную сил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СЛУШАЛИ: </w:t>
      </w:r>
      <w:r>
        <w:rPr>
          <w:sz w:val="26"/>
          <w:szCs w:val="26"/>
        </w:rPr>
        <w:t>исполнение протокола заседания рабочей группы от 22.12.2017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ДОКЛАДЧИК:</w:t>
      </w:r>
      <w:r>
        <w:rPr>
          <w:sz w:val="26"/>
          <w:szCs w:val="26"/>
        </w:rPr>
        <w:t xml:space="preserve"> Воронцова С.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состоянию на 22.03.2018 на исполнении  в администрации Печенгского района находятся 3 решения суда Печенгского района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Решение Печенгского районного суда от 06.10.2016 по иску прокурора в интересах неопределенного круга лиц к администрации Печенгского района о возложении обязанности по организации работы по устранению нарушений требований законодательства о безопасности дорожного движения на территории городского поселения Никель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целях исполнения решения Печенгского районного суда от 06.10.2016 в 2017 году выполнены следующие работы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орудованы тротуары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участке с 0 км 000 м по 0 км 206 м автодороги «улица Бредова п.г.т. Никель» (от площади им. Ленина (справа вдоль жилых домов) до дома 7 по ул. Бредова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на участке с 0 км 357 м по 0 км 425 м автодороги «улица Бредова п.г.т. Никель (от дома 9 ул. Бредова до пересечения с ул. Печенгская);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участке с 0 км 000 м по 0 км 190 м «Автодороги к больничному городку (от Гвардейского проспекта до ЦРБ)» (от пр. Гвардейский до административных зданий)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Оборудованы остановочные пункты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бщественного транспорта на участке 0 км 030 м «Автодороги улица Печенгская п.г.т. Никель» и на участке 0 км 492 м (справа) автодороги «улица Мира п.г.т. Никель», оснащены автопавильонами, остановочными площадками, скамейками и контейнерами (урнами) для мусор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орудованы пешеходные переходы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пешеходный переход, расположенный напротив д. 1 по ул. Бредова и находящийся в непосредственной близости к образовательному учреждению (МБОУ СОШ № 3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ешеходный переход, на расположенный на участке с 0 км 018 м по 0 км 022 м автодороги по ул. Пионерска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днако, выполнены не все требования прокурора, изложенные в решении Печенгского районного суда от 06.10.2016, так как выделенные средства израсходова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м Печенгского районного суда от 17.01.2018 администрации Печенгского района предоставлена отсрочка исполнения решения суда от 06.10.2016 до 17 сентября 2018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результатам заседания рабочей группы от 22.12.2017 принято решение, согласно которому о дальнейшем ходе проведения работ начальнику отдела строительства и ЖКХ необходимо доложить на очередном заседании рабочей группы по правоприменению 22.03.201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03.2018 в адрес начальника отдела строительства и ЖКХ направлен запрос о предоставлении информации какие мероприятия проводятся по исполнению данного решения (какая сумма заложена в бюджет, проводился ли запрос предложений, поступали ли коммерческие предложения, хватит ли заложенных средств для исполнения решени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 в юридический отдел в установленные сроки не поступи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Чинько Д.И.,</w:t>
      </w:r>
      <w:r>
        <w:rPr>
          <w:sz w:val="26"/>
          <w:szCs w:val="26"/>
        </w:rPr>
        <w:t xml:space="preserve"> который пояснил, что на исполнение данного решения из бюджета городского поселения Никель в качестве трансфертов  в 2018 году выделено 800 тыс. рублей. Выставляться на запрос предложений запланировано в мае 2018 года, раньше это сделать невозможно, так как в отделе отсутствует контрактный управляющий, а для обучения  нового работника необходимо врем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Живица А.И.</w:t>
      </w:r>
      <w:r>
        <w:rPr>
          <w:sz w:val="26"/>
          <w:szCs w:val="26"/>
        </w:rPr>
        <w:t xml:space="preserve"> указал на необходимость размещения не в мае, а в апреле, а также на необходимость срочного заключения договора на обучение нового контрактного управляющего отдела строительства и ЖК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Чинько Д.И. </w:t>
      </w:r>
      <w:r>
        <w:rPr>
          <w:sz w:val="26"/>
          <w:szCs w:val="26"/>
        </w:rPr>
        <w:t>по вопросу исполнения решения уточнил, что существует проблема установки тротуара по ул. Спортивной до пересечения с проспектом Гвардейским. Полагает, что необходимо направить письмо в о</w:t>
      </w:r>
      <w:r>
        <w:rPr>
          <w:b/>
          <w:bCs/>
          <w:sz w:val="26"/>
          <w:szCs w:val="26"/>
        </w:rPr>
        <w:t>тделение ГИБДД ОМВД России по Печенгскому району,</w:t>
      </w:r>
      <w:r>
        <w:rPr>
          <w:sz w:val="26"/>
          <w:szCs w:val="26"/>
        </w:rPr>
        <w:t xml:space="preserve"> так как из-за установки данных тротуаров произойдет сужение дороги. Кроме того, данное мероприятие обойдется казне района примерно в 4 млн. рублей. Следовательно, выделенных 800 тыс. руб. не хватит для исполнения решения  суда в полном объеме. В том случае, если урегулировать вопрос  по ул. Спортивной с о</w:t>
      </w:r>
      <w:r>
        <w:rPr>
          <w:b/>
          <w:bCs/>
          <w:sz w:val="26"/>
          <w:szCs w:val="26"/>
        </w:rPr>
        <w:t>тделение ГИБДД ОМВД России по Печенгскому району</w:t>
      </w:r>
      <w:r>
        <w:rPr>
          <w:sz w:val="26"/>
          <w:szCs w:val="26"/>
        </w:rPr>
        <w:t xml:space="preserve"> не удастся, необходимо будет обратиться в администрацию городского поселения Никель о выделении дополнительных денежных средств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Ильина Н.И.</w:t>
      </w:r>
      <w:r>
        <w:rPr>
          <w:sz w:val="26"/>
          <w:szCs w:val="26"/>
        </w:rPr>
        <w:t xml:space="preserve"> обратила внимание присутствующих, что данная процедура займет определенный временной период, а значит, возникнет необходимость вновь обращаться в суд об отсрочке исполнения решения в этой части, но это следует сделать, когда будут реализованы уже выделенные средств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 Начальнику отдела строительства и ЖКХ администрации к очередному заседанию рабочей группы по рассмотрению вопросов правоприменительной практики 21.06.2018 представить информацию о ходе исполнения решения и о результатах обращения в ГИБДД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Решение Печенгского районного суда от 16.10.2017 по иску прокурора Печенгского района об обязании администрации городского поселения Никель выделить финансовые средства в бюджет муниципального образования Печенгский район в форме межбюджетных трансфертов для устранения несанкционированной свалки, расположенной на земельном участке, прилегающем к сибиреязвенному скотомогильнику, в срок до 30.12.2017. Обязать администрацию Печенгского района ликвидировать несанкционированную свалку, расположенную на земельном участке, прилегающем к сибиреязвенному скотомогильнику, в срок до 15 июня 2018 год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прошлом заседании 22.12.2017 принято решения о том, что начальнику отдела строительства и ЖКХ необходимо доложить на очередном заседании рабочей группы по правоприменению 22.03.2018 о ходе проведения работ по ликвидации несанкционированной свалки, расположенной на земельном участке, прилегающем к сибиреязвенному скотомогильнику (сколько средств заложено в бюджет на исполнение, имеются ли коммерческие предложения)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Чинько Д.И.,</w:t>
      </w:r>
      <w:r>
        <w:rPr>
          <w:sz w:val="26"/>
          <w:szCs w:val="26"/>
        </w:rPr>
        <w:t xml:space="preserve"> который пояснил, что на исполнение данного решения из бюджета городского поселения Никель в качестве трансфертов выделено 500 тыс. рублей. Выставляться на запрос предложений запланировано в апреле 201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алка в районе скотомогильника будет ликвидирована сразу после схода снежного покрова. Все зависит от погодных условий, мы живем в условиях Крайнего Севера и в мае, начале июня снег может в том районе не сойти. Чтобы качественно убрать территорию следует дождаться  полной очистки территории от снег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РЕШИЛИ: Начальнику отдела строительства и ЖКХ администрации к очередному заседанию рабочей группы по рассмотрению вопросов правоприменительной практики 21.06.2018 представить информацию о ходе исполнения реш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3.</w:t>
      </w:r>
      <w:r>
        <w:rPr>
          <w:sz w:val="26"/>
          <w:szCs w:val="26"/>
        </w:rPr>
        <w:t xml:space="preserve"> Решение Печенгского районного суда от 20.06.2017 по иску Управления Роспотребнадзора к администрации Печенгского района об устранении нарушений санитар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пределением Печенгского районного суда от 07.12.2017 администрации Печенгского района предоставлена отсрочка исполнения данного решения до 01.09.2018 в связи с необходимостью разработки проектов зон санитарной охраны источников водоснабжения оз. Лучлумполо, оз. Алла - Акка - Ярви и получении санитарно-эпидемиологического заключения на проекты зон санитарной охраны о соответствии водных объектов (оз. Лучломполо, оз. Алла - Акка - Ярви) санитарным правилам и условиям безопасного для здоровья населения использования водного объек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03.2018 в адрес начальника отдела строительства и ЖКХ направлен запрос о предоставлении информации о том, какие мероприятия проводятся по исполнению данного решения (сделано ли техническое задание, получены ли коммерческие предложения, если да, то размещено ли на сайте). Ответ в юридический отдел не поступи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гласно регламентов исполнителей, в связи с тем, что долго проходят все согласования, на разработку зон санитарной охраны источников водоснабжения и получение санитарно-эпидемиологических заключений необходимо не менее 4 месяце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 как отсрочка исполнения решения предоставлена до 01.09.2018, то до 01.05.2018 необходимо сделать техническое задание, провести запрос предложений, получить коммерческие предложения, заключить договор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sz w:val="26"/>
          <w:szCs w:val="26"/>
        </w:rPr>
        <w:t>Чинько Д.И.,</w:t>
      </w:r>
      <w:r>
        <w:rPr>
          <w:sz w:val="26"/>
          <w:szCs w:val="26"/>
        </w:rPr>
        <w:t xml:space="preserve"> который пояснил, что на исполнение данного решения из бюджета городского поселения Никель в качестве трансфертов выделено 800 тыс. рублей. Руководство отдела связывалось с </w:t>
      </w:r>
      <w:r>
        <w:rPr>
          <w:bCs/>
          <w:sz w:val="26"/>
          <w:szCs w:val="26"/>
        </w:rPr>
        <w:t xml:space="preserve">ООО "Севморпроект" по срокам исполнения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</w:rPr>
        <w:t>Уточнил, что к озеру оз. Лучлумполо можно добраться только в летний период, поэтому раньше чем в июне работы не начнутс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bCs/>
          <w:sz w:val="26"/>
          <w:szCs w:val="26"/>
        </w:rPr>
        <w:t>Живица А.И.</w:t>
      </w:r>
      <w:r>
        <w:rPr>
          <w:bCs/>
          <w:sz w:val="26"/>
          <w:szCs w:val="26"/>
        </w:rPr>
        <w:t xml:space="preserve"> указал на необходимость размещения с запросов предложений в апреле, а также на необходимость срочной подготовки технического паспорта, так как без него невозможно разместитьс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Также обратил внимание, что о</w:t>
      </w:r>
      <w:r>
        <w:rPr>
          <w:sz w:val="26"/>
          <w:szCs w:val="26"/>
        </w:rPr>
        <w:t>тсрочка исполнения получена 07.12.2017, однако за 3 месяца ничего не сделано. Несмотря ни на что в июне необходимо уже заключить договор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 Начальнику отдела строительства и ЖКХ администрации к очередному заседанию рабочей группы по рассмотрению вопросов правоприменительной практики 21.06.2018 представить информацию о ходе исполнения реше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07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_________________ А.И. Живиц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С.Г. Воронцова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Н.И. Ильина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О.А. Бойко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  <w:lang w:val="en-US" w:bidi="ar-SA"/>
    </w:rPr>
  </w:style>
  <w:style w:type="character" w:styleId="Style14">
    <w:name w:val="Основной текст Знак"/>
    <w:qFormat/>
    <w:rPr>
      <w:sz w:val="28"/>
      <w:szCs w:val="28"/>
      <w:lang w:val="en-US" w:bidi="ar-SA"/>
    </w:rPr>
  </w:style>
  <w:style w:type="character" w:styleId="Style15">
    <w:name w:val="Основной текст_"/>
    <w:qFormat/>
    <w:rPr>
      <w:sz w:val="28"/>
      <w:szCs w:val="28"/>
      <w:lang w:bidi="ar-SA"/>
    </w:rPr>
  </w:style>
  <w:style w:type="character" w:styleId="21">
    <w:name w:val="Основной текст (2)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0" w:after="780"/>
    </w:pPr>
    <w:rPr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780" w:after="0"/>
      <w:jc w:val="center"/>
    </w:pPr>
    <w:rPr>
      <w:b/>
      <w:bCs/>
      <w:sz w:val="27"/>
      <w:szCs w:val="27"/>
      <w:lang w:val="en-US" w:eastAsia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b/>
      <w:bCs/>
      <w:sz w:val="27"/>
      <w:szCs w:val="27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9:41:00Z</dcterms:created>
  <dc:creator>sablina</dc:creator>
  <dc:description/>
  <cp:keywords/>
  <dc:language>en-US</dc:language>
  <cp:lastModifiedBy>vorontsova</cp:lastModifiedBy>
  <cp:lastPrinted>2018-03-26T11:55:00Z</cp:lastPrinted>
  <dcterms:modified xsi:type="dcterms:W3CDTF">2018-03-26T13:07:00Z</dcterms:modified>
  <cp:revision>8</cp:revision>
  <dc:subject/>
  <dc:title> </dc:title>
</cp:coreProperties>
</file>