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ЧЕНГСКИЙ РАЙОН МУРМА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рабочей группы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Печенгского района, Совета депутатов Печенгского района и их должностных лиц в целях выработки и принятия мер по предупреждению и устранению причин выявленных нарушений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дата составления 22.03.2019)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21.03.2019 </w:t>
        <w:tab/>
        <w:tab/>
        <w:tab/>
        <w:tab/>
        <w:tab/>
        <w:tab/>
        <w:tab/>
        <w:tab/>
        <w:tab/>
        <w:tab/>
        <w:t xml:space="preserve"> п.г.т. Никель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78"/>
        <w:gridCol w:w="6241"/>
      </w:tblGrid>
      <w:tr>
        <w:trPr/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вица Александ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ич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2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вый заместитель Главы администрации Печенгского района, председатель рабочей групп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" w:hRule="atLeast"/>
        </w:trPr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ц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Геннадьевна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2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юрист сектора административно-правовой работы и профилактики коррупционных нарушений юридического отдела администрации Печенгского района, секретарь рабочей группы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4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душе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ослав Владимиров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глашенные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врущи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тлана Сергеевна 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241" w:type="dxa"/>
            <w:tcBorders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начальника юридического отдела администрации Печенгского района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по управлению имуществом администрации Печенгского района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ступившие в законную силу решения судов, арбитражных судов о признании недействительными ненормативных правовых актов, незаконными решений и действий (бездействия) администрации Печенгского района, Совета депутатов Печенгского района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Исполнение протокола заседания рабочей группы от 21.12.2018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опрос 1.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ЛУШАЛИ: </w:t>
      </w:r>
      <w:r>
        <w:rPr>
          <w:sz w:val="26"/>
          <w:szCs w:val="26"/>
        </w:rPr>
        <w:t>о вступивших в законную силу решениях судов, арбитражных судов о признании недействительными ненормативных правовых актов, незаконными решений и действий (бездействия) администрации Печенгского района, Совета депутатов Печенгского района и их должностных ли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ДОКЛАДЧИК: Воронцова С.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истекший период с 21.12.2018 по 21.03.2019 вступило в силу решение Печенгского районного суда от 14.12.2018 по делу № 2-615/2018 по иску прокурора Печенгского района об обязании администрации Печенгского района оборудовать входную группу подъезда № 1 дома № 14 по пр. Гвардейскому п. Никель в соответствии с требованиями законодательства о доступности объектов социальной инфраструктуры для мобильных групп населения в течение 6 месяцев со дня вступления решения суда в законную силу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прос 2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ЛУШАЛИ: и</w:t>
      </w:r>
      <w:r>
        <w:rPr>
          <w:sz w:val="26"/>
          <w:szCs w:val="26"/>
        </w:rPr>
        <w:t xml:space="preserve">сполнение протокола заседания рабочей группы от 21.12.2019.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ДОКЛАДЧИК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оронцова С.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Печенгского районного суда от 06.10.2016 по иску прокурора в интересах неопределенного круга лиц к администрации Печенгского района о возложении обязанности по организации работы по устранению нарушений требований законодательства о безопасности дорожного движения на территории городского поселения Никель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Все средства, выделенные в качестве межбюджетных трансфертов на 2018 год администрации Печенгского района на исполнение полномочий по Соглашению от 09.11.2017 на обеспечение безопасности дорожного движения, в том числе на исполнение данного решения освоены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Администрацией Печенгского района на 2019 год на исполнение решений (от 23.07.2015 и от 06.10.2016 запрошено у администрации городского поселения Никель 6 732 686,86 руб. Ответ на запрос в администрацию Печенгского района не поступал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На 2019 год средства, на исполнение решения Печенгского районного суда от 06.10.2016 в бюджете городского поселения Никель не заложены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7.01.2019 определением Печенгского районного суда администрации Печенгского района предоставлена отсрочка исполнения судебного акта до 01.11.2019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В случае, если нами в этом году не будет исполнено хоть что-то из перечисленных в решении мероприятий, то отсрочка исполнения решения на 2020 год судом предоставлена не буд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ировать ход исполнения данных решений необходимо постоянно, так как подразделением судебных приставов Печенгского района систематически направляются требования о предоставлении информаций о ходе выполнения рабо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исполнения решения от 06.10.2016 необходимо у городского поселения Никель запросить средства на исполнени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Это необходимо сделать в целях подтверждения того, что администрацией района предпринимаются меры для исполнения решения Печенгского районного суда 06.10.2016 по делу № 2-1058/2016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заседании рабочей группы 21.12.2019 было принято решение о том, что начальнику отдела строительства и ЖКХ КУИ Кострикину В.А. необходимо до 15.01.2019 подготовить заявку в МБУ «РЭС» о составлении локальной сметы по данным объекта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ю МБУ «РЭС» Яновскому Р.В. в срок до 31.01.2019 подготовить локальные сметы на следующие рабо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орудование тротуара, либо пешеходной дорожки на участке с 0 км 438 м по 0 км 500 м «Автодороги улица 14 Армии п.г.т. Никель» (от дома 3 ул. 14 Армии (справа) до пересечения с ул. Советская)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оборудование тротуара, либо пешеходной дорожки на участке с 0 км 209 м по 0 км 536 м автодороги «улица Октябрьская п.г.т. Никель» (от пересечения с </w:t>
        <w:br/>
        <w:t>ул. Сидоровича до пересечения с ул. Советска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орудование пешеходных переходов, расположенные на расстоянии 200-300 на участке с 0 км 000 м по 0 км 536 м автодороги «улица» Октябрьская п.г.т. Никель» (от площади им. Ленина до пересечения с ул. Советская)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ЛУШАЛИ: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аврущик С.С. </w:t>
      </w:r>
      <w:r>
        <w:rPr>
          <w:sz w:val="26"/>
          <w:szCs w:val="26"/>
        </w:rPr>
        <w:t>которая пояснила, что запрос в МБУ «РЭС» направлен своевременно, однако ответ из МБУ «РЭС» не поступил. Со слов Яновского Р.В. она поняла, что первоначально необходимо подготовить дефектную ведомость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Живица А.И.</w:t>
      </w:r>
      <w:r>
        <w:rPr>
          <w:sz w:val="26"/>
          <w:szCs w:val="26"/>
        </w:rPr>
        <w:t xml:space="preserve"> указал, что Кострикину В.А. необходимо подготовить дефектные ведомости, а затем направить их в МБУ «РЭС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того, как МБУ «РЭС» рассчитает локальную смету станет более понятно, какие средства необходимы для исполнения намеченных мероприятий, где можно предусмотреть передвижки денежных средств и сколько запросить у администрации городского поселения Никел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сполнению решения Печенгского районного суда от 23.07.2015 Комитету по управлению имуществом необходимо к следующему заседанию рабочей группы по рассмотрению вопросов правоприменительной практики уточнить по актам приема-передачи выполненных работ, которые находятся в отделе строительства и ЖКХ, какие работы из перечисленных в решении</w:t>
      </w:r>
      <w:r>
        <w:rPr/>
        <w:t xml:space="preserve"> </w:t>
      </w:r>
      <w:r>
        <w:rPr>
          <w:sz w:val="26"/>
          <w:szCs w:val="26"/>
        </w:rPr>
        <w:t xml:space="preserve">от 23.07.2015 исполнены по ул. Спортивной, а какие необходимо исполнить в этом году.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И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 Комитету по управлению имуществом администрации Печенгского района (начальнику отдела строительства и ЖКХ Кострикину В.А.) до 01.04.2019 подготовить дефектную ведомость по следующим (объектам) работам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оборудование тротуара, либо пешеходной дорожки на участке с 0 км 438 м по 0 км 500 м «Автодороги улица 14 Армии п.г.т. Никель» (от дома 3 ул. 14 Армии (справа) до пересечения с ул. Советская);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оборудование тротуара, либо пешеходной дорожки на участке с 0 км 209 м по 0 км 536 м автодороги «улица Октябрьская п.г.т. Никель» (от пересечения с ул. Сидоровича до пересечения с ул. Советская);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оборудование пешеходных переходов, расположенные на расстоянии 200-300 на участке с 0 км 000 м по 0 км 536 м автодороги «улица» Октябрьская п.г.т. Никель» (от площади им. Ленина до пересечения с ул. Советская)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2.04.2019 направить дефектную ведомость с заявкой на составление локальной сметы по данным объектам в МБУ «РЭС»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Руководителю МБУ «РЭС» Яновскому Р.В. в срок до 15.04.2019 подготовить локальные сметы на перечисленные выше (объекты) работы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Комитету по управлению имуществом администрации Печенгского района (начальнику отдела строительства и ЖКХ) к внеочередному заседанию рабочей группы по рассмотрению вопросов правоприменительной практики 23.04.2019 представить информацию по локальной смете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</w:t>
      </w:r>
      <w:r>
        <w:rPr>
          <w:b/>
        </w:rPr>
        <w:t xml:space="preserve"> </w:t>
      </w:r>
      <w:r>
        <w:rPr>
          <w:b/>
          <w:sz w:val="26"/>
          <w:szCs w:val="26"/>
        </w:rPr>
        <w:t xml:space="preserve">Комитету по управлению имуществом администрации Печенгского района (начальнику отдела строительства и ЖКХ) к внеочередному заседанию рабочей группы по рассмотрению вопросов правоприменительной практики 23.04.2019 уточнить по актам приема-передачи выполненных работ, какие работы из перечисленных в решении от 23.07.2015 исполнены по ул. Спортивной, а какие необходимо исполнить в этом году.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ДОКЛАДЧИК: Воронцова С.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Печенгского районного суда от 20.06.2017 по иску Управления Роспотребнадзора к администрации Печенгского района об устранении нарушений санитарного законод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ешению была получена отсрочка исполнения до 01.09.201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не исполне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заседании рабочей группы 21.12.2019 было принято решение о том, что Комитету по управлению имуществом администрации Печенгского района (начальнику отдела строительства и ЖКХ Кострикину В.А.) необходимо до 18.01.2018 запросить коммерческие предложения подрядчиков (более выгодные варианты) на выполнение работ по разработке проектов зон санитарной охраны источников водоснабжения оз. Лучлумполо, оз. Алла - Акка – Ярв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планировать на третью декаду января 2019 года проведение совещания с руководством администрации городского поселения Никель, с участием начальника финансового управления Ионовой О.В., по изысканию средств в бюджете городского поселения Никель в размере 800 тыс. руб. на проведение этих работ, путем передвижки, в рамках средств запланированных на 2019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на промежуточный запрос о ходе исполнения решения, направленный в комитет по управлению имуществом 04.02.2019, в юридический отдел не поступил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9"/>
          <w:tab w:val="left" w:pos="5708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Дедушева Я.В., </w:t>
      </w:r>
      <w:r>
        <w:rPr>
          <w:sz w:val="26"/>
          <w:szCs w:val="26"/>
        </w:rPr>
        <w:t>который пояснил, что с Филиалом ФБЗУ ЦГиЭ Роспотребнадзора в Печенгском районе достигнута договоренность о том, что до сентября 2019 ими не будет предъявляться для исполнения исполнительный лист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Живица А.И.</w:t>
      </w:r>
      <w:r>
        <w:rPr>
          <w:sz w:val="26"/>
          <w:szCs w:val="26"/>
        </w:rPr>
        <w:t xml:space="preserve"> указал, что Комитету по управлению имуществом необходимо запросить у администрации городского поселения Никель средства на исполнение данного решения в рамках тех предложений, которые уже имеются на настоящий момент по результатам запроса предложени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</w:t>
      </w:r>
      <w:r>
        <w:rPr>
          <w:b/>
          <w:sz w:val="26"/>
          <w:szCs w:val="26"/>
        </w:rPr>
        <w:t>. Комитету по управлению имуществом администрации Печенгского района (начальнику отдела строительства и ЖКХ Кострикину) поднять техническое задание и до 01.04.2019</w:t>
      </w:r>
      <w:r>
        <w:rPr>
          <w:b/>
        </w:rPr>
        <w:t xml:space="preserve"> </w:t>
      </w:r>
      <w:r>
        <w:rPr>
          <w:b/>
          <w:sz w:val="26"/>
          <w:szCs w:val="26"/>
        </w:rPr>
        <w:t>запросить у администрации городского поселения Никель средства на исполнение данного решения в рамках тех предложений, которые уже имеются на настоящий момент по результатам запроса предложени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Комитету по управлению имуществом администрации Печенгского района (начальнику отдела строительства и ЖКХ) на внеочередном заседании рабочей группы по рассмотрению вопросов правоприменительной практики 23.04.2019 доложить о ходе исполнения решения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3.ДОКЛАДЧИК: Воронцова С.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 Печенгского районного суда от 14.12.2018 по делу № 2-615/2018 по иску прокурора Печенгского района об обязании администрации Печенгского района оборудовать входную группу подъезда № 1 дома № 14 по пр. Гвардейскому п. Никель в соответствии с требованиями законодательства о доступности объектов социальной инфраструктуры для мобильных групп населения в течение 6 месяцев со дня вступления решения суда в силу вступило в силу решение Печенгского районного суда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На вопрос Живица А.И. </w:t>
      </w:r>
      <w:r>
        <w:rPr>
          <w:sz w:val="26"/>
          <w:szCs w:val="26"/>
        </w:rPr>
        <w:t xml:space="preserve">о том, в какой части исполнено данное решение, </w:t>
      </w:r>
      <w:r>
        <w:rPr>
          <w:b/>
          <w:sz w:val="26"/>
          <w:szCs w:val="26"/>
        </w:rPr>
        <w:t>Дедушев Я.В</w:t>
      </w:r>
      <w:r>
        <w:rPr>
          <w:sz w:val="26"/>
          <w:szCs w:val="26"/>
        </w:rPr>
        <w:t>. пояснил, что решение не исполнено, сделана только бетонная заливка площадки. Необходимо расширить на 5 см. дверной проём и дверь, и сделать упоры для пандус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b/>
        </w:rPr>
        <w:t xml:space="preserve"> </w:t>
      </w:r>
      <w:r>
        <w:rPr>
          <w:b/>
          <w:sz w:val="26"/>
          <w:szCs w:val="26"/>
        </w:rPr>
        <w:t>Комитету по управлению имуществом администрации Печенгского района (начальнику отдела строительства и ЖКХ Кострикину В.А.) до 01.04.2019 направить в МБУ «РЭС» заявку на подготовку дефектной ведомости и локальной сметы на проведение данных работ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Комитету по управлению имуществом администрации Печенгского района (начальнику отдела строительства и ЖКХ) в мае 2019 года заключить прямой договор на выполнение данных работ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Комитету по управлению имуществом администрации Печенгского района (начальнику отдела строительства и ЖКХ) на внеочередном заседании рабочей группы по рассмотрению вопросов правоприменительной практики 23.04.2019 доложить о ходе исполнения решения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3791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</w:tblGrid>
      <w:tr>
        <w:trPr/>
        <w:tc>
          <w:tcPr>
            <w:tcW w:w="379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 А.И. Живиц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  <w:r>
              <w:rPr>
                <w:b/>
                <w:sz w:val="26"/>
                <w:szCs w:val="26"/>
              </w:rPr>
              <w:t>С.Г. Воронцов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 Я.В. Дедушев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8"/>
      <w:lang w:val="en-US" w:bidi="ar-SA"/>
    </w:rPr>
  </w:style>
  <w:style w:type="character" w:styleId="Style14">
    <w:name w:val="Основной текст Знак"/>
    <w:qFormat/>
    <w:rPr>
      <w:sz w:val="28"/>
      <w:szCs w:val="28"/>
      <w:lang w:val="en-US" w:bidi="ar-SA"/>
    </w:rPr>
  </w:style>
  <w:style w:type="character" w:styleId="Style15">
    <w:name w:val="Основной текст_"/>
    <w:qFormat/>
    <w:rPr>
      <w:sz w:val="28"/>
      <w:szCs w:val="28"/>
      <w:lang w:bidi="ar-SA"/>
    </w:rPr>
  </w:style>
  <w:style w:type="character" w:styleId="21">
    <w:name w:val="Основной текст (2)_"/>
    <w:qFormat/>
    <w:rPr>
      <w:b/>
      <w:bCs/>
      <w:sz w:val="27"/>
      <w:szCs w:val="27"/>
      <w:lang w:bidi="ar-SA"/>
    </w:rPr>
  </w:style>
  <w:style w:type="character" w:styleId="1">
    <w:name w:val="Заголовок №1_"/>
    <w:qFormat/>
    <w:rPr>
      <w:b/>
      <w:bCs/>
      <w:sz w:val="27"/>
      <w:szCs w:val="27"/>
      <w:lang w:bidi="ar-SA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Style20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 w:before="0" w:after="780"/>
    </w:pPr>
    <w:rPr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0" w:before="780" w:after="0"/>
      <w:jc w:val="center"/>
    </w:pPr>
    <w:rPr>
      <w:b/>
      <w:bCs/>
      <w:sz w:val="27"/>
      <w:szCs w:val="27"/>
      <w:lang w:val="en-US" w:eastAsia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b/>
      <w:bCs/>
      <w:sz w:val="27"/>
      <w:szCs w:val="27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9:43:00Z</dcterms:created>
  <dc:creator>sablina</dc:creator>
  <dc:description/>
  <dc:language>en-US</dc:language>
  <cp:lastModifiedBy>vorontsova</cp:lastModifiedBy>
  <cp:lastPrinted>2019-03-21T17:17:00Z</cp:lastPrinted>
  <dcterms:modified xsi:type="dcterms:W3CDTF">2019-03-21T14:17:00Z</dcterms:modified>
  <cp:revision>4</cp:revision>
  <dc:subject/>
  <dc:title/>
</cp:coreProperties>
</file>