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ЧЕНГСКИЙ РАЙОН 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составления 20.03.2020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9.03.2020 </w:t>
        <w:tab/>
        <w:tab/>
        <w:tab/>
        <w:tab/>
        <w:tab/>
        <w:tab/>
        <w:tab/>
        <w:tab/>
        <w:tab/>
        <w:tab/>
        <w:t xml:space="preserve"> п.г.т. Никель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  <w:r>
        <w:rPr>
          <w:sz w:val="24"/>
          <w:szCs w:val="24"/>
        </w:rPr>
        <w:t xml:space="preserve"> </w:t>
      </w:r>
    </w:p>
    <w:tbl>
      <w:tblPr>
        <w:tblW w:w="10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499"/>
        <w:gridCol w:w="6570"/>
      </w:tblGrid>
      <w:tr>
        <w:trPr>
          <w:trHeight w:val="583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Андрей Валерьевич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администрации Печенгского района, председатель рабочей груп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Геннадь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сектора административно-правовой работы и профилактики коррупционных нарушений юридического отдела администрации Печенгского района, секретарь рабочей группы</w:t>
            </w:r>
          </w:p>
        </w:tc>
      </w:tr>
      <w:tr>
        <w:trPr>
          <w:trHeight w:val="191" w:hRule="atLeast"/>
        </w:trPr>
        <w:tc>
          <w:tcPr>
            <w:tcW w:w="326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5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 Михайлов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глашенны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мбровский Витал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гочева 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тарх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юридического отдела администрации Печенгского района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троительства и ЖКХ КУИ администрации Печенг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дела строительства и ЖКХ КУИ администрации Печенгского район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ступившие в законную силу решения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Исполнение протокола внеочередного заседания рабочей группы от 22.01.202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1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района, Совета депутатов Печенгского района и их должностных лиц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Воронцова С.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истекший период с 22.01.2020 по 19.03.2020 отсутствуют решения Печенгского районного суда, вступившие в законную сил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2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Исполнение протокола заседания рабочей группы от 22.01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Воронцова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Решение Печенгского районного суда от 20.06.2017 по иску Управления Роспотребнадзора к администрации Печенгского района об устранении нарушений санитарного законодательства (разработка проектов зон санитарной охраны источников водоснабжения оз. Лучлумполо, оз. Алла - Акка - Ярви и получении санитарно-эпидемиологического заключения на проекты зон санитарной охраны о соответствии водных объек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№ 1381–Д от 24.07.2019 на подготовку проектов заключен с ООО «Северо-Западный Центр Экспертизы и Консалтинга». Срок исполнения 10.12.2019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номарев А.В</w:t>
      </w:r>
      <w:r>
        <w:rPr>
          <w:sz w:val="24"/>
          <w:szCs w:val="24"/>
        </w:rPr>
        <w:t>. проинформирова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проекты зон санитарной охраны озера Лучлумполо и озера Алла-Акка-Ярви изготовлены, но поступили только в электронном ви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ого, чтобы исполнить решение суда в полном объеме необходимо изъять пробы грунта в районе озер Лучлумполо и Алла-Акка-Ярви. Пробы можно изъять только после схождения снежного покрова и оттаивания почвы, т.е. не раньше июня месяца, так как снежный покров в нп. Приречный достаточно высоки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вторно вернуться к рассмотрению данного вопроса на заседании рабочей группы по правоприменению в июне 2020 год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ЧИК:</w:t>
      </w:r>
      <w:r>
        <w:rPr>
          <w:sz w:val="24"/>
          <w:szCs w:val="24"/>
        </w:rPr>
        <w:t xml:space="preserve"> Воронцова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В настоящее время на исполнении администрации Печенгского района находятся 3 решения по безопасности дорожного движ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Печенгского районного суда от 23.07.2015 по иску прокурора Печенгского района</w:t>
      </w:r>
      <w:r>
        <w:rPr/>
        <w:t xml:space="preserve"> </w:t>
      </w:r>
      <w:r>
        <w:rPr>
          <w:sz w:val="24"/>
          <w:szCs w:val="24"/>
        </w:rPr>
        <w:t>в интересах неопределенного круга лиц к администрации городского поселения Никель -</w:t>
      </w:r>
      <w:r>
        <w:rPr/>
        <w:t xml:space="preserve"> </w:t>
      </w:r>
      <w:r>
        <w:rPr>
          <w:sz w:val="24"/>
          <w:szCs w:val="24"/>
        </w:rPr>
        <w:t>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Печенгского районного суда от 06.10.2016 по иску прокурора Печенгского района в интересах неопределенного круга лиц к администрации Печенгского района о возложении обязанности по организации работы по устранению нарушений требований законодательства о безопасности дорожного движения на территории городского поселения Ник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е Печенгского районного суда от 24.07.2019</w:t>
      </w:r>
      <w:r>
        <w:rPr/>
        <w:t xml:space="preserve"> </w:t>
      </w:r>
      <w:r>
        <w:rPr>
          <w:sz w:val="24"/>
          <w:szCs w:val="24"/>
        </w:rPr>
        <w:t>по иску прокурора Печенгского района в интересах неопределенного круга лиц к администрации муниципального образования Печенгский район о возложении обязанности организовать работу по устранению нарушений требований законодательства о безопасности дорожного движения на территории городского поселения Никел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УША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цову С.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.10.2019 администрация Печенгского района обратилась в Печенгский районный суд с заявлением об отсрочке исполнения решения Печенгского районного суда от 06.10.2016. В обоснование заявления указано, что администрацией городского поселения Никель на 2019 год для исполнения решения денежные средства не выделялись. Кроме того, такого рода работы в зимний период не проводятся, в связи с чем, запрошена отсрочка исполнения решения до 01.11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м от 12.11.2019 Печенгским районным судом отказано в предоставлении отсроч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5.11.2019 администрацией Печенгского района подготовлена и направлена в апелляционную инстанцию частная жалоба на определение с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пелляционным определением Мурманского областного суда от 07.02.2020 отказано в предоставлении отсрочки исполнения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 судов сложилась практика, что отсрочка предоставляется только в том случае, если проведены хоть какие-то мероприятия в целях исполнения ре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ластной суд не принял во внимание тот факт, что в 2019 году невозможно было исполнить решение ввиду отсутствия финансирования со стороны городского поселения Никель. Проблема выделения средств в 2019 году на исполнение решения от 06.10.2016 судом во внимание не приня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я из того, что отсрочка не представлена ОСП Печенгского района ежеквартально будет направлять требования о предоставлении информации по принимаемым мерам по исполнению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еобходимо по всем трем решениям запланировать на 2020 год исполнение хотя бы нескольких мероприятий, изложенных в резолютивной части решений в рамках запланированных на 2020 год денежных средств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мбровский В.А. пояснил</w:t>
      </w:r>
      <w:r>
        <w:rPr>
          <w:sz w:val="24"/>
          <w:szCs w:val="24"/>
        </w:rPr>
        <w:t>, что в 2020 году по решению Печенгского районного суда от 06.10.2016 следует исполнить следующие работ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орудование тротуара, либо пешеходной дорожки на участке с 0 км 438 м по 0 км 500 м «Автодороги улица 14 Армии п.г.т. Никель» (от дома 3 ул. 14 Армии (справа) до пересечения с ул. Советской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пешеходных переходов, расположенные на расстоянии 200-300 на участке с 0 км 000 м по 0 км 536 м автодороги «улица» Октябрьская п.г.т. Никель» (от площади им. Ленина до пересечения с ул. Советско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роме того, в рамках этого же решения, необходимо установить светофор Т7. Средства на установку светофора заложены в программе по благоустройству. Исполнять его будет МБУ «НДС», так как средства на установку светофора заложены в благоустройство. В МБУ «НДС» необходимо направить копию решения суда от 06.10.20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исполнения решения Печенгского районного суда от 23.07.2015 тротуар по ул. Спортивной можно отсыпать при проведении ремонтных работ из вторично использованного асфальто-бетонного покры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лгачева Т.А. предложила</w:t>
      </w:r>
      <w:r>
        <w:rPr>
          <w:sz w:val="24"/>
          <w:szCs w:val="24"/>
        </w:rPr>
        <w:t>, в летний период посадку деревьев (зеленых насаждений) при проведении мероприятий по благоустройству производить с учетом решения судов, т.е. учесть территории, на которых по решению суда необходимо оборудовать пешеходные ограждения или сплошную посадку кустарника, как например у дома 37 по проспекту Гвардейский гп.Никель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номарев А.В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казал</w:t>
      </w:r>
      <w:r>
        <w:rPr>
          <w:sz w:val="24"/>
          <w:szCs w:val="24"/>
        </w:rPr>
        <w:t>, что это рациональный подход исполнения решения Печенгского районного суда от 23.07.2019. Следует участки, указанные в решении засадить кустарником, а им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пешеходные ограждения или сплошную посадку кустарника вдоль тротуара на участке с км 0+000 по км 0+255 внутриквартальной дороги от развилки в районе между домами 33 и 35 по проспекту Гвардейский, вокруг дома 3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ть пешеходные ограждения или сплошную посадку кустарника вдоль тротуара на участке с км 0+255 по км 0+348 внутриквартальной дороги от развилки в районе между домами 33 и 35 по проспекту Гвардейский, вокруг дома 37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орудовать пешеходные ограждения или сплошную посадку кустарника вдоль тротуара на участке с км 0+320 по км 0+500 автотранспортной дороги по ул. Сидорович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0 году провести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По исполнению решения Печенгского районного с уда от 06.10.2016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оборудование тротуара, либо пешеходной дорожки на участке с 0 км 438 м по 0 км 500 м «Автодороги улица 14 Армии п.г.т. Никель» (от дома 3 ул. 14 Армии (справа) до пересечения с ул. Советской);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орудование пешеходных переходов, расположенные на расстоянии 200-300 на участке с 0 км 000 м по 0 км 536 м автодороги «улица» Октябрьская п.г.т. Никель» (от площади им. Ленина до пересечения с ул. Советской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- установка светофора Т7 у МБОУ СОШ № 3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 МБУ «НДС» направить копию решения суда от 06.10.202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 исполнению решения Печенгского районного суда от 23.07.2015 отсыпку тротуара по ул. Спортивной произвести при проведении ремонтных работ из вторично использованного асфальто-бетонного покрыт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 исполнению решения Печенгского районного с уда от 24.07.2019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 проведении</w:t>
      </w:r>
      <w:r>
        <w:rPr/>
        <w:t xml:space="preserve"> </w:t>
      </w:r>
      <w:r>
        <w:rPr>
          <w:b/>
          <w:sz w:val="24"/>
          <w:szCs w:val="24"/>
        </w:rPr>
        <w:t>мероприятий по благоустройству в гп. Никель деревья и кустарник высадить на территории, указанные в решении суда, а именно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орудовать пешеходные ограждения или сплошную посадку кустарника вдоль тротуара на участке с км 0+000 по км 0+255 внутриквартальной дороги от развилки в районе между домами 33 и 35 по проспекту Гвардейский, вокруг дома 37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орудовать пешеходные ограждения или сплошную посадку кустарника вдоль тротуара на участке с км 0+255 по км 0+348 внутриквартальной дороги от развилки в районе между домами 33 и 35 по проспекту Гвардейский, вокруг дома 37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орудовать пешеходные ограждения или сплошную посадку кустарника вдоль тротуара на участке с км 0+320 по км 0+500 автотранспортной дороги по ул. Сидоровича.</w:t>
      </w:r>
    </w:p>
    <w:p>
      <w:pPr>
        <w:pStyle w:val="Normal"/>
        <w:ind w:firstLine="709"/>
        <w:jc w:val="both"/>
        <w:rPr/>
      </w:pPr>
      <w:r>
        <w:rPr/>
        <w:t>Копию протокола заседания рабочей группы по правоприменению дополнительно направить в МБУ «НДС» для исполнения.</w:t>
      </w:r>
    </w:p>
    <w:tbl>
      <w:tblPr>
        <w:tblW w:w="379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А.В. Пономаре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</w:t>
            </w:r>
            <w:r>
              <w:rPr>
                <w:b/>
                <w:sz w:val="24"/>
                <w:szCs w:val="24"/>
              </w:rPr>
              <w:t>Е.М. Алиев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С.Г. Воронцова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4">
    <w:name w:val="Основной текст Знак"/>
    <w:qFormat/>
    <w:rPr>
      <w:sz w:val="28"/>
      <w:szCs w:val="28"/>
      <w:lang w:val="en-US" w:bidi="ar-SA"/>
    </w:rPr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780"/>
    </w:pPr>
    <w:rPr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7"/>
      <w:szCs w:val="27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53:00Z</dcterms:created>
  <dc:creator>sablina</dc:creator>
  <dc:description/>
  <cp:keywords/>
  <dc:language>en-US</dc:language>
  <cp:lastModifiedBy>Воронцова Светлана Геннадиевна</cp:lastModifiedBy>
  <cp:lastPrinted>2020-03-23T09:20:00Z</cp:lastPrinted>
  <dcterms:modified xsi:type="dcterms:W3CDTF">2020-03-23T06:30:00Z</dcterms:modified>
  <cp:revision>10</cp:revision>
  <dc:subject/>
  <dc:title> </dc:title>
</cp:coreProperties>
</file>