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районе в четвертом квартале 2019 года 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645"/>
        <w:gridCol w:w="1799"/>
        <w:gridCol w:w="7076"/>
      </w:tblGrid>
      <w:tr>
        <w:trPr>
          <w:tblHeader w:val="true"/>
          <w:trHeight w:val="5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соответствии с государственной программой Мурманской области «Государственное управление и гражданское общество», утвержденной постановлением Правительства Мурманской области от 30.09.2013 № 555-ПП об утверждении «Государственной программы Мурманской области «Государственное управление и гражданское общество», принято 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22.11.2019 администрацией Печенгского района принято распоряжение № 80 «Об утверждении плана основных мероприятий по противодействию коррупции в Печенгском районе на 2020-2021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Советом депутатов Печенгского района в четвертом квартале 2019 года приняты решения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54 от 18.10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55 от 18.10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256 от 18.10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58 от 18.10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60 от 22.11.202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61 от 22.11.202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62 от 22.11.202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67 от 20.12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№</w:t>
            </w:r>
            <w:r>
              <w:rPr/>
              <w:t>- 468 от 20.12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70 от 20.12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№ </w:t>
            </w:r>
            <w:r>
              <w:rPr/>
              <w:t>474 от 20.12.201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делом образования администрации разработаны и приняты 29 планов по противодействию коррупции на 2019 год (во всех образовательных учреждениях: школы – 10, ДОУ – 14, ДДТ-2, ДЮСШ – 1), а также в МБУ «ММЦ» и в Отделе образования.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в Печенгском район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роводится по мере необходимости, в соответствии с изменением законодательства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02.04.2019 № 320 утвержден административный регламент предоставления муниципальной услуги «Назначение и выплата пенсии за выслугу лет муниципальным служащим администрации Печенгского района»;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31.07.2019 № 664 внесены изменения в административный регламент предоставления муниципальной услуги «Назначение и выплата пенсии за выслугу лет муниципальным служащим администрации Печенгского района»;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24.07.2019 №654 внесены изменения в Положение о порядке и размере выплаты единовременного поощрения за многолетнюю безупречную муниципальную службу муниципальным служащим, замещающим должности муниципальной службы в администрации муниципального образования Печенгский район, утвержденное постановлением администрации Печенгского района от 05.08.2014 № 1308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в соответствии 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20.09.2019 администрацией Печенгского района принято распоряжение № 61 «О внесении изменений в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, утвержденный распоряжением администрации Печенгского района от 06.02.2017 № 11»;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25.12.2019 администрацией Печенгского района принято распоряжение № 90 «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20 год»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твержденным планом на 2019 год в четвертом квартале проведено одно заседания рабочей группы по рассмотрению вопросов правоприменительной практики (за год 4 плановых заседания)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проведено 7 внеплановых заседаний рабочей группы.</w:t>
            </w:r>
          </w:p>
        </w:tc>
      </w:tr>
      <w:tr>
        <w:trPr>
          <w:trHeight w:val="84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текший период 2019 года принято участие в четырех заседаниях рабочей группы по противодействию коррупции при прокуратуре Печенгского района (четвертый квартал 1)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 квартале 2019 год проведена антикоррупционная экспертиза 32  проектов муниципальных нормативных правовых актов. Коррупциогенные факторы не выявля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том квартале в структурные подразделения направлено 117 служебных записок об изменениях действующего законодательства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осуществляется взаимодействие с Министерством юстиции Мурманской области по вопросам проведения антикоррупционной, а также правовой экспертизы нормативных правовых актов и их проектов.</w:t>
            </w:r>
          </w:p>
        </w:tc>
      </w:tr>
      <w:tr>
        <w:trPr>
          <w:trHeight w:val="879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</w:t>
              <w:br/>
              <w:t>муниципальные правовые акты по результатам антикоррупционной экспертиз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четвертом квартале 2019 года изменения в действующие муниципальные правовые акты по результатам антикоррупционной экспертизы не внос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За истекший период 2019 года размещено 124 единицы НПА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>Предоставляются по мере необходимости, в соответствии с мероприятиями и в сроки, определяемые Министерством юстиции Мурманской обла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right="157" w:hanging="0"/>
              <w:jc w:val="both"/>
              <w:rPr/>
            </w:pPr>
            <w:r>
              <w:rPr/>
              <w:t>Размещение и поддержание в актуальном состоянии в помещении администрации Печенгского района памяток, информаций, мини-плакатов социальной рекламы, направленной на профилактику коррупционных проявлений со стороны граждан и предупреждение коррупционного поведения муниципальных служащих, сведений об адресах, в том числе электронных, а также телефонах муниципальных органов, по которым граждане могут сообщить о фактах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right="21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68" w:right="84" w:firstLine="268"/>
              <w:jc w:val="both"/>
              <w:rPr/>
            </w:pPr>
            <w:r>
              <w:rPr/>
              <w:t>Актуализация сведений проводится по мере необходимости.</w:t>
            </w:r>
          </w:p>
        </w:tc>
      </w:tr>
      <w:tr>
        <w:trPr>
          <w:trHeight w:val="23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, обеспечивается на постоянной осно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соблюдается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сформирован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19 года лекции, консультации не провод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Муниципальными служащими администрации в четвертом квартале 2019 года справки о доходах муниципальными служащими не представлялись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достоверных данных не устано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19 года проведено 1 заседания комиссии по соблюдению требований к служебному поведению муниципальных служащих.</w:t>
            </w:r>
          </w:p>
        </w:tc>
      </w:tr>
      <w:tr>
        <w:trPr>
          <w:trHeight w:val="940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муниципальными служащими по вопросам прохождения муниципальной службы, этики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 квартале 2019 года совещания не проводились.</w:t>
            </w:r>
          </w:p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четвертом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инструкций муниципальных служащи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актуализированы по состоянию на 01.09.2019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в четвертом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оводится изучение учебно-методических материал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В четвертом квартале 2019 года проведено 1 заседание аттестационной комиссии соответствия лиц, замещающих должности муниципальной службы квалификационным требованиям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оверки проводятся на постоянной основе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bCs/>
              </w:rPr>
            </w:pPr>
            <w:r>
              <w:rPr>
                <w:bCs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и Мурманской области о противодействии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нсультативная помощь оказываетс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Утверждение перечня конкретных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Решением Совета депутатов Печенгского района от 15.09.2017 № 24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утвержден Перечень должностей муниципальной службы в органах местного самоуправления муниципального образования Печенгский район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рганизация работы по обеспечению реализации муниципальными служащими обязанности уведомлять представителя нанимателя, органы прокуратуры, иные федеральные государственные органы обо всех случаях обращения к ним каких-либо лиц в целях склонения к совершению коррупционных правонарушений и проверке сведений, содержащихся в указанных обращения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Фактов склонения к совершению коррупционных нарушений в четвертом  квартале 2019 года не выявлялось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 проводится на постоянной основе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6" w:right="92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змещения сведений о доходах, расходах, об имуществе и обязательствах имущественного характера муниципальных служащих, руководителей учреждений, подведомственных администрации Печенгского района, их супруг (супругов) и несовершеннолетних детей на официальном сайте Печенгского района в сети Интерн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15"/>
              <w:jc w:val="center"/>
              <w:rPr>
                <w:bCs/>
              </w:rPr>
            </w:pPr>
            <w:r>
              <w:rPr>
                <w:bCs/>
              </w:rPr>
              <w:t>ежегодно, не позднее 14 дней со дня истечения срока, установленного для их подач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  <w:t>Сведения размещаются в установленные срок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Принятие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268"/>
              <w:jc w:val="both"/>
              <w:rPr>
                <w:bCs/>
              </w:rPr>
            </w:pPr>
            <w:r>
              <w:rPr>
                <w:bCs/>
              </w:rPr>
              <w:t>В четвертом квартале 2019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район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widowControl w:val="false"/>
              <w:shd w:fill="FFFFFF" w:val="clear"/>
              <w:ind w:left="168" w:right="82" w:firstLine="26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/>
            </w:pPr>
            <w:r>
              <w:rPr>
                <w:bCs/>
              </w:rPr>
              <w:t>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для включения его в реестр лиц, уволенных в связи с утратой доверия (далее - реестр), либо исключения сведений из реестра по основаниям, указанным в Положении о реестре, утвержденном постановлением Правительства Российской Федерации от 05.03.2018 № 228.</w:t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при наступле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событ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228" w:firstLine="268"/>
              <w:jc w:val="both"/>
              <w:rPr>
                <w:bCs/>
              </w:rPr>
            </w:pPr>
            <w:r>
              <w:rPr>
                <w:bCs/>
              </w:rPr>
              <w:t>В четвертом квартале 2019 года сведения в реестр не направлялись в связи с отсутствием оснований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район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www.zakupki.gov.ru (далее – ЕИС) на 2019 год и текущими заявками заказчиков муниципального образования Печенгский район (а именно муниципальных учреждений, структурных подразделений администрации района), в том числе отдельных муниципальных заказчиков, действующих от имени поселений, бюджетных учреждений поселений и (или) уполномоченных органов, уполномоченных учреждений на основании заключённых соглашений в соответствии с частью 9 статьи 26 Закона № 44-ФЗ, по итогам четвёртого квартала 2019 года размещено 40 процедур, где в разрезе способов определения поставщиков (подрядчиков, исполнителей): 1 открытый конкурс в электронной форме, 28 электронных аукционов, 11 совместных электронных аукцион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>
                <w:sz w:val="23"/>
                <w:szCs w:val="23"/>
              </w:rPr>
              <w:t xml:space="preserve">- 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>
                <w:sz w:val="23"/>
                <w:szCs w:val="23"/>
              </w:rPr>
              <w:t xml:space="preserve">- 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дура определения поставщика (подрядчика, исполнителя) проводится строго в соответствии с Законом 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сть процесса определения поставщика (подрядчика, исполнителя) достигается путем опубликования информации об осуществлении закупок в ЕИС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положениями главы 3 Закона № 44-ФЗ способ (10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(пункт 4 часть 3 статья 21 Закона № 44-ФЗ)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образие способов, определенных в Законе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 объект закупки и его характеристики, срочность закупки и пр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еспечения добросовестной конкуренции в сфере осуществления закупок,  определение поставщиков (подрядчиков, исполнителей) в форме электронного аукциона проводится на электронной торговой площадке ЗАО «Сбербанк-АСТ» (далее – ЭТП)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ТП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ивность осуществления закупок обеспечивается работой Единой комиссии по осуществлению закупок путём проведения конкурсов, аукционов, запросов котировок, запросов предложений для заказчиков муниципального образования Печенгский район, состоящей из 5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>
          <w:trHeight w:val="2959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Отдел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</w:tc>
      </w:tr>
      <w:tr>
        <w:trPr>
          <w:trHeight w:val="32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176" w:right="228" w:firstLine="283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</w:t>
              <w:tab/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</w:t>
              <w:tab/>
              <w:t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деле в составе 5 сотрудников систематически изучаются методические рекомендации о противодействии коррупци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>
                <w:sz w:val="23"/>
                <w:szCs w:val="23"/>
              </w:rPr>
              <w:t>В четвёртом квартале 2019 года проведено 3 совещания по анализу итогов и эффективности  осуществления муниципальных закупок. Рассмотрены вопросы по  минимизации коррупционных рисков на стадии формирования закупки (в части определения поставщика (подрядчика, исполнителя)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left="176" w:right="228" w:firstLine="28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36" w:right="132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Работа проводится в соответствии с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1.02.2010 № 16386) с учетом всех изменений. 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>В четвертом квартале 2019 года проводились следующие аукционы на право заключения договоров аренды на недвижимое имущество: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right="228" w:firstLine="266"/>
              <w:jc w:val="both"/>
              <w:rPr/>
            </w:pPr>
            <w:r>
              <w:rPr/>
              <w:t>- нежилое помещение, п.г.т. Никель, пр. Гвардейский, д. 18 (не состоялись - единственный участник ООО «ТРАСТ»);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right="228" w:firstLine="266"/>
              <w:jc w:val="both"/>
              <w:rPr/>
            </w:pPr>
            <w:r>
              <w:rPr/>
              <w:t>-  нежилое помещение, п.г.т. Никель, пр. Гвардейский, д. 17 (не состоялись);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right="228" w:firstLine="266"/>
              <w:jc w:val="both"/>
              <w:rPr/>
            </w:pPr>
            <w:r>
              <w:rPr/>
              <w:t>- нежилое помещение, п.г.т. Никель, пр. Гвардейский, д. 28а (не состоялись - единственный участник ООО «Лапландия»);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right="228" w:firstLine="266"/>
              <w:jc w:val="both"/>
              <w:rPr/>
            </w:pPr>
            <w:r>
              <w:rPr/>
              <w:t>- нежилые помещения, г. Заполярный, ул. Юбилейная, д. 17 (состоялись – победитель ИП Мигущенко К.И.);</w:t>
            </w:r>
          </w:p>
          <w:p>
            <w:pPr>
              <w:pStyle w:val="Style19"/>
              <w:tabs>
                <w:tab w:val="clear" w:pos="709"/>
                <w:tab w:val="left" w:pos="6283" w:leader="none"/>
                <w:tab w:val="left" w:pos="6855" w:leader="none"/>
              </w:tabs>
              <w:spacing w:before="0" w:after="0"/>
              <w:ind w:right="228" w:firstLine="266"/>
              <w:jc w:val="both"/>
              <w:rPr/>
            </w:pPr>
            <w:r>
              <w:rPr/>
              <w:t>- нежилое помещение, п.г.т. Никель, ул. Сидоровича, 4, по поручению МБУ ДО ДЮСШ (не состоялись – единственный участник ИП Гокгозов М.Р.)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/>
              <w:t>Проводится регулярная инвентаризация имущества, в том числе переданного в аренду, хозяйственное ведение и оперативное управлени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/>
              <w:t>Мониторинг эффективности использования земельных участков проводится, в том числе посредством сдачи в аренду, контроля за использованием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торг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на официальн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ом сайте администрации муниципального образования Печенгский район, в районной газете «Печенга», на стендах в помещении комитет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проводятся по мере необходимости в случаях, предусмотренных земельным и градостроительным законодательством, посредством публикации информации о проведении публичных слушаний в сети «Интернет» и в районной газете «Печенга». 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 xml:space="preserve">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</w:t>
            </w:r>
            <w:hyperlink r:id="rId5">
              <w:r>
                <w:rPr>
                  <w:rStyle w:val="InternetLink"/>
                  <w:color w:val="000000"/>
                  <w:szCs w:val="24"/>
                </w:rPr>
                <w:t>http://www.pechengamr.ru/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В целях реализации мер по усилению финансового контроля за использованием средств бюджета муниципального образования Печенгский район:</w:t>
            </w:r>
          </w:p>
          <w:p>
            <w:pPr>
              <w:pStyle w:val="TextBodyIndent"/>
              <w:ind w:left="168" w:right="164" w:firstLine="268"/>
              <w:rPr/>
            </w:pPr>
            <w:r>
              <w:rPr>
                <w:szCs w:val="24"/>
              </w:rPr>
              <w:t>-</w:t>
              <w:tab/>
              <w:t xml:space="preserve">постановлением администрации Печенгского района </w:t>
              <w:br/>
              <w:t>№ 348 от 05.04.2016 (в редакции от 29.03.2017 № 363)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4.04.2016 № 341 (в редакции от 30.11.18 № 1195) утвержден порядок осуществления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9.02.2017 № 167  (в редакции 22.01.18 № 66) утвержден порядок определения объема и условий возврата в бюджет муниципального образования Печенгский район остатков субсидий,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(выполнения работ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27.03.2017 № 354 утвержден порядок проведения мониторинга качества финансового менеджмента, осуществляемого главными администраторами средств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администрации Печенгского района от 22.12.2016 № 115 (в редакции от 06.02.19 № 16)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09.01.2014 № 2 (в редакции от 10.01.2019 № 6) утверждены порядок возврата в районный бюджет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13.06.2018 № 68 утвержден порядок взыскания в доход районного бюджета неиспользованных остатков межбюджетных трансфертов, полученных бюджетами поселений Печенгского района из районного бюджета в форме иных межбюджетных трансфертов.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В целях эффективной организации осуществления внутреннего муниципального финансового контроля: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актуализирован порядок осуществления внутреннего финансового контроля и внутреннего финансового аудита, постановление администрации Печенгского района от 27.03.2015 № 471 (в редакции от 20.02.2019 № 184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утверждены стандарты осуществления внутреннего муниципального финансового контроля, постановление администрации Печенгского района от 25.03.2019 № 286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268"/>
              <w:rPr/>
            </w:pPr>
            <w:r>
              <w:rPr/>
              <w:t>В целях совершенствования и усиления контроля за эффективным и целевым использованием бюджетных кредитов</w:t>
            </w:r>
          </w:p>
          <w:p>
            <w:pPr>
              <w:pStyle w:val="TextBodyIndent"/>
              <w:ind w:left="168" w:right="164" w:firstLine="268"/>
              <w:rPr/>
            </w:pPr>
            <w:r>
              <w:rPr/>
              <w:t>-</w:t>
              <w:tab/>
              <w:t xml:space="preserve">постановлением администрации муниципального образования Печенгский район от  31.05.2012 № 559 (в редакции от 07.12.2016 № 1264) утвержден порядок предоставления бюджетных кредитов бюджетам </w:t>
            </w:r>
            <w:r>
              <w:rPr>
                <w:bCs/>
              </w:rPr>
              <w:t xml:space="preserve">муниципальных образований городских и сельского </w:t>
            </w:r>
            <w:r>
              <w:rPr/>
              <w:t>поселений Печенгского района (бюджетам поселений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/>
              <w:t>-</w:t>
              <w:tab/>
              <w:t xml:space="preserve">утвержден порядок проведения анализа финансового состояния получателя бюджетного кредита, поручителя, гаранта, принципала приказом финансового управления от 27.06.2017 </w:t>
              <w:br/>
              <w:t>№ 51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в редакции от 16.01.2018 № 5) утвержден Порядок санкционирования расходов муниципальных бюджетных и автономных учреждений, лицевые счета которым открыты 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 муниципальных служащих, за четвертый  квартал 2019 года не выявлено.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Печенгский райо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района в сети Интерне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бновляется по мере необходим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администрации муниципального образования Печенгский райо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Должностные инструкции муниципальных служащих публикуются на сайте администрации Печенгского района в сети Интернет по мере обновлени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района в информационно-коммуникационной сети Интернет информации о деятельности администрации Печенгск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района (актуальные редакции, отчеты об исполнении), информация о составе, направлениях деятельности и контактные данные сотрудников. Ориентировочно размещено 23 единиц информаци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ем обращений о фактах коррупции осуществляется по «телефону доверия» 8-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район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создана страница для размещения информации о деятельности администрации Печенгского района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а сайте Отдела образования создана страница «Антикоррупция» по адресу </w:t>
            </w:r>
            <w:hyperlink r:id="rId6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района (Антикоррупционная деятельность в Печенгском районе).</w:t>
            </w:r>
          </w:p>
        </w:tc>
      </w:tr>
      <w:tr>
        <w:trPr>
          <w:trHeight w:val="828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четвертом квартале 2019 года «круглый стол» не проводился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четвертом квартале 2019 года принято 9  административных регламентов исполнения муниципальных функций и услуг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несено изменение в 2 регламент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8" w:right="179" w:firstLine="281"/>
              <w:jc w:val="both"/>
              <w:rPr/>
            </w:pPr>
            <w:r>
              <w:rPr>
                <w:b/>
              </w:rPr>
              <w:t>Предоставление муниципальных услуг</w:t>
            </w:r>
            <w:r>
              <w:rPr/>
              <w:t xml:space="preserve"> осуществляется по мере поступления обращений за их предоставлением.</w:t>
            </w:r>
          </w:p>
          <w:p>
            <w:pPr>
              <w:pStyle w:val="Normal"/>
              <w:ind w:left="178" w:right="179" w:firstLine="28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имущественных отношений:</w:t>
            </w:r>
          </w:p>
          <w:p>
            <w:pPr>
              <w:pStyle w:val="Normal"/>
              <w:ind w:left="176" w:right="179" w:firstLine="281"/>
              <w:jc w:val="both"/>
              <w:rPr/>
            </w:pPr>
            <w:r>
              <w:rPr/>
              <w:t xml:space="preserve">1. Выдача разрешений на установку и эксплуатацию  рекламных конструкций на территории муниципального образования Печенгский район: заявлений -0, разрешений-0. </w:t>
            </w:r>
          </w:p>
          <w:p>
            <w:pPr>
              <w:pStyle w:val="Normal"/>
              <w:ind w:left="176" w:right="179" w:firstLine="281"/>
              <w:jc w:val="both"/>
              <w:rPr/>
            </w:pPr>
            <w:r>
              <w:rPr/>
              <w:t>2. Организация и проведение аукционов по продаже права аренды имущества, находящегося в собственности муниципального образования Печенгский район: проведены аукционы - 5.</w:t>
            </w:r>
          </w:p>
          <w:p>
            <w:pPr>
              <w:pStyle w:val="Normal"/>
              <w:ind w:left="176" w:right="179" w:firstLine="281"/>
              <w:jc w:val="both"/>
              <w:rPr/>
            </w:pPr>
            <w:r>
              <w:rPr/>
              <w:t>3. Организация и проведение аукционов по продаже права аренды имущества, находящегося в собственности муниципального образования городское поселение Никель Печенгского района: проведены аукционы - 0.</w:t>
            </w:r>
          </w:p>
          <w:p>
            <w:pPr>
              <w:pStyle w:val="Normal"/>
              <w:ind w:left="176" w:right="179" w:firstLine="281"/>
              <w:jc w:val="both"/>
              <w:rPr/>
            </w:pPr>
            <w:r>
              <w:rPr/>
              <w:t>4. Сдача в аренду объектов муниципального недвижимого и движимого имущества, находящегося в собственности муниципального образования Печенгский район: заключены договоры – 3, дополнительные соглашения – 3.</w:t>
            </w:r>
          </w:p>
          <w:p>
            <w:pPr>
              <w:pStyle w:val="Normal"/>
              <w:ind w:left="176" w:right="179" w:firstLine="281"/>
              <w:jc w:val="both"/>
              <w:rPr/>
            </w:pPr>
            <w:r>
              <w:rPr/>
              <w:t>5. Сдача в аренду объектов муниципального недвижимого и движимого имущества, находящегося в собственности муниципального образования городское поселение Никель Печенгского района: заключены договоры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6. Организации и проведение торгов по приватизации имущества, находящегося в собственности муниципального образования Печенгский район: проведены торги - 8.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7. Организация и проведение торгов по приватизации имущества, находящегося в  собственности муниципального образования городское поселение Никель  Печенгского района: проведены торги - 14.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8. 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е обращения - 9. Ответы предоставлены согласно регламенту, качественно и в срок.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9. Предоставление информации об объектах недвижимого имущества, находящихся в муниципальной собственности городского поселения Никель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х обращений - 4.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Ответы предоставлены согласно регламенту, качественно и в срок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0. Выдача выписок из реестра муниципального имущества, находящегося в собственности муниципального образования Печенгский район: выдано выписок -1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1. Выдача выписок из реестра муниципального имущества, находящегося в собственности муниципального образования городское поселение Никель Печенгского района: выдано выписок -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2. Предварительное согласование предоставления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предварительно согласовано -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3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на торгах: предоставлено на торгах -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4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без проведения торгов: предоставлено без торгов - 1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15. Выдача градостроительного плана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выдано  градостроительных планов - 0. </w:t>
            </w:r>
          </w:p>
          <w:p>
            <w:pPr>
              <w:pStyle w:val="Normal"/>
              <w:ind w:left="178" w:right="179" w:firstLine="28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строительства и ЖКХ: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16. Предоставление информации о порядке предоставления жилищно-коммунальных услуг на территории муниципального образования городское поселение Никель: устных обращений – 3. </w:t>
            </w:r>
          </w:p>
          <w:p>
            <w:pPr>
              <w:pStyle w:val="Normal"/>
              <w:ind w:left="178" w:right="179" w:firstLine="281"/>
              <w:jc w:val="both"/>
              <w:rPr>
                <w:bCs/>
              </w:rPr>
            </w:pPr>
            <w:r>
              <w:rPr>
                <w:bCs/>
              </w:rPr>
              <w:t>17. Прием заявлений, документов, а также постановка граждан на учет в качестве нуждающихся в жилых помещениях на территории городского поселения Никель Печенгского района –2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8. Предоставление жилых помещений, находящихся в собственности муниципального образования городское поселение Никель Печенгского района гражданам по договорам коммерческого найма – 13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19. Предоставление малоимущим гражданам по договорам социального найма жилых помещений муниципального жилищного фонда городского поселения Никель Печенгского района – 2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20. </w:t>
            </w:r>
            <w:r>
              <w:rPr>
                <w:bCs/>
              </w:rPr>
              <w:t>Оформление соглашений о передаче гражданами  принадлежащих им на праве собственности жилых помещений в собственность муниципального образования городское поселение Никель Печенгского района» - 3.</w:t>
            </w:r>
          </w:p>
          <w:p>
            <w:pPr>
              <w:pStyle w:val="Normal"/>
              <w:ind w:left="178" w:right="179" w:firstLine="281"/>
              <w:jc w:val="both"/>
              <w:rPr>
                <w:bCs/>
              </w:rPr>
            </w:pPr>
            <w:r>
              <w:rPr>
                <w:bCs/>
              </w:rPr>
              <w:t>21. Оформление и выдача договоров (дубликатов  договоров) на бесплатную передачу в собственность гражданам жилых помещений, жилищного фонда муниципального образования городское поселение Никель Печенгского района - 2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2. Получение технических условий подключения (технологического присоединения) к сетям инженерно-технического обеспечения и осуществление передачи этих условий лицам, осуществляющим строительство или реконструкцию объекта капитального строительства, а также информации о плате за подключение объекта капитального строительства к сетям инженерно-технического обеспечения на территории городского поселения Никель Печенгского района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3. Выдача разрешения на строительство при осуществлении строительства, реконструкции объектов капитального строительства на территории городского поселения Никель Печенгского района –2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24. 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городского поселения Никель Печенгского район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5. Выдача решения о присвоении объекту адресации адреса или аннулировании его адреса на территории городского поселения Никель Печенгского района – 1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6. Перевод жилого помещения в нежилое помещение или нежилого помещения в жилое помещение на территории городского поселения Никель Печенгского района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7. Перевод жилого помещения в нежилое помещение или нежилого помещения в жилое помещение на территории сельского поселения Корзуново Печенгского района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8. Согласование переустройства и (или) перепланировки жилого помещения, расположенного на территории городского поселения Никель Печенгского района - 1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9. Согласование переустройства и (или) перепланировки жилого помещения, расположенного на территории сельского поселения Корзуново Печенгского района – 0.</w:t>
            </w:r>
          </w:p>
          <w:p>
            <w:pPr>
              <w:pStyle w:val="Normal"/>
              <w:ind w:left="178" w:right="179" w:firstLine="281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 xml:space="preserve">1. Осуществление муниципального земельного контроля на  территории сельского поселения Корзуново Печенгского района: плановые проверки - 0, акты проверок – 0 . 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2. Осуществление муниципального жилищного контроля на  территории сельского поселения Корзуново Печенгского района: плановые проверки -  0, акты проверок – 0.</w:t>
            </w:r>
          </w:p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3. Осуществление муниципального жилищного контроля на территории городского поселения Никель Печенгского района: внеплановые проверки – 40, предписания – 26, не исполнены предписания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8" w:right="179" w:firstLine="281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общего пользования местного значения в границах городского поселения Никель Печенгского района: проверки – 0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.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по приведению подразделов официального сайта Печенгского район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№ 100-П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09.0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бота по приведению официального сайта Печенгского района в соответствие с требованиями проводится на постоянной основе по мере необходимости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четвертом квартале 2019 года не поступало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ониторинга установлено, что в четвертом квартале 2019 года заявления и уведомления сотрудников администрации Печенгского района о фактах склонения их к коррупционным правонарушениям не поступали. Случаев проявления коррупции в администрации Печенгского района не выявлено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Печенгского района, администрации и должностных лиц администрации Печенгского район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района ежеквартально передается в юридический отдел администрации своевременно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По итогам проведения анализа результатов мониторинга в четвертом квартале 2019 года выявлено отсутствие обращений граждан по фактам коррупции в деятельности администрации Печенгского района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Предложений не поступал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администрацией Печенгского района относящихся к ее компетенции отдельных поручений, предусмотренных положениями Указа Президента РФ от 01.04.2016 № 147 «О Национальном плане противодействия коррупции на 2016-2017 годы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Мероприятия проводятся по мере необходимост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  <w:t xml:space="preserve">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. </w:t>
            </w:r>
          </w:p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  <w:t>В четвертом квартале 2019 года проведено 4 заседания комиссии по жилищным вопросам при администрации Печенгского района. Нарушений не выявлено.</w:t>
            </w:r>
          </w:p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 xml:space="preserve">Отделом образования администрации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>Коррупционных рисков за испекший период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Отделом образования администрации Печенгского района на постоянной основе осуществляется  мониторинг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. Коррупционных рисков не выявлено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 xml:space="preserve">Комитетом по управлению имуществом администрации Печенгского района при предоставлении земельных участков, реализации недвижимого муниципального имущества, сдаче помещений в аренду  проводится мониторинг коррупционных рисков. Рисков в 4 квартале 2019 года не выявлено. 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0"/>
              <w:ind w:left="168" w:right="228" w:firstLine="268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не выявлено.</w:t>
            </w:r>
          </w:p>
          <w:p>
            <w:pPr>
              <w:pStyle w:val="Style19"/>
              <w:spacing w:before="280" w:after="0"/>
              <w:ind w:left="168" w:right="228" w:firstLine="268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268"/>
              <w:jc w:val="both"/>
              <w:rPr>
                <w:color w:val="FF0000"/>
              </w:rPr>
            </w:pPr>
            <w:r>
              <w:rPr/>
              <w:t>За четвертый  квартал 2019 года факты не выявлялись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ak.ru/node/1424" TargetMode="External"/><Relationship Id="rId3" Type="http://schemas.openxmlformats.org/officeDocument/2006/relationships/hyperlink" Target="http://www.tatarstan.ru/file/pub/pub_107034.doc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engamr.ru/" TargetMode="External"/><Relationship Id="rId6" Type="http://schemas.openxmlformats.org/officeDocument/2006/relationships/hyperlink" Target="http://edu.pechengam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39:00Z</dcterms:created>
  <dc:creator>User</dc:creator>
  <dc:description/>
  <cp:keywords/>
  <dc:language>en-US</dc:language>
  <cp:lastModifiedBy>Воронцова Светлана Геннадиевна</cp:lastModifiedBy>
  <cp:lastPrinted>2020-01-24T10:36:00Z</cp:lastPrinted>
  <dcterms:modified xsi:type="dcterms:W3CDTF">2020-01-24T08:14:00Z</dcterms:modified>
  <cp:revision>15</cp:revision>
  <dc:subject/>
  <dc:title>Пояснительная записка</dc:title>
</cp:coreProperties>
</file>