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еочередного 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составления 23.01.2020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2.01.2020 </w:t>
        <w:tab/>
        <w:tab/>
        <w:tab/>
        <w:tab/>
        <w:tab/>
        <w:tab/>
        <w:tab/>
        <w:tab/>
        <w:tab/>
        <w:tab/>
        <w:t xml:space="preserve"> п.г.т. Никел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  <w:r>
        <w:rPr>
          <w:sz w:val="24"/>
          <w:szCs w:val="24"/>
        </w:rPr>
        <w:t xml:space="preserve"> </w:t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99"/>
        <w:gridCol w:w="6570"/>
      </w:tblGrid>
      <w:tr>
        <w:trPr>
          <w:trHeight w:val="583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Андрей Валерьевич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Геннад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>
          <w:trHeight w:val="191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Михайлов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глашен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бровский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начальника юридического отдела администрации Печенгского района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 и ЖКХ КУИ администрации Печенгского район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сполнение протокола внеочередного заседания рабочей группы от 19.12.201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ДОКЛАДЧИК:</w:t>
      </w:r>
      <w:r>
        <w:rPr>
          <w:sz w:val="24"/>
          <w:szCs w:val="24"/>
        </w:rPr>
        <w:t xml:space="preserve"> Воронцова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цову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10.2019 администрация Печенгского района обратилась в Печенгский районный суд с заявлением об отсрочке исполнения решения Печенгского районного суда от 06.10.2016. В обоснование заявления указано, что администрацией городского поселения Никель на 2019 год для исполнения решения денежные средства не выделялись. Кроме того, такого рода работы в зимний период не проводятся, в связи с чем была запрошена отсрочка исполнения решения до 01.1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м от 12.11.2019 Печенгским районным судом отказано в предоставлении отсроч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11.2019 администрацией Печенгского района подготовлена и направлена в апелляционную инстанцию частная жалоба на определение с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результатах рассмотрения частной жалобы в администрацию Печенгского района  по состоянию на 22.01.2020 не поступ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мбровский В.А. </w:t>
      </w:r>
      <w:r>
        <w:rPr>
          <w:sz w:val="24"/>
          <w:szCs w:val="24"/>
        </w:rPr>
        <w:t>пояснил, что часть работ по решению Печенгского районного суда от 06.10.2016 будет исполнена за счет средств, заложенных в муниципальную программу «Обеспечение комфортной среды проживания населения на территории поселений  муниципального образования Печенгский район, решение вопросов местного значения которых отнесено к компетенции администрации Печенгского района» на 2017-2020 годы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номарев А.В.</w:t>
      </w:r>
      <w:r>
        <w:rPr>
          <w:sz w:val="24"/>
          <w:szCs w:val="24"/>
        </w:rPr>
        <w:t xml:space="preserve"> уточнил, что в бюджет на 2020 год на исполнение решений по безопасности дорожного движения (2015-2016 год) заложено 2 млн. 264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озникновении экономии средства будут направлены на исполнение нового решения Печенгского районного суда от 24.07.2019 по гражданскому делу № 2-474/2019 по исковому заявлению прокурора Печенгского района в интересах неопределенного круга лиц к администрации муниципального образования Печенгский район, администрации муниципального образования городское поселение Никель о возложении обязанности организовать работу по устранению нарушений требований законодательства о безопасности дорожного движения на территории гп. Никел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но вернуться к рассмотрению данного вопроса на внеочередном заседании рабочей группы по правоприменению, после поступления определения из апелляционной инстанции Мурманского областного су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ДОКЛАДЧИК: Воронцова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еченгского районного суда от 14.12.2018 по делу № 2-615/2018 по иску прокурора Печенгского района об обязании администрации Печенгского района оборудовать входную группу подъезда № 1 дома № 14 по пр. Гвардейскому п. Никель в соответствии с требованиями законодательства о доступности объектов социальной инфраструктуры для мобильных групп населения в течение 6 месяцев со дня вступления в силу решения Печенгского районного суд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е суда исполне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12.2019 в адрес администрации Печенгского района поступило постановление ОСП об окончании исполнительного производства от 17.12.2019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нять с контроля Решение Печенгского районного суда от 14.12.2018 по делу № 2-615/2018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ДОКЛАДЧИК: Воронцова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 (разработка проектов зон санитарной охраны источников водоснабжения оз. Лучлумполо, оз. Алла - Акка - Ярви и получении санитарно-эпидемиологического заключения на проекты зон санитарной охраны о соответствии водных объек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1381–Д  от 24.07.2019 на подготовку проектов заключен с ООО «Северо-Западный Центр Экспертизы и Консалтинга». Срок исполнения 10.12.201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номарев А.В</w:t>
      </w:r>
      <w:r>
        <w:rPr>
          <w:sz w:val="24"/>
          <w:szCs w:val="24"/>
        </w:rPr>
        <w:t>. проинформирова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проекты зон санитарной охраны озера Лучлумполо и озера Алла-Акка-Ярви изготовлены, но поступили только в электронном вид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поступления проектов  на бумажном носителе они будут направлены в Ростехнадзор для получения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вторно вернуться к рассмотрению данного вопроса на внеочередном заседании рабочей группы по правоприменению, после поступления</w:t>
      </w:r>
      <w:r>
        <w:rPr/>
        <w:t xml:space="preserve"> </w:t>
      </w:r>
      <w:r>
        <w:rPr>
          <w:b/>
          <w:sz w:val="24"/>
          <w:szCs w:val="24"/>
        </w:rPr>
        <w:t>проектов санитарных зон из ООО «Северо-Западный Центр Экспертизы и Консалтинга» на бумажном носител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А.В. Пономаре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 </w:t>
            </w:r>
            <w:r>
              <w:rPr>
                <w:b/>
                <w:sz w:val="24"/>
                <w:szCs w:val="24"/>
              </w:rPr>
              <w:t>Е.М. Алие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С.Г. Воронц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9:00Z</dcterms:created>
  <dc:creator>sablina</dc:creator>
  <dc:description/>
  <dc:language>en-US</dc:language>
  <cp:lastModifiedBy>Воронцова Светлана Геннадиевна</cp:lastModifiedBy>
  <cp:lastPrinted>2020-01-31T14:19:00Z</cp:lastPrinted>
  <dcterms:modified xsi:type="dcterms:W3CDTF">2020-01-31T11:22:00Z</dcterms:modified>
  <cp:revision>3</cp:revision>
  <dc:subject/>
  <dc:title/>
</cp:coreProperties>
</file>