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муниципальном округе в третьем квартале 2021 года </w:t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908"/>
        <w:gridCol w:w="1973"/>
        <w:gridCol w:w="6647"/>
      </w:tblGrid>
      <w:tr>
        <w:trPr>
          <w:tblHeader w:val="true"/>
          <w:trHeight w:val="5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ое обеспечение реализации антикоррупционной эксперти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проектов соответствующих нормативных правовых актов для приведения их в соответствие с вновь принятыми федеральными нормативными правовыми актами и нормативными правовыми актами Мурманской области, направленными на реализацию мер по противодействию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остановлением администрации Печенгского муниципального округа от 19.01.2021 № 18 утверждена муниципальная программа «Муниципальное управление и гражданское общество в Печенгском муниципальном округе» на 2021-2023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нято постановление администрации Печенгского муниципального округа от 25.08.2021 № 862 «Об утверждении Положения о комиссии по соблюдению требований к служебному поведению муниципальных служащих администрации Печенгского муниципального округа и урегулированию конфликта интересов»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Распоряжением администрации Печенгского муниципального округа от 25.08.2021 № 106 утвержден «План мероприятий по противодействию коррупции в администрации Печенгского муниципального округа на 2021-2023 годы»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Советом депутатов Печенгского муниципального округа во втором квартале 2021 года приняты решения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16.09.2021 № 212 «Об утверждении положения о порядке проведения аттестации муниципальных служащих органов местного самоуправления Печенгского муниципального округа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16.09.2021 № 214 «Об утверждении положения о сообщении лицами, замещающими муниципальные должности или должности муниципальной службы в органах местного самоуправления Печенгского муниципальн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16.09.2021 № 216 «Об утверждении Положения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16.09.2021 № 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Печенгского муниципального округа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делом образования администрации Печенгского муниципального округа разработаны и приняты 29 планов по противодействию коррупции на 2021 год (во всех образовательных учреждениях: школы – 10, ДОУ – 14, ДДТ-2, ДЮСШ – 1), а также в МБУ «ММЦ» и в самом Отделе образования.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муниципального образования Печенгский муниципальный окру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роводится по мере необходимости, в соответствии с изменением действующего законодательства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02.04.2019 № 320 утвержден административный регламент предоставления муниципальной услуги «Назначение и выплата пенсии за выслугу лет муниципальным служащим администрации Печенгского района» (в ред. от 31.07.2019 № 664, от 06.11.2019 № 971)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05.08.2014 № 1308 утверждено Положение о порядке и размере выплаты единовременного поощрения за многолетнюю безупречную муниципальную службу муниципальным служащим, замещающим должности муниципальной службы в администрации муниципального образования Печенгский район (в ред. от 24.07.2019 № 654)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муниципального округ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20.09.2019 администрацией Печенгского района принято распоряжение № 61 «О внесении изменений в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, утвержденный распоряжением администрации Печенгского района от 06.02.2017 № 11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Заседания рабочей группы в третьем квартале 2021 года не проводились в виду отсутствия решений судов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тьем квартале 2021 года участие в заседании рабочей группы по противодействию коррупции при прокуратуре Печенгского район не принимали, в виду отсутствия таких заседаний. 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оведение антикоррупционной экспертизы муниципальных нормативных правовых актов и их проектов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 на наличие положений коррупционного характер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21 года проведена антикоррупционная экспертиза 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муниципальных нормативных правовых актов. Коррупциогенные факторы не выявлены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Российской Федерации в целях своевременного учета соответствующих изменений в муниципальных нормативных правовых акт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действующего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при проведении антикоррупционной экспертизы коррупциогенных факто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календарных дней после выяв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коррупциогенных факторов, они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 муниципальных нормативных правовых актах и их проектах коррупциогенных факторов, выявленных органами прокуратуры, юсти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срока, указан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исании контрольных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зорных орган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органами прокуратуры, юстиции коррупциогенных факторов в муниципальных нормативных правовых актах и их проектах, они 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законодательством Российской Федер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>За третий квартал 2021 года на сайте размещен 31 акт.</w:t>
            </w:r>
          </w:p>
        </w:tc>
      </w:tr>
      <w:tr>
        <w:trPr>
          <w:trHeight w:val="23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ключении трудовых договоров к гражданам, претендующим на замещение должностей муниципальной службы, предъявляются  в установленном законом порядке квалификационные требования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новь принятых муниципальных служащих администраци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трудового договора принимаемые  муниципальные служащие администрации проходят ознакомление с документам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 администрации (в соответствии с утвержденным перечнем должностей муниципальной службы в администрации)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Муниципальными служащими администрации Печенгского муниципального округа представлены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воевременно. </w:t>
            </w:r>
          </w:p>
          <w:p>
            <w:pPr>
              <w:pStyle w:val="Normal"/>
              <w:ind w:left="168" w:right="164" w:firstLine="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в соответствии с нормативными правовыми актами Российской Федерации, проверок соблюдения муниципальными служащими ограничений, запретов, обязанностей и требований, установленных на муниципальной служб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-202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новании поступившей информ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21 года фактов предоставления недостоверных сведений не установлено. Проверки не проводились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ответствием расходов муниципальных служащих, руководителей подведомственных учреждений, и членов их семей их доходам в соответствии с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- 2023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В третьем квартале 2021 года контроль не осуществлялся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  Печенгского муниципального округа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дательств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размещаются в установленные сроки. В третьем квартале сведения не размещ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конкретны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21 года изменения в перечень конкретны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не вносились.</w:t>
            </w:r>
          </w:p>
        </w:tc>
      </w:tr>
      <w:tr>
        <w:trPr>
          <w:trHeight w:val="940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ыявлению и устранению причин и условий, способствующих возникновению конфликта интересов на муниципальной службе, обеспечение деятельности комиссии по соблюдению требований к служебному поведению муниципальных служащих и урегулированию конфликта интересов, образованной в админист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третьем  квартале 2021 года 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представителя нанимателя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склонения к совершению коррупционных нарушений в третьем квартале 2021 года не выявлен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уведомление представителя нанимателя о выполнении иной оплачиваемой работы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2 ст.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Федерального закона от 02.03.2007 №25-ФЗ «О муниципальной службе в Российской Федераци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21 года уведомлений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о факта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должностных обязаннос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21 года уведомлений о фактах получения подарка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профилактических бесед и распространение информационных материалов в целях доведения до лиц, замещающих должности муниципальной службы в администрации, положений законодательства Российской Федерации о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третьем квартале 2021 года профилактические беседы не проводи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, проводится регуляр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Своевременная актуализация сведений, содержащихся в личных делах муниципальных служащих, в анкетах, предоставляемых при назначении на должности муниципальной службы 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>
                <w:bCs/>
              </w:rPr>
              <w:t>В третьем  квартале 2021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муниципального округ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В третьем квартале 2021 года повышение квалификации муниципальных служащих, в должностные обязанности которых входит участие в противодействии коррупции не осуществляло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 течение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, не проводилось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муниципального округ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www.zakupki.gov.ru (далее – ЕИС) на 2021 год и текущими заявками заказчиков муниципального образования Печенгский муниципальный округ (а именно муниципальных учреждений, структурных подразделений администрации Печенгского муниципального округа), по итогам III квартала 2021 года размещено 37 процедур, где в разрезе способов определения поставщиков (подрядчиков, исполнителей): 37 электронных аукцион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 </w:t>
            </w: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1)</w:t>
              <w:tab/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2)</w:t>
              <w:tab/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при размещении заказ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Законодательство РФ и иные нормативные правовые акты о  контрактной системе в сфере закупок товаров, работ, услуг для обеспечения государственных и муниципальных нужд неукоснительно соблюдается муниципальными заказчиками.  </w:t>
            </w:r>
          </w:p>
        </w:tc>
      </w:tr>
      <w:tr>
        <w:trPr>
          <w:trHeight w:val="295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lang w:val="en-US"/>
              </w:rPr>
            </w:pPr>
            <w:r>
              <w:rPr/>
              <w:t>Осуществление контроля в сфере закуп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Проверки в сфере закупок в третьем квартале 2021 года не проводились. 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 xml:space="preserve">Контроль за целевым использованием бюджетных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0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за целевым использованием бюджетных средств осуществляется финансовым управлением администрации Печенгского муниципального округа на регулярной основе в течение финансового года.  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5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образования Печенгский муниципальный окру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highlight w:val="yellow"/>
              </w:rPr>
            </w:pPr>
            <w:r>
              <w:rPr/>
              <w:t>5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муниципального округа в сети Интернет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круга обновляется по мере необходимости. 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Сообщения о фактах коррупции в третьем квартале 2021 года не поступали. 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муниципального округа в информационно-телекоммуникационной сети Интернет информации о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телекоммуникационной сети Интернет размещена и систематически обновляется информация о деятельности администрации Печенгского муниципального округа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муниципального округа (актуальные редакции, отчеты об исполнении), информация о составе, направлениях деятельности и контактные данные сотрудников. Ориентировочно  в третьем  квартале 2021 года размещено 10 единиц информации.</w:t>
            </w:r>
          </w:p>
        </w:tc>
      </w:tr>
      <w:tr>
        <w:trPr>
          <w:trHeight w:val="1438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ем обращений о фактах коррупции осуществляется по «телефону доверия» 8 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муниципального округ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коммуникационной сети Интернет создана страница для размещения информации о деятельности администрации Печенгского муниципального  округа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а сайте Отдела образования администрации округа создана страница «Антикоррупция» по адресу </w:t>
            </w:r>
            <w:hyperlink r:id="rId3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муниципального округа (Антикоррупционная деятельность в Печенгском муниципальном округе)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right="164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 третьем квартале 2021 утверждено 8 административных регламентов в сфере образования, управления имуществом.   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Предоставление муниципальных услуг осуществляется по мере поступления обращений за их предоставлением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1.</w:t>
              <w:tab/>
              <w:t xml:space="preserve">Выдача разрешений на установку и эксплуатацию  рекламных конструкций на территории муниципального образования Печенгский район: заявлений -0, разрешений-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2.</w:t>
              <w:tab/>
              <w:t>Организация и проведение аукционов по продаже права аренды имущества, находящегося в муниципальной собственности: проведены аукционы - 7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3.</w:t>
              <w:tab/>
              <w:t>Сдача в аренду объектов муниципального недвижимого и движимого имущества, находящегося в муниципальной собственности: заключены договоры – 8, дополнительные соглашения - 3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4. Организации и проведение торгов по приватизации имущества, находящегося в муниципальной: проведены торги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5. Предоставление информации об объектах недвижимого имущества, находящихся в муниципальной собственности и предназначенных для сдачи в аренду: информация о помещениях размещена на официальном сайте Печенгского муниципального округа, на стенде в помещении комитета, устные обращения - 8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6. Выдача выписок из реестра муниципального имущества, находящегося в муниципальной собственности: выдано выписок - 3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7. Предварительное согласование предоставления земельного участка, находящегося в муниципальной собственности, и земельного участка, государственная собственность на который не разграничена: предварительно согласовано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8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на торгах: предоставлено на торгах - 3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9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без проведения торгов: предоставлено без торгов - 7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10. Выдача градостроительного плана земельного участка, находящегося в муниципальной собственности, и земельного участка, государственная собственность на который не разграничена: выдано градостроительных планов - 7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/>
              <w:t>Осуществление муниципального земельного контроля на территории Печенгского муниципального округа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плановые проверки – 0;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акты проверок – 0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боты по приведению подразделов официального сайта Печенгского муниципального округ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</w:t>
            </w:r>
          </w:p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0-П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09.08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бота по приведению официального сайта Печенгского муниципального округа в соответствие с требованиями проводится на постоянной основе по мере необходимости (ссылка: https://pechengamr.gov-murman.ru/activities/anticor/)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публикование на официальном сайте Печенгского муниципального округа в информационно-телекоммуникационной сети Интернет просветительских материалов, направленных на борьбу с проявлениями коррупции, а также популяризация соответствующего раздел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Просветительские материалы, направленные на борьбу с проявлениями коррупции, методические материалы размещаются на постоянной основе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6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третьем квартале 2021 года не поступало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муниципального округ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мониторинга установлено, что в третьем  квартале 2021 года заявления и уведомления сотрудников администрации Печенгского муниципального округа о фактах склонения их к коррупционным правонарушениям не поступали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ев проявления коррупции в администрации Печенгского муниципального округа не выявлено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и должностных лиц администрации Печенгского муниципального округа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муниципального округа ежеквартально передаются в юридический отдел администрации округа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тьем квартале 2021 года такие решения отсутствуют. 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Предложений не поступало. Решения не приним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  <w:t>Предусматриваются все мероприятия для выявления и устранения коррупционных рисков. Нарушений не выявлено.</w:t>
            </w:r>
          </w:p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 xml:space="preserve">Отделом образования администрации округа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>Коррупционных рисков за истекший период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муниципального округа на проекты нормативных правовых акт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Комитетом по управлению имуществом администрации округа при предоставлении земельных участков, реализации недвижимого муниципального имущества, сдаче помещений в аренду проводится мониторинг коррупционных риск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 xml:space="preserve">Коррупционных рисков в третьем квартале 2021 года не выявлено. 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228" w:firstLine="268"/>
              <w:jc w:val="both"/>
              <w:rPr/>
            </w:pPr>
            <w:r>
              <w:rPr/>
              <w:t>Отделом образования администрации округа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в 3 квартале 2021 года не выявлено.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268"/>
              <w:jc w:val="both"/>
              <w:rPr>
                <w:color w:val="FF0000"/>
              </w:rPr>
            </w:pPr>
            <w:r>
              <w:rPr/>
              <w:t>За третий квартал 2021 года коррупционные риски не выявлены.</w:t>
            </w:r>
          </w:p>
        </w:tc>
      </w:tr>
      <w:tr>
        <w:trPr>
          <w:trHeight w:val="57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68" w:right="178" w:firstLine="26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7. Организация контроля за исполнением и своевременной корректировкой мероприятий Плана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Подготовка отчета о реализации Плана мероприятий противодействия коррупции в администрации на 2021-2023 г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юстиции</w:t>
            </w:r>
          </w:p>
          <w:p>
            <w:pPr>
              <w:pStyle w:val="Normal"/>
              <w:jc w:val="center"/>
              <w:rPr/>
            </w:pPr>
            <w:r>
              <w:rPr/>
              <w:t>Мурман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, не реже 1 раза в год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>
                <w:highlight w:val="yellow"/>
              </w:rPr>
            </w:pPr>
            <w:r>
              <w:rPr/>
              <w:t xml:space="preserve">Отчет о реализации Плана мероприятий противодействия коррупции в администрации округа за 2021 год будет формироваться в 1 квартале 2022 года.  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Корректировка Плана мероприятий противодействия коррупции в администрации на 2021-2023 гг., в соответствии с Планом мероприятий по противодействию коррупции в Мурманской области на соответствующий пери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</w:t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1 месяца</w:t>
            </w:r>
          </w:p>
          <w:p>
            <w:pPr>
              <w:pStyle w:val="Normal"/>
              <w:jc w:val="center"/>
              <w:rPr/>
            </w:pPr>
            <w:r>
              <w:rPr/>
              <w:t>с момента</w:t>
            </w:r>
          </w:p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hanging="0"/>
              <w:jc w:val="both"/>
              <w:rPr>
                <w:highlight w:val="yellow"/>
              </w:rPr>
            </w:pPr>
            <w:r>
              <w:rPr/>
              <w:t>В третьем квартале 2021 года План мероприятий противодействия коррупции в администрации на 2021-2023 гг. не корректировался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52E7479357DBF1BF481D992FDB30B9013A6053B401986143B8B8D9E8C1B89F24FF4CD28193C6EM8G2J" TargetMode="External"/><Relationship Id="rId3" Type="http://schemas.openxmlformats.org/officeDocument/2006/relationships/hyperlink" Target="http://edu.pechengam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24:00Z</dcterms:created>
  <dc:creator>User</dc:creator>
  <dc:description/>
  <dc:language>en-US</dc:language>
  <cp:lastModifiedBy>Стрелкова Татьяна Игоревна</cp:lastModifiedBy>
  <cp:lastPrinted>2020-04-30T09:49:00Z</cp:lastPrinted>
  <dcterms:modified xsi:type="dcterms:W3CDTF">2021-12-15T10:27:00Z</dcterms:modified>
  <cp:revision>9</cp:revision>
  <dc:subject/>
  <dc:title>Пояснительная записка</dc:title>
</cp:coreProperties>
</file>