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1080" w:leader="none"/>
        </w:tabs>
        <w:jc w:val="center"/>
        <w:rPr>
          <w:b/>
          <w:b/>
        </w:rPr>
      </w:pPr>
      <w:r>
        <w:rPr>
          <w:b/>
        </w:rPr>
        <w:t xml:space="preserve">Выполнение Плана мероприятий по противодействию коррупции в Печенгском районе во втором квартале 2019 года </w:t>
      </w:r>
    </w:p>
    <w:tbl>
      <w:tblPr>
        <w:tblW w:w="15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5670"/>
        <w:gridCol w:w="1774"/>
        <w:gridCol w:w="7076"/>
      </w:tblGrid>
      <w:tr>
        <w:trPr>
          <w:tblHeader w:val="true"/>
          <w:trHeight w:val="5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3847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b/>
              </w:rPr>
              <w:t>Срок исполнения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е</w:t>
            </w:r>
          </w:p>
        </w:tc>
      </w:tr>
      <w:tr>
        <w:trPr>
          <w:trHeight w:val="329" w:hRule="atLeast"/>
        </w:trPr>
        <w:tc>
          <w:tcPr>
            <w:tcW w:w="1511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Правовое обеспечение противодействия коррупции и создание условий для разработки и введения механизмов противодействия коррупци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инятие нормативных правовых актов администрации Печенгского район в связи с изменениями федерального и регионального законодательства по противодействию коррупци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 xml:space="preserve">Нормативные правовые акты разрабатываются и принимаются по мере необходимости. 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В соответствии с государственной программой Мурманской области «Государственное управление и гражданское общество», утвержденной постановлением Правительства Мурманской области от 30.09.2013 № 555-ПП об утверждении «Государственной программы Мурманской области «Государственное управление и гражданское общество», принято постановление администрации от 25.11.2014 № 1908 «Об утверждении муниципальной программы «Муниципальное управление и гражданское общество в муниципальном образовании Печенгский район» на 2015-2020 годы».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11.12.2017 администрацией Печенгского района принято распоряжение № 110 «Об утверждении плана основных мероприятий по противодействию коррупции в Печенгском районе на 2018-2019 годы».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28.08.2018 распоряжением № 63 администрацией Печенгского района внесены изменения в распоряжение администрации Печенгского района от 11.12.2017 № 110 «Об утверждении Плана основных мероприятий по противодействию коррупции в Печенгском районе на 2018-2019 годы».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08.02.2019 распоряжением № 10 администрацией Печенгского района внесены изменения в распоряжение администрации Печенгского района от 11.12.2017 № 110 «Об утверждении Плана основных мероприятий по противодействию коррупции в Печенгском районе на 2018-2019 годы».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 xml:space="preserve">06.02.2017 администрацией Печенгского района принято распоряжение </w:t>
            </w:r>
            <w:hyperlink r:id="rId2">
              <w:r>
                <w:rPr>
                  <w:rStyle w:val="InternetLink"/>
                  <w:color w:val="000000"/>
                </w:rPr>
                <w:t xml:space="preserve">№ 11 </w:t>
              </w:r>
            </w:hyperlink>
            <w:r>
              <w:rPr/>
              <w:t>«О рабочей группе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Печенгского района, Совета депутатов Печенгского района и их должностных лиц в целях выработки и принятия мер по предупреждению и устранению причин выявленных нарушений».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04.07.2019 администрацией Печенгского района принято распоряжение № 42 «О внесении  изменений в Положение о рабочей группе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Печенгского района, Совета депутатов Печенгского района и их должностных лиц в целях выработки и принятия мер по предупреждению и устранению причин выявленных нарушений, утвержденное распоряжением администрации Печенгского района от 06.02.2017 № 11».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Советом депутатов Печенгского района во втором квартале 2019 года приняты решения: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от 19.04.2019 № 414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от 19.04.2019 № 415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от 24.05.2019 № 424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от 24.05.2019 № 425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от 24.05.2019 № 426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от 24.05.2019 № 428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от 21.06.2019 № 433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от 21.06.2019 № 434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от 21.06.2019 № 435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от 21.06.2019 № 437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от 21.06.2019 № 438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от 21.06.2019 № 439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от 21.06.2019 № 440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Отделом образования администрации разработаны и приняты 29 планов по противодействию коррупции на 2019 год (во всех образовательных учреждениях: школы – 10, ДОУ – 14, ДДТ-2, ДЮСШ – 1), а также в МБУ «ММЦ» и в Отделе образования.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Совершенствование нормативной правовой базы по вопросам муниципальной службы в Печенгском районе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168" w:right="164" w:firstLine="268"/>
              <w:jc w:val="both"/>
              <w:rPr/>
            </w:pPr>
            <w:r>
              <w:rPr/>
              <w:t>Проводится по мере необходимости, в соответствии с изменением законодательства.</w:t>
            </w:r>
          </w:p>
          <w:p>
            <w:pPr>
              <w:pStyle w:val="Style19"/>
              <w:spacing w:before="0" w:after="0"/>
              <w:ind w:left="168" w:right="223" w:firstLine="268"/>
              <w:jc w:val="both"/>
              <w:rPr/>
            </w:pPr>
            <w:r>
              <w:rPr/>
              <w:t>04.09.2018 администрацией Печенгского района принято постановление № 887 «Об утверждении правил подачи и рассмотрения жалоб на решения и действия (бездействие) администрации Печенгского района, муниципальных учреждений, их должностных лиц, муниципальных служащих и служащих, предоставляющих муниципальные и государственные услуги по переданным государственным полномочиям, а также на решения и действия (бездействие) многофункционального центра, работников многофункционального центра в муниципальном образовании Печенгский район.</w:t>
            </w:r>
          </w:p>
          <w:p>
            <w:pPr>
              <w:pStyle w:val="Style19"/>
              <w:spacing w:before="0" w:after="0"/>
              <w:ind w:left="168" w:right="223" w:firstLine="268"/>
              <w:jc w:val="both"/>
              <w:rPr/>
            </w:pPr>
            <w:r>
              <w:rPr/>
              <w:t>20.09.2018 администрацией Печенгского района принято постановление № 938 «Об утверждении Положения о прохождении испытания при приеме на работу муниципальных служащих администрации Печенгского района и работников администрации Печенгского района, осуществляющих профессиональную деятельность по общеотраслевым должностям служащих».</w:t>
            </w:r>
          </w:p>
          <w:p>
            <w:pPr>
              <w:pStyle w:val="Style19"/>
              <w:spacing w:before="0" w:after="0"/>
              <w:ind w:left="168" w:right="223" w:firstLine="268"/>
              <w:jc w:val="both"/>
              <w:rPr/>
            </w:pPr>
            <w:r>
              <w:rPr/>
              <w:t>31.10.2018 администрацией Печенгского района принято постановление № 1052 «О внесении изменений в Положение о комиссии по соблюдению требований к служебному поведению муниципальных служащих администрации Печенгского района и урегулированию конфликта интересов, утвержденное постановлением администрации Печенгского района от 02.07.2018 № 694».</w:t>
            </w:r>
          </w:p>
          <w:p>
            <w:pPr>
              <w:pStyle w:val="Style19"/>
              <w:spacing w:before="0" w:after="0"/>
              <w:ind w:left="168" w:right="223" w:firstLine="268"/>
              <w:jc w:val="both"/>
              <w:rPr/>
            </w:pPr>
            <w:r>
              <w:rPr/>
              <w:t>20.11.2018 администрацией Печенгского района принято постановление № 1198 «О внесении изменений в постановление администрации Печенгского района от 30.05.2011 № 426 «О порядке осуществления муниципальным бюджетным учреждением полномочий органа местного самоуправления по исполнению публичных обязательств перед физическим лицом, подлежащих исполнению в денежной форме, и финансового обеспечения их осуществления».</w:t>
            </w:r>
          </w:p>
          <w:p>
            <w:pPr>
              <w:pStyle w:val="Style19"/>
              <w:spacing w:before="0" w:after="0"/>
              <w:ind w:left="168" w:right="223" w:firstLine="26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роведение заседаний рабочей группы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Печенгского района и должностных лиц администрации в целях выработки и принятия мер по предупреждению и устранению выявленных нарушений.</w:t>
            </w:r>
          </w:p>
          <w:p>
            <w:pPr>
              <w:pStyle w:val="Normal"/>
              <w:ind w:left="136" w:right="132" w:hanging="0"/>
              <w:jc w:val="both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, в соответствии </w:t>
            </w:r>
          </w:p>
          <w:p>
            <w:pPr>
              <w:pStyle w:val="Normal"/>
              <w:ind w:left="131" w:right="205" w:hanging="0"/>
              <w:jc w:val="center"/>
              <w:rPr/>
            </w:pPr>
            <w:r>
              <w:rPr/>
              <w:t>с планом работы рабочей групп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м администрации Печенгского района от 06.02.2017 № 11 «О рабочей группы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муниципального образования Печенгский район, Совета депутатов муниципального образования Печенгский район и их должностных лиц, в целях выработки и принятия мер по предупреждению и устранению причин выявленных нарушений» утверждено Положение о рабочей группе, а также состав рабочей группы.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20.12.2018 администрацией Печенгского района принято распоряжение № 112 «Об утверждении плана заседаний рабочей группы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Печенгского района, Совета депутатов Печенгского района и их должностных лиц в целях выработки и принятия мер по предупреждению и устранению причин выявленных нарушений на 2019 год»</w:t>
            </w:r>
          </w:p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твержденным планом во втором квартале 2019 года проведено одно заседания рабочей группы по рассмотрению вопросов правоприменительной практики (за полугодие два заседания).Кроме того, проведено два внеочередных заседания рабочей группы.</w:t>
            </w:r>
          </w:p>
        </w:tc>
      </w:tr>
      <w:tr>
        <w:trPr>
          <w:trHeight w:val="842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Участие в заседаниях рабочей группы по противодействию коррупции при прокуратуре Печенгского район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63" w:hanging="0"/>
              <w:jc w:val="center"/>
              <w:rPr/>
            </w:pPr>
            <w:r>
              <w:rPr/>
              <w:t>В соответствии с планом работы рабочей групп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 участие в двух заседаниях рабочей группы по противодействию коррупции при прокуратуре Печенгского района (за истекший период 2019 года).</w:t>
            </w:r>
          </w:p>
        </w:tc>
      </w:tr>
      <w:tr>
        <w:trPr/>
        <w:tc>
          <w:tcPr>
            <w:tcW w:w="1511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32" w:firstLine="268"/>
              <w:jc w:val="center"/>
              <w:rPr/>
            </w:pPr>
            <w:r>
              <w:rPr>
                <w:b/>
              </w:rPr>
              <w:t>Раздел 2. Совершенствование механизмов антикоррупционной экспертизы нормативных правовых актов и их проектов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тикоррупционной экспертизы проектов муниципальных нормативных правовых актов, а также действующих муниципальных нормативных правовых актов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тором  квартале 2019 год проведена антикоррупционная экспертиза 36 проектов муниципальных нормативных правовых актов. Коррупциогенные факторы не выявлялись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изменений действующего законодательства в целях своевременного учета соответствующих изменений в муниципальных правовых актах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изменений действующего законодательства в целях своевременного учета соответствующих изменений в муниципальных правовых актах проводится постоянно. </w:t>
            </w:r>
          </w:p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руктурные подразделения направлено 42 служебных записки об  изменениях действующего законодательства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минаров с разработчиками проектов муниципальных правовых актов по предотвращению и устранению выявленных коррупционных проявлений в нормотворчестве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разработчиками проектов муниципальных правовых актов на постоянной основе проводятся консультации по предотвращению и устранению выявленных коррупционных проявлений в нормотворчестве.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Министерством юстиции Мурманской области по применению методики проведения антикоррупционной экспертизы нормативных правовых актов и их проектов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 осуществляется взаимодействие с Министерством юстиции Мурманской области по вопросам проведения антикоррупционной, а также правовой экспертизы нормативных правовых актов и их проектов.</w:t>
            </w:r>
          </w:p>
        </w:tc>
      </w:tr>
      <w:tr>
        <w:trPr>
          <w:trHeight w:val="879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.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в действующие </w:t>
              <w:br/>
              <w:t>муниципальные правовые акты по результатам антикоррупционной экспертизы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Во втором квартале 2019 года изменения в действующие муниципальные правовые акты по результатам антикоррупционной экспертизы не вносились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.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мещения проектов нормативных правовых актов на официальном сайте в сети Интернет для проведения независимой антикоррупционной экспертизы проектов нормативных правовых актов в соответствии с действующим законодательством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8" w:right="164" w:firstLine="268"/>
              <w:jc w:val="both"/>
              <w:rPr/>
            </w:pPr>
            <w:r>
              <w:rPr/>
              <w:t xml:space="preserve">Проекты нормативных правовых актов своевременно размещаются на официальном Интернет-сайте администрации Печенгского района в сети Интернет для проведения независимой антикоррупционной экспертизы проектов нормативных правовых актов в соответствии с действующим законодательством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8" w:right="164" w:firstLine="268"/>
              <w:jc w:val="both"/>
              <w:rPr/>
            </w:pPr>
            <w:r>
              <w:rPr/>
              <w:t>За истекший период 2019 года размещено 93 единицы НПА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.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Министерство юстиции Мурманской области предложений о включении нормативных правовых актов Мурманской области в план-график антикоррупционной экспертизы, проводимой в ходе мониторинга правоприменения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8" w:right="164" w:firstLine="268"/>
              <w:jc w:val="both"/>
              <w:rPr/>
            </w:pPr>
            <w:r>
              <w:rPr/>
              <w:t>Предоставляются по мере необходимости, в соответствии с мероприятиями и в сроки, определяемые Министерством юстиции Мурманской област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4" w:right="157" w:hanging="0"/>
              <w:jc w:val="both"/>
              <w:rPr/>
            </w:pPr>
            <w:r>
              <w:rPr/>
              <w:t>Размещение и поддержание в актуальном состоянии в помещении администрации Печенгского района памяток, информаций, мини-плакатов социальной рекламы, направленной на профилактику коррупционных проявлений со стороны граждан и предупреждение коррупционного поведения муниципальных служащих, сведений об адресах, в том числе электронных, а также телефонах муниципальных органов, по которым граждане могут сообщить о фактах коррупци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0" w:right="214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68" w:right="84" w:firstLine="268"/>
              <w:jc w:val="both"/>
              <w:rPr/>
            </w:pPr>
            <w:r>
              <w:rPr/>
              <w:t>Актуализация сведений проводится по мере необходимости.</w:t>
            </w:r>
          </w:p>
        </w:tc>
      </w:tr>
      <w:tr>
        <w:trPr>
          <w:trHeight w:val="239" w:hRule="atLeast"/>
        </w:trPr>
        <w:tc>
          <w:tcPr>
            <w:tcW w:w="1511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uppressAutoHyphens w:val="true"/>
              <w:autoSpaceDE w:val="false"/>
              <w:ind w:left="168" w:right="132" w:firstLine="268"/>
              <w:jc w:val="center"/>
              <w:rPr/>
            </w:pPr>
            <w:r>
              <w:rPr>
                <w:b/>
                <w:bCs/>
              </w:rPr>
              <w:t xml:space="preserve">Раздел 3. </w:t>
            </w:r>
            <w:r>
              <w:rPr>
                <w:b/>
              </w:rPr>
              <w:t>Формирование системы мер кадровой политики в органах местного самоуправления в целях устранения условий, порождающих коррупцию</w:t>
            </w:r>
          </w:p>
          <w:p>
            <w:pPr>
              <w:pStyle w:val="Normal"/>
              <w:tabs>
                <w:tab w:val="clear" w:pos="709"/>
                <w:tab w:val="left" w:pos="2340" w:leader="none"/>
              </w:tabs>
              <w:suppressAutoHyphens w:val="true"/>
              <w:autoSpaceDE w:val="false"/>
              <w:ind w:left="168" w:right="132" w:firstLine="26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4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контроля ограничений, предусмотренных действующим законодательством о муниципальной службе, путем проведения соответствующих проверок, принятие мер по устранению нарушений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ограничений, предусмотренных действующим законодательством о муниципальной службе, обеспечивается на постоянной основе.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соблюдения муниципальными служащими правил внутреннего трудового распорядка в части соблюдения режима рабочего времен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соблюдения муниципальными служащими правил внутреннего трудового распорядка проводится. Режим рабочего времени муниципальными служащими соблюдается.</w:t>
            </w:r>
          </w:p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Формирование постоянного кадрового резерва для замещения вакантных должностей муниципальной службы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268"/>
              <w:jc w:val="both"/>
              <w:rPr>
                <w:b/>
                <w:b/>
              </w:rPr>
            </w:pPr>
            <w:r>
              <w:rPr/>
              <w:t>Кадровый резерв для замещения вакантных должностей муниципальной службы в администрации сформирован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лекционного цикла с муниципальными служащими по вопросам предупреждения коррупции и вопросам соблюдения общих принципов служебного поведения муниципального служащего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графику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тором квартале 2019 года лекции, консультации не проводились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Обеспечение представления муниципальными служащими, замещающими должности муниципальной службы, сведений о доходах, имуществе и обязательствах имущественного характера в соответствии с законодательством Мурманской област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Муниципальными служащими администрации во втором квартале 2019 года представлено 159 справок.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на предмет полноты и достоверности сведений о доходах и имуществе, предоставляемых муниципальными служащими, и возникновения ситуаций, приводящих к конфликту интересов в их деятельност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в предоставления недостоверных данных не установлено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боты комиссии по соблюдению требований к служебному поведению муниципальных служащих и урегулированию конфликта интересов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тором квартале 2019 года проведено 3 заседания комиссии по соблюдению требований к служебному поведению муниципальных служащих.</w:t>
            </w:r>
          </w:p>
        </w:tc>
      </w:tr>
      <w:tr>
        <w:trPr>
          <w:trHeight w:val="940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ещаний с муниципальными служащими по вопросам прохождения муниципальной службы, этики поведения, возникновения конфликта интересов, ответственности за совершение должностных правонарушений в целях формирования представления о несовместимости муниципальной службы с коррупционными проявлениям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твержденному плану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168" w:right="164" w:firstLine="26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тором квартале 2019 года совещания не проводились.</w:t>
            </w:r>
          </w:p>
          <w:p>
            <w:pPr>
              <w:pStyle w:val="ConsPlusCell"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выявлению случаев возникновения конфликта интересов, одной из сторон которого являются муниципальные служащие, принятие предусмотренных законодательством Российской Федерации мер по предотвращению и урегулированию конфликта интересов и мер ответственности к муниципальным служащим, не урегулировавшим конфликт интересов, а также преданию гласности каждого случая конфликта интересов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168" w:right="164" w:firstLine="26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ев возникновения конфликта интересов во втором   квартале 2019 года не выявлено.</w:t>
            </w:r>
          </w:p>
        </w:tc>
      </w:tr>
      <w:tr>
        <w:trPr>
          <w:trHeight w:val="345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соответствие с законодательством должностных инструкций муниципальных служащих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инструкции актуализированы по состоянию на 01.06.2019.</w:t>
            </w:r>
          </w:p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информации о коррупционных проявлениях, опубликованной в средствах массовой информации, ее проверка и принятие соответствующих мер реагирования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 проявлений во втором квартале 2019 года не выявлено.</w:t>
            </w:r>
          </w:p>
        </w:tc>
      </w:tr>
      <w:tr>
        <w:trPr>
          <w:trHeight w:val="345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Изучение муниципальными служащими учебно-методических материалов, подготовленных Институтом законодательства и сравнительного правоведения при Правительстве Российской Федерации и размещенных в сети Интернет по следующим адресам:</w:t>
            </w:r>
            <w:hyperlink r:id="rId3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zak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node</w:t>
              </w:r>
              <w:r>
                <w:rPr>
                  <w:rStyle w:val="InternetLink"/>
                  <w:color w:val="000000"/>
                </w:rPr>
                <w:t>/1424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tatarsta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file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pub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pub</w:t>
              </w:r>
              <w:r>
                <w:rPr>
                  <w:rStyle w:val="InternetLink"/>
                  <w:color w:val="000000"/>
                </w:rPr>
                <w:t>_107034.</w:t>
              </w:r>
              <w:r>
                <w:rPr>
                  <w:rStyle w:val="InternetLink"/>
                  <w:color w:val="000000"/>
                  <w:lang w:val="en-US"/>
                </w:rPr>
                <w:t>doc</w:t>
              </w:r>
            </w:hyperlink>
            <w:r>
              <w:rPr/>
              <w:t>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Проводится изучение учебно-методических материалов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Организация и проведение заседаний аттестационных комиссий для соответствия лиц, замещающих должности муниципальной службы квалификационным требованиям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 xml:space="preserve">Во втором квартале 2019 года проведено 1 заседание аттестационной комиссии соответствия лиц, замещающих должности муниципальной службы квалификационным требованиям. 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роверка своевременности уведомления муниципальными служащими представителя нанимателя о намерении выполнять иную оплачиваемую работу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Проверки проводятся на постоянной основе.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>
                <w:bCs/>
              </w:rPr>
            </w:pPr>
            <w:r>
              <w:rPr>
                <w:bCs/>
              </w:rPr>
              <w:t>Оказание муниципальным служащим консультативной помощи по вопросам, связанным с применением законодательства Российской Федерации и Мурманской области о противодействии коррупци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Консультативная помощь оказывается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Утверждение перечня конкретных должностей муниципальной службы,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168" w:right="164" w:firstLine="268"/>
              <w:jc w:val="both"/>
              <w:rPr/>
            </w:pPr>
            <w:r>
              <w:rPr/>
              <w:t>Решением Совета депутатов Печенгского района от 15.09.2017 № 240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>утвержден Перечень должностей муниципальной службы в органах местного самоуправления муниципального образования Печенгский район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Организация работы по обеспечению реализации муниципальными служащими обязанности уведомлять представителя нанимателя, органы прокуратуры, иные федеральные государственные органы обо всех случаях обращения к ним каких-либо лиц в целях склонения к совершению коррупционных правонарушений и проверке сведений, содержащихся в указанных обращениях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/>
            </w:pPr>
            <w:r>
              <w:rPr/>
              <w:t>постоянно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168" w:right="164" w:firstLine="268"/>
              <w:jc w:val="both"/>
              <w:rPr/>
            </w:pPr>
            <w:r>
              <w:rPr/>
              <w:t>Фактов склонения к совершению коррупционных нарушений во втором квартале 2019 года не выявлялось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/>
            </w:pPr>
            <w:r>
              <w:rPr/>
              <w:t>постоянно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168" w:right="164" w:firstLine="268"/>
              <w:jc w:val="both"/>
              <w:rPr/>
            </w:pPr>
            <w:r>
              <w:rPr/>
              <w:t>Анализ соблюдения запретов, ограничений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 проводится на постоянной основе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76" w:right="92" w:hanging="0"/>
              <w:jc w:val="both"/>
              <w:rPr>
                <w:bCs/>
              </w:rPr>
            </w:pPr>
            <w:r>
              <w:rPr>
                <w:bCs/>
              </w:rPr>
              <w:t xml:space="preserve">Организация размещения сведений о доходах, расходах, об имуществе и обязательствах имущественного характера муниципальных служащих, руководителей учреждений, подведомственных администрации Печенгского района, их супруг (супругов) и несовершеннолетних детей на официальном сайте Печенгского района в сети Интерне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550" w:leader="none"/>
              </w:tabs>
              <w:ind w:firstLine="15"/>
              <w:jc w:val="center"/>
              <w:rPr>
                <w:bCs/>
              </w:rPr>
            </w:pPr>
            <w:r>
              <w:rPr>
                <w:bCs/>
              </w:rPr>
              <w:t>ежегодно, не позднее 14 дней со дня истечения срока, установленного для их подачи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68" w:right="164" w:firstLine="268"/>
              <w:jc w:val="both"/>
              <w:rPr>
                <w:bCs/>
              </w:rPr>
            </w:pPr>
            <w:r>
              <w:rPr>
                <w:bCs/>
              </w:rPr>
              <w:t>Сведения размещаются в установленные сроки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84" w:right="84" w:hanging="0"/>
              <w:jc w:val="both"/>
              <w:rPr>
                <w:bCs/>
              </w:rPr>
            </w:pPr>
            <w:r>
              <w:rPr>
                <w:bCs/>
              </w:rPr>
              <w:t>Принятие мер по повышению эффективности кадровой работы в части, касающейся ведения личных дел муниципальных служащих, в том числе контроля за актуализацией сведений содержащихся в анкетах, представляемых пр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55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68" w:right="82" w:firstLine="268"/>
              <w:jc w:val="both"/>
              <w:rPr>
                <w:bCs/>
              </w:rPr>
            </w:pPr>
            <w:r>
              <w:rPr>
                <w:bCs/>
              </w:rPr>
              <w:t>Во втором квартале 2019 года проводились мероприятия по актуализации сведений, содержащихся в анкетах. Информация о необходимости актуализации сведений содержащихся в анкетах доведена до муниципальных служащих всех структурных подразделений администрации Печенгского района. Информация для актуализации сведений в отдел муниципальной службы и кадров не поступала.</w:t>
            </w:r>
          </w:p>
          <w:p>
            <w:pPr>
              <w:pStyle w:val="Normal"/>
              <w:widowControl w:val="false"/>
              <w:shd w:fill="FFFFFF" w:val="clear"/>
              <w:ind w:left="168" w:right="82" w:firstLine="268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84" w:right="84" w:hanging="0"/>
              <w:jc w:val="both"/>
              <w:rPr/>
            </w:pPr>
            <w:r>
              <w:rPr>
                <w:bCs/>
              </w:rPr>
              <w:t>Направление сведений о лице, к которому было применено взыскание в виде увольнения (освобождения от должности) в связи с утратой доверия за совершение коррупционного правонарушения, для включения его в реестр лиц, уволенных в связи с утратой доверия (далее - реестр), либо исключения сведений из реестра по основаниям, указанным в Положении о реестре, утвержденном постановлением Правительства Российской Федерации от 05.03.2018 № 228.</w:t>
            </w:r>
          </w:p>
          <w:p>
            <w:pPr>
              <w:pStyle w:val="Normal"/>
              <w:widowControl w:val="false"/>
              <w:shd w:fill="FFFFFF" w:val="clear"/>
              <w:ind w:left="184" w:right="84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hd w:fill="FFFFFF" w:val="clear"/>
              <w:ind w:left="184" w:right="8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550" w:leader="none"/>
              </w:tabs>
              <w:ind w:firstLine="25"/>
              <w:jc w:val="center"/>
              <w:rPr>
                <w:bCs/>
              </w:rPr>
            </w:pPr>
            <w:r>
              <w:rPr>
                <w:bCs/>
              </w:rPr>
              <w:t>при наступлени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550" w:leader="none"/>
              </w:tabs>
              <w:ind w:firstLine="25"/>
              <w:jc w:val="center"/>
              <w:rPr>
                <w:bCs/>
              </w:rPr>
            </w:pPr>
            <w:r>
              <w:rPr>
                <w:bCs/>
              </w:rPr>
              <w:t>события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68" w:right="82" w:firstLine="268"/>
              <w:jc w:val="both"/>
              <w:rPr>
                <w:bCs/>
              </w:rPr>
            </w:pPr>
            <w:r>
              <w:rPr>
                <w:bCs/>
              </w:rPr>
              <w:t>Во втором квартале 2019 года сведения в реестр не направлялись в связи с отсутствием оснований.</w:t>
            </w:r>
          </w:p>
        </w:tc>
      </w:tr>
      <w:tr>
        <w:trPr/>
        <w:tc>
          <w:tcPr>
            <w:tcW w:w="1511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32" w:firstLine="26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 4. Совершенствование организации деятельности органов местного самоуправления по размещению муниципальных заказов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4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роведение информационно-разъяснительной работы о требованиях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26" w:firstLine="268"/>
              <w:jc w:val="both"/>
              <w:rPr/>
            </w:pPr>
            <w:r>
              <w:rPr>
                <w:sz w:val="23"/>
                <w:szCs w:val="23"/>
              </w:rPr>
              <w:t>В связи с периодическим внесением изменений в законодательство Российской Федерации в сфере закупок товаров, работ, услуг, сотрудниками отдела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по размещению муниципальных закупок администрации Печенгского района (далее – Отдел) регулярно проводится информационно – разъяснительная работа с Заказчиками, контрактными управляющими, имеющим отношение к реализации данного закона, путем проведения совещаний по разъяснению законодательных норм, связанных с контрактной системой, также по вопросам применения как основных, так и дополнительных нормативных правовых актов в сфере определения поставщиков (подрядчиков, исполнителей).</w:t>
            </w:r>
          </w:p>
          <w:p>
            <w:pPr>
              <w:pStyle w:val="Normal"/>
              <w:ind w:left="168" w:right="126" w:firstLine="268"/>
              <w:jc w:val="both"/>
              <w:rPr/>
            </w:pPr>
            <w:r>
              <w:rPr>
                <w:sz w:val="23"/>
                <w:szCs w:val="23"/>
              </w:rPr>
              <w:t xml:space="preserve">Специалистами Отдела в соответствии с планами-графиками утвержденными и размещенными в единой информационной системе в информационно-телекоммуникационной сети «Интернет» </w:t>
            </w:r>
            <w:hyperlink r:id="rId5">
              <w:r>
                <w:rPr>
                  <w:rStyle w:val="InternetLink"/>
                  <w:color w:val="000000"/>
                  <w:sz w:val="23"/>
                  <w:szCs w:val="23"/>
                </w:rPr>
                <w:t>www.zakupki.gov.ru</w:t>
              </w:r>
            </w:hyperlink>
            <w:r>
              <w:rPr>
                <w:sz w:val="23"/>
                <w:szCs w:val="23"/>
              </w:rPr>
              <w:t xml:space="preserve"> (далее – ЕИС) на 2019 год и текущими заявками заказчиков муниципального образования Печенгский район (а именно муниципальных учреждений, структурных подразделений администрации района), в том числе отдельных муниципальных заказчиков, действующих от имени поселений, бюджетных учреждений поселений и (или) уполномоченных органов, уполномоченных учреждений на основании заключённых соглашений в соответствии с частью 9 статьи 26 Закона № 44-ФЗ, по итогам второго квартала 2019 года размещено 50 процедур, где в разрезе способов определения поставщиков (подрядчиков, исполнителей): 50 электронных аукционов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ы заявок муниципальных заказчиков в части формирования цены контракта с учетом анализа среднерыночных цен на закупаемую продукцию и мониторинга рынка предложений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26" w:firstLine="26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ые направления Отдела в сфере контроля за осуществлением закупок - непосредственный контроль действий Заказчиков в целях предотвращения нарушения ими законодательства об определении поставщиков (подрядчиков, исполнителей), выявление и пресечение их неправомерных действий, а также, полноценное обеспечение законных прав участников закупки.</w:t>
            </w:r>
          </w:p>
          <w:p>
            <w:pPr>
              <w:pStyle w:val="Normal"/>
              <w:ind w:left="168" w:right="126" w:firstLine="26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целях эффективности использования бюджетных средств и исключения действий коррупционной направленности при определении поставщиков (подрядчиков, исполнителей) особое внимание уделяется соблюдению норм законодательства Российской Федерации в сфере закупок товаров, работ, услуг, касающихся:</w:t>
            </w:r>
          </w:p>
          <w:p>
            <w:pPr>
              <w:pStyle w:val="Style20"/>
              <w:numPr>
                <w:ilvl w:val="0"/>
                <w:numId w:val="3"/>
              </w:numPr>
              <w:ind w:left="168" w:right="126" w:firstLine="26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ответствия устанавливаемых Заказчиком требований к потенциальным участникам закупки; </w:t>
            </w:r>
          </w:p>
          <w:p>
            <w:pPr>
              <w:pStyle w:val="Style20"/>
              <w:numPr>
                <w:ilvl w:val="0"/>
                <w:numId w:val="3"/>
              </w:numPr>
              <w:ind w:left="168" w:right="126" w:firstLine="26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писанию объекта закупки, исключающего конкурентные ограничения для потенциальных участников осуществления закупки, в соответствии с Федеральным законом от 26.07.2006 № 135-ФЗ «О защите конкуренции». </w:t>
            </w:r>
          </w:p>
          <w:p>
            <w:pPr>
              <w:pStyle w:val="Normal"/>
              <w:ind w:left="168" w:right="126" w:firstLine="26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ом уделяется особое внимание анализу и проверке объективного составления Заказчиками описания объекта закупки, отражающего функциональные, качественные и технические, эксплуатационные (при необходимости) характеристики, которые позволяют идентифицировать необходимый объект закупки.</w:t>
            </w:r>
          </w:p>
          <w:p>
            <w:pPr>
              <w:pStyle w:val="Normal"/>
              <w:ind w:left="168" w:right="126" w:firstLine="26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аким образом, Отделом регулярно (ежедневно) анализируются и проверяются, поступающие от Заказчиков заявки на определение поставщиков (подрядчиков, исполнителей) на предмет ограничения добросовестной конкуренции потенциальных участников и установления необъективных требований к объекту закупки, а также требований к участникам закупки, несоответствующих законодательству Российской Федерации в сфере закупок товаров, работ, услуг в целях дальнейшей разработки и формирования извещения (о запросе котировок и о запросе предложений) и документации (конкурсных, аукционных) для осуществления закупочной деятельности в соответствии с требованиями и нормами Закона № 44-ФЗ.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крытости, объективности и добросовестной конкуренции при размещении заказов на поставку товаров, выполнения работ, оказания услуг для муниципальных нужд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26" w:firstLine="26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ыми принципами системы муниципальных закупок являются: открытость, прозрачность, обеспечение конкуренции, профессионализм заказчиков (уполномоченных органов), единство контрактной системы в сфере закупок, объективные критерии принятия решений, эффективные меры предупреждения коррупции.</w:t>
            </w:r>
          </w:p>
          <w:p>
            <w:pPr>
              <w:pStyle w:val="Normal"/>
              <w:ind w:left="168" w:right="126" w:firstLine="26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едура определения поставщика (подрядчика, исполнителя) проводится строго в соответствии с Законом № 44-ФЗ. Анализируется выбор способа определения поставщиков (подрядчиков, исполнителей).</w:t>
            </w:r>
          </w:p>
          <w:p>
            <w:pPr>
              <w:pStyle w:val="Normal"/>
              <w:ind w:left="168" w:right="126" w:firstLine="26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рытость процесса определения поставщика (подрядчика, исполнителя) достигается путем опубликования информации об осуществлении закупок в ЕИС.</w:t>
            </w:r>
          </w:p>
          <w:p>
            <w:pPr>
              <w:pStyle w:val="Normal"/>
              <w:ind w:left="168" w:right="126" w:firstLine="268"/>
              <w:jc w:val="both"/>
              <w:rPr/>
            </w:pPr>
            <w:r>
              <w:rPr>
                <w:sz w:val="23"/>
                <w:szCs w:val="23"/>
              </w:rPr>
              <w:t xml:space="preserve">В соответствии с положениями </w:t>
            </w:r>
            <w:hyperlink r:id="rId6">
              <w:r>
                <w:rPr>
                  <w:rStyle w:val="InternetLink"/>
                  <w:sz w:val="23"/>
                  <w:szCs w:val="23"/>
                </w:rPr>
                <w:t>главы 3</w:t>
              </w:r>
            </w:hyperlink>
            <w:r>
              <w:rPr>
                <w:sz w:val="23"/>
                <w:szCs w:val="23"/>
              </w:rPr>
              <w:t xml:space="preserve"> Закона № 44-ФЗ способ (10 способов) определения поставщиков (подрядчиков, исполнителей) выбирает Заказчик. При этом он не вправе совершать действия, влекущие за собой необоснованное сокращение числа участников закупки. Выбор способа Заказчик обязан обосновать </w:t>
            </w:r>
            <w:hyperlink r:id="rId7">
              <w:r>
                <w:rPr>
                  <w:rStyle w:val="InternetLink"/>
                  <w:sz w:val="23"/>
                  <w:szCs w:val="23"/>
                </w:rPr>
                <w:t>(пункт 4 часть 3 статья 21 Закона № 44-ФЗ)</w:t>
              </w:r>
            </w:hyperlink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ind w:left="168" w:right="126" w:firstLine="26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ногообразие способов, определенных в Законе № 44-ФЗ позволяет Заказчику обеспечивать более гибкий подход к выбору поставщиков (подрядчиков, исполнителей), а также учесть различные обстоятельства: стандартные объекты закупок или сложные, можно ли четко определить  объект закупки и его характеристики, срочность закупки и пр.</w:t>
            </w:r>
          </w:p>
          <w:p>
            <w:pPr>
              <w:pStyle w:val="Normal"/>
              <w:ind w:left="168" w:right="126" w:firstLine="26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беспечения добросовестной конкуренции в сфере осуществления закупок,  определение поставщиков (подрядчиков, исполнителей) в форме электронного аукциона проводится на электронной торговой площадке ЗАО «Сбербанк-АСТ» (далее – ЭТП), что исключает возможность сговора между участниками закупки, Заказчиками и единой комиссией. Заявки на участие в электронных аукционах принимаются оператором ЭТП, комиссия, рассматривая первые части заявок, не имеет информации о наименовании участников, подавших заявки, участники определяются в ходе рассмотрения вторых частей заявок, после проведения оператором ЭТП процедуры аукциона.</w:t>
            </w:r>
          </w:p>
          <w:p>
            <w:pPr>
              <w:pStyle w:val="Normal"/>
              <w:ind w:left="168" w:right="126" w:firstLine="26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ктивность осуществления закупок обеспечивается работой Единой комиссии по осуществлению закупок путём проведения конкурсов, аукционов, запросов котировок, запросов предложений для заказчиков муниципального образования Печенгский район, состоящей из 5 членов, которые прошли повышение квалификации в сфере управления государственными и муниципальными закупками с получением соответствующих квалификационных аттестатов.</w:t>
            </w:r>
          </w:p>
        </w:tc>
      </w:tr>
      <w:tr>
        <w:trPr>
          <w:trHeight w:val="2452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роведение совещаний, заседаний рабочих групп с целью анализа итогов, эффективности размещения муниципального заказа. Разработка методических рекомендаций по совершенствованию системы муниципальных закупок с целью устранения условий для возможного проявления коррупци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раз в полгод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26" w:firstLine="26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ятельность Отдела по совершенствованию организации процесса закупочной деятельности осуществляется по нескольким направлениям:</w:t>
            </w:r>
          </w:p>
          <w:p>
            <w:pPr>
              <w:pStyle w:val="Normal"/>
              <w:ind w:left="168" w:right="126" w:firstLine="26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беспечение условий для добросовестной конкуренции и объективности при осуществлении закупок путем их проведения конкурентными способами определения поставщиков (подрядчиков, исполнителей);</w:t>
            </w:r>
          </w:p>
          <w:p>
            <w:pPr>
              <w:pStyle w:val="Normal"/>
              <w:ind w:left="168" w:right="126" w:firstLine="26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существление контроля соблюдения законодательства при осуществлении закупок Заказчиками, контрактными управляющими муниципального образования Печенгский район.</w:t>
            </w:r>
          </w:p>
        </w:tc>
      </w:tr>
      <w:tr>
        <w:trPr>
          <w:trHeight w:val="326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36" w:right="132" w:hanging="0"/>
              <w:jc w:val="both"/>
              <w:rPr/>
            </w:pPr>
            <w:r>
              <w:rPr/>
              <w:t>Мониторинг и выявление коррупционных рисков, в том числе причин и условий коррупции при осуществлении деятельности по размещению муниципальных заказов и устранение выявленных коррупционных рисков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26" w:firstLine="26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целях эффективности использования бюджетных средств и исключения действий коррупционной направленности при определении поставщиков (подрядчиков, исполнителей) особое внимание уделяется соблюдению норм законодательства Российской Федерации в сфере закупок товаров, работ, услуг, касающихся:</w:t>
            </w:r>
          </w:p>
          <w:p>
            <w:pPr>
              <w:pStyle w:val="Style20"/>
              <w:numPr>
                <w:ilvl w:val="0"/>
                <w:numId w:val="2"/>
              </w:numPr>
              <w:ind w:left="168" w:right="126" w:firstLine="26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ответствия устанавливаемых Заказчиком требований к потенциальным участникам закупки; </w:t>
            </w:r>
          </w:p>
          <w:p>
            <w:pPr>
              <w:pStyle w:val="Style20"/>
              <w:numPr>
                <w:ilvl w:val="0"/>
                <w:numId w:val="2"/>
              </w:numPr>
              <w:ind w:left="168" w:right="126" w:firstLine="26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писанию объекта закупки, исключающего конкурентные ограничения для потенциальных участников осуществления закупки, в соответствии с Федеральным законом от 26.07.2006 № 135-ФЗ «О защите конкуренции».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роведение совещаний, заседаний рабочих групп с целью анализа итогов, эффективности размещения муниципального заказа. Разработка методических рекомендаций по совершенствованию системы муниципальных закупок с целью устранения условий для возможного проявления коррупци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раз в месяц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26" w:firstLine="26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Отделе в составе 5 сотрудников систематически изучаются методические рекомендации о противодействии коррупции.</w:t>
            </w:r>
          </w:p>
          <w:p>
            <w:pPr>
              <w:pStyle w:val="Normal"/>
              <w:ind w:left="168" w:right="126" w:firstLine="26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 втором квартале 2019 года в Отделе было проведено 3 совещания по анализу итогов и эффективности  осуществления муниципальных закупок. Рассмотрены вопросы по                          минимизации коррупционных рисков на стадии формирования закупки (в части определения поставщика (подрядчика, исполнителя)), описанию объекта закупки и выбора способа определения поставщика (подрядчика, исполнителя).</w:t>
            </w:r>
          </w:p>
          <w:p>
            <w:pPr>
              <w:pStyle w:val="Normal"/>
              <w:ind w:left="168" w:right="126" w:firstLine="26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итогам анализа сделан вывод, что работа Отдела ведется в правильном направлении совершенствования системы муниципальных закупок и устранения условий для возможного проявления коррупции.</w:t>
            </w:r>
          </w:p>
          <w:p>
            <w:pPr>
              <w:pStyle w:val="Normal"/>
              <w:ind w:left="168" w:right="126" w:firstLine="26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целом, применяемые Отделом методы контроля за осуществлением закупок связанны с процедурными моментами и направленными на повышение эффективности использования средств бюджета.</w:t>
            </w:r>
          </w:p>
        </w:tc>
      </w:tr>
      <w:tr>
        <w:trPr/>
        <w:tc>
          <w:tcPr>
            <w:tcW w:w="1511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32" w:firstLine="26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 5. Регламентация использования муниципального имущества</w:t>
            </w:r>
          </w:p>
        </w:tc>
      </w:tr>
      <w:tr>
        <w:trPr>
          <w:trHeight w:val="544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5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ind w:left="136" w:right="132" w:hanging="0"/>
              <w:jc w:val="both"/>
              <w:rPr/>
            </w:pPr>
            <w:r>
              <w:rPr/>
              <w:t>Совершенствование механизма предоставления муниципального имущества на конкурсной основе.</w:t>
            </w:r>
          </w:p>
          <w:p>
            <w:pPr>
              <w:pStyle w:val="Style19"/>
              <w:spacing w:before="280" w:after="0"/>
              <w:ind w:left="136" w:right="132" w:hanging="0"/>
              <w:jc w:val="both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6283" w:leader="none"/>
              </w:tabs>
              <w:spacing w:before="0" w:after="0"/>
              <w:ind w:left="168" w:right="164" w:firstLine="268"/>
              <w:jc w:val="both"/>
              <w:rPr/>
            </w:pPr>
            <w:r>
              <w:rPr/>
              <w:t xml:space="preserve">Работа проводится в соответствии с Федеральным Законом от 26.07.2006 № 135-ФЗ «О защите конкуренции», Приказом ФАС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Зарегистрировано в Минюсте России 11.02.2010 № 16386) с учетом всех изменений. </w:t>
            </w:r>
          </w:p>
          <w:p>
            <w:pPr>
              <w:pStyle w:val="Style19"/>
              <w:tabs>
                <w:tab w:val="clear" w:pos="709"/>
                <w:tab w:val="left" w:pos="6283" w:leader="none"/>
              </w:tabs>
              <w:spacing w:before="0" w:after="0"/>
              <w:ind w:left="168" w:right="164" w:firstLine="268"/>
              <w:jc w:val="both"/>
              <w:rPr/>
            </w:pPr>
            <w:r>
              <w:rPr/>
              <w:t>Во втором квартале 2019 года  проводились  следующие аукционы на право заключения договоров аренды на недвижимое имущество:</w:t>
            </w:r>
          </w:p>
          <w:p>
            <w:pPr>
              <w:pStyle w:val="Style19"/>
              <w:tabs>
                <w:tab w:val="clear" w:pos="709"/>
                <w:tab w:val="left" w:pos="6283" w:leader="none"/>
              </w:tabs>
              <w:spacing w:before="0" w:after="0"/>
              <w:ind w:left="168" w:right="164" w:firstLine="268"/>
              <w:jc w:val="both"/>
              <w:rPr/>
            </w:pPr>
            <w:r>
              <w:rPr/>
              <w:t xml:space="preserve"> </w:t>
            </w:r>
            <w:r>
              <w:rPr/>
              <w:t>- нежилое здание (гараж), п.г.т. Никель, пр. Гвардейский, д. 37а (не состоялись - единственный участник Базанов Ю.Л.);</w:t>
            </w:r>
          </w:p>
          <w:p>
            <w:pPr>
              <w:pStyle w:val="Style19"/>
              <w:tabs>
                <w:tab w:val="clear" w:pos="709"/>
                <w:tab w:val="left" w:pos="6283" w:leader="none"/>
              </w:tabs>
              <w:spacing w:before="0" w:after="0"/>
              <w:ind w:left="168" w:right="164" w:firstLine="268"/>
              <w:jc w:val="both"/>
              <w:rPr/>
            </w:pPr>
            <w:r>
              <w:rPr/>
              <w:t>- нежилые помещения, г. Заполярный, ул. Бабикова, д. 16, по поручению МБУ «МФЦ Печенгского района» (не состоялись – единственный участник ООО «РЕСО Гарантия»)</w:t>
            </w:r>
          </w:p>
        </w:tc>
      </w:tr>
      <w:tr>
        <w:trPr>
          <w:trHeight w:val="1123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5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136" w:right="132" w:hanging="0"/>
              <w:jc w:val="both"/>
              <w:rPr/>
            </w:pPr>
            <w:r>
              <w:rPr/>
              <w:t>Совершенствование контроля за использованием имущества, находящегося в муниципальной собственности, в том числе переданного в аренду, хозяйственное ведение и оперативное управление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83" w:leader="none"/>
              </w:tabs>
              <w:ind w:left="168" w:right="164" w:firstLine="268"/>
              <w:jc w:val="both"/>
              <w:rPr/>
            </w:pPr>
            <w:r>
              <w:rPr/>
              <w:t>Проводится регулярная инвентаризация имущества, в том числе переданного в аренду, хозяйственное ведение и оперативное управление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эффективности использования муниципального имущества, в том числе земельных участков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83" w:leader="none"/>
              </w:tabs>
              <w:ind w:left="168" w:right="164" w:firstLine="268"/>
              <w:jc w:val="both"/>
              <w:rPr/>
            </w:pPr>
            <w:r>
              <w:rPr/>
              <w:t>Мониторинг эффективности использования земельных участков проводится, в том числе посредством сдачи в аренду, контроля за использованием.</w:t>
            </w:r>
          </w:p>
        </w:tc>
      </w:tr>
      <w:tr>
        <w:trPr>
          <w:trHeight w:val="544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граждан и предпринимателей через средства массовой информации о возможностях заключения договоров аренды муниципального недвижимого имущества, свободных помещениях, земельных участках; о результатах приватизации муниципального имущества; о предстоящих торгах и результатах проведенных торгов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6283" w:leader="none"/>
              </w:tabs>
              <w:ind w:left="168" w:right="164" w:firstLine="26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и документация размещается на официальном сайт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torg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официальном сайте администрации муниципального образования Печенгский район, в районной газете «Печенга», на стендах в помещении комитета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ринятие мер по повышению эффективности использования публичных слушаний, предусмотренных земельным и градостроительным законодательством при рассмотрении вопросов о предоставлении земельных участков, находящихся в муниципальной собственности.</w:t>
            </w:r>
          </w:p>
          <w:p>
            <w:pPr>
              <w:pStyle w:val="Normal"/>
              <w:ind w:left="136" w:right="13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36" w:right="132" w:hanging="0"/>
              <w:jc w:val="both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чные слушания проводятся по мере необходимости в случаях, предусмотренных земельным и градостроительным законодательством, посредством публикации информации о проведении публичных слушаний в сети «Интернет» и в районной газете «Печенга». </w:t>
            </w:r>
          </w:p>
        </w:tc>
      </w:tr>
      <w:tr>
        <w:trPr>
          <w:trHeight w:val="67" w:hRule="atLeast"/>
        </w:trPr>
        <w:tc>
          <w:tcPr>
            <w:tcW w:w="1511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32" w:firstLine="26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 6. Совершенствование контрольной деятельности в системе мер по противодействию коррупци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 по усилению финансового контроля за использованием средств бюджета муниципального образования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168" w:right="164" w:firstLine="268"/>
              <w:rPr>
                <w:szCs w:val="24"/>
              </w:rPr>
            </w:pPr>
            <w:r>
              <w:rPr>
                <w:szCs w:val="24"/>
              </w:rPr>
              <w:t xml:space="preserve">Размещение проектов нормативных правовых актов финансового управления для проведения независимой антикоррупционной экспертизы проектов нормативных правовых актов в соответствии с действующим законодательством финансовым управлением производится на сайте администрации Печенгского района </w:t>
            </w:r>
            <w:hyperlink r:id="rId9">
              <w:r>
                <w:rPr>
                  <w:rStyle w:val="InternetLink"/>
                  <w:color w:val="000000"/>
                  <w:szCs w:val="24"/>
                </w:rPr>
                <w:t>http://www.pechengamr.ru/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TextBodyIndent"/>
              <w:ind w:left="168" w:right="164" w:firstLine="268"/>
              <w:rPr>
                <w:szCs w:val="24"/>
              </w:rPr>
            </w:pPr>
            <w:r>
              <w:rPr>
                <w:szCs w:val="24"/>
              </w:rPr>
              <w:t>В целях реализации мер по усилению финансового контроля за использованием средств бюджета муниципального образования Печенгский район:</w:t>
            </w:r>
          </w:p>
          <w:p>
            <w:pPr>
              <w:pStyle w:val="TextBodyIndent"/>
              <w:ind w:left="168" w:right="164" w:firstLine="268"/>
              <w:rPr/>
            </w:pPr>
            <w:r>
              <w:rPr>
                <w:szCs w:val="24"/>
              </w:rPr>
              <w:t>-</w:t>
              <w:tab/>
              <w:t xml:space="preserve">постановлением администрации Печенгского района </w:t>
              <w:br/>
              <w:t>№ 348 от 05.04.2016 (в редакции от 29.03.2017 № 363) утвержден порядок составления и утверждения отчета о результатах деятельности муниципальных учреждений муниципального образования Печенгский район и об использовании закрепленного за ними имущества;</w:t>
            </w:r>
          </w:p>
          <w:p>
            <w:pPr>
              <w:pStyle w:val="TextBodyIndent"/>
              <w:ind w:left="168" w:right="164" w:firstLine="268"/>
              <w:rPr>
                <w:szCs w:val="24"/>
              </w:rPr>
            </w:pPr>
            <w:r>
              <w:rPr>
                <w:szCs w:val="24"/>
              </w:rPr>
              <w:t>-</w:t>
              <w:tab/>
              <w:t>постановлением администрации Печенгского района от 04.04.2016 № 341 (в редакции от 30.11.18 № 1195) утвержден порядок осуществления мониторинга и контроля за исполнением муниципального задания на оказание (выполнение) муниципальных услуг (работ) муниципальными учреждениями, финансируемыми из бюджета муниципального образования Печенгский район;</w:t>
            </w:r>
          </w:p>
          <w:p>
            <w:pPr>
              <w:pStyle w:val="TextBodyIndent"/>
              <w:ind w:left="168" w:right="164" w:firstLine="268"/>
              <w:rPr>
                <w:szCs w:val="24"/>
              </w:rPr>
            </w:pPr>
            <w:r>
              <w:rPr>
                <w:szCs w:val="24"/>
              </w:rPr>
              <w:t>-</w:t>
              <w:tab/>
              <w:t>постановлением администрации Печенгского района от 09.02.2017 № 167  (в редакции 22.01.18 № 66) утвержден порядок определения объема и условий возврата в бюджет муниципального образования Печенгский район остатков субсидий, предоставленных муниципальным бюджетным и автономным учреждениям Печенгского района на финансовое обеспечение выполнения муниципального задания на выполнение муниципальных услуг (выполнения работ);</w:t>
            </w:r>
          </w:p>
          <w:p>
            <w:pPr>
              <w:pStyle w:val="TextBodyIndent"/>
              <w:ind w:left="168" w:right="164" w:firstLine="268"/>
              <w:rPr>
                <w:szCs w:val="24"/>
              </w:rPr>
            </w:pPr>
            <w:r>
              <w:rPr>
                <w:szCs w:val="24"/>
              </w:rPr>
              <w:t>-</w:t>
              <w:tab/>
              <w:t>постановлением администрации Печенгского района от 27.03.2017 № 354 утвержден порядок проведения мониторинга качества финансового менеджмента, осуществляемого главными администраторами средств бюджета муниципального образования Печенгский район;</w:t>
            </w:r>
          </w:p>
          <w:p>
            <w:pPr>
              <w:pStyle w:val="TextBodyIndent"/>
              <w:ind w:left="168" w:right="164" w:firstLine="268"/>
              <w:rPr>
                <w:szCs w:val="24"/>
              </w:rPr>
            </w:pPr>
            <w:r>
              <w:rPr>
                <w:szCs w:val="24"/>
              </w:rPr>
              <w:t>-</w:t>
              <w:tab/>
              <w:t>приказом финансового управления администрации Печенгского района от 22.12.2016 № 115 (в редакции от 06.02.19 № 16) утвержден порядок санкционирования оплаты денежных обязательств получателей средств бюджета муниципального образования Печенгский район и администраторов источников финансирования дефицита бюджета муниципального образования Печенгский район;</w:t>
            </w:r>
          </w:p>
          <w:p>
            <w:pPr>
              <w:pStyle w:val="TextBodyIndent"/>
              <w:ind w:left="168" w:right="164" w:firstLine="268"/>
              <w:rPr>
                <w:szCs w:val="24"/>
              </w:rPr>
            </w:pPr>
            <w:r>
              <w:rPr>
                <w:szCs w:val="24"/>
              </w:rPr>
              <w:t>-</w:t>
              <w:tab/>
              <w:t>приказом финансового управления от 09.01.2014 № 2 (в редакции от 10.01.2019 № 6) утверждены порядок возврата в районный бюджет неиспользованных остатков субсидий на иные цели, предоставленных муниципальным бюджетным и автономным учреждениям и порядка взыскания в бюджет муниципального образования Печенгский район неиспользованных остатков субсидий на иные цели, предоставленных муниципальным бюджетным и автономным учреждениям;</w:t>
            </w:r>
          </w:p>
          <w:p>
            <w:pPr>
              <w:pStyle w:val="TextBodyIndent"/>
              <w:ind w:left="168" w:right="164" w:firstLine="268"/>
              <w:rPr>
                <w:szCs w:val="24"/>
              </w:rPr>
            </w:pPr>
            <w:r>
              <w:rPr>
                <w:szCs w:val="24"/>
              </w:rPr>
              <w:t>-</w:t>
              <w:tab/>
              <w:t>приказом финансового управления от 13.06.2018 № 68 утвержден порядок взыскания в доход районного бюджета неиспользованных остатков межбюджетных трансфертов, полученных бюджетами поселений Печенгского района из районного бюджета в форме иных межбюджетных трансфертов.</w:t>
            </w:r>
          </w:p>
          <w:p>
            <w:pPr>
              <w:pStyle w:val="TextBodyIndent"/>
              <w:ind w:left="168" w:right="164" w:firstLine="268"/>
              <w:rPr>
                <w:szCs w:val="24"/>
              </w:rPr>
            </w:pPr>
            <w:r>
              <w:rPr>
                <w:szCs w:val="24"/>
              </w:rPr>
              <w:t>В целях эффективной организации осуществления внутреннего муниципального финансового контроля:</w:t>
            </w:r>
          </w:p>
          <w:p>
            <w:pPr>
              <w:pStyle w:val="TextBodyIndent"/>
              <w:ind w:left="168" w:right="164" w:firstLine="268"/>
              <w:rPr>
                <w:szCs w:val="24"/>
              </w:rPr>
            </w:pPr>
            <w:r>
              <w:rPr>
                <w:szCs w:val="24"/>
              </w:rPr>
              <w:t>-</w:t>
              <w:tab/>
              <w:t>актуализирован порядок осуществления внутреннего финансового контроля и внутреннего финансового аудита, постановление администрации Печенгского района от 27.03.2015 № 471 (в редакции от 20.02.2019 № 184);</w:t>
            </w:r>
          </w:p>
          <w:p>
            <w:pPr>
              <w:pStyle w:val="TextBodyIndent"/>
              <w:ind w:left="168" w:right="164" w:firstLine="268"/>
              <w:rPr>
                <w:szCs w:val="24"/>
              </w:rPr>
            </w:pPr>
            <w:r>
              <w:rPr>
                <w:szCs w:val="24"/>
              </w:rPr>
              <w:t>-</w:t>
              <w:tab/>
              <w:t>утверждены стандарты осуществления внутреннего муниципального финансового контроля, постановление администрации Печенгского района от 25.03.2019 № 286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усиление контроля за эффективным и целевым использованием бюджетных кредитов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168" w:right="164" w:firstLine="268"/>
              <w:rPr/>
            </w:pPr>
            <w:r>
              <w:rPr/>
              <w:t>В целях совершенствования и усиления контроля за эффективным и целевым использованием бюджетных кредитов</w:t>
            </w:r>
          </w:p>
          <w:p>
            <w:pPr>
              <w:pStyle w:val="TextBodyIndent"/>
              <w:ind w:left="168" w:right="164" w:firstLine="268"/>
              <w:rPr/>
            </w:pPr>
            <w:r>
              <w:rPr/>
              <w:t>-</w:t>
              <w:tab/>
              <w:t xml:space="preserve">постановлением администрации муниципального образования Печенгский район от  31.05.2012 № 559 (в редакции от 07.12.2016 № 1264) утвержден порядок предоставления бюджетных кредитов бюджетам </w:t>
            </w:r>
            <w:r>
              <w:rPr>
                <w:bCs/>
              </w:rPr>
              <w:t xml:space="preserve">муниципальных образований городских и сельского </w:t>
            </w:r>
            <w:r>
              <w:rPr/>
              <w:t>поселений Печенгского района (бюджетам поселений);</w:t>
            </w:r>
          </w:p>
          <w:p>
            <w:pPr>
              <w:pStyle w:val="TextBodyIndent"/>
              <w:ind w:left="168" w:right="164" w:firstLine="268"/>
              <w:rPr>
                <w:szCs w:val="24"/>
              </w:rPr>
            </w:pPr>
            <w:r>
              <w:rPr/>
              <w:t>-</w:t>
              <w:tab/>
              <w:t>утвержден порядок проведения анализа финансового состояния получателя бюджетного кредита, поручителя, гаранта, принципала приказом финансового управления от 27.06.2017 № 51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 по усилению контроля за финансово-хозяйственной деятельностью и состоянием муниципальных предприятий и учреждений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реализации мер по усилению финансового контроля за финансово – хозяйственной деятельности и состоянием муниципальных предприятий и учреждений приказом финансового управления от 29.12.2017 № 150 (в редакции от 16.01.2018г. № 5) утвержден Порядок санкционирования расходов муниципальных бюджетных и автономных учреждений, лицевые счета которым открыты  в территориальном органе Федерального казначейства, источником финансового обеспечения которых являются субсидии, полученные в соответствии с абзацем вторым пункта 1 статьи 78.1 и статьей 78.2 Бюджетного кодекса Российской Федерации, и в соответствии с частью 16 статьи 30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частью 3.10 статьи 2 Федерального закона от 03.11.2006 № 174-ФЗ «Об автономных  учреждениях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Направление информации в правоохранительные органы о совершении коррупционных правонарушений, влекущих уголовную и административную ответственность, муниципальными служащим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ыявления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Коррупционных правонарушений, влекущих уголовную и административную ответственность муниципальных служащих, за второй квартал 2019 года не выявлено.</w:t>
            </w:r>
          </w:p>
        </w:tc>
      </w:tr>
      <w:tr>
        <w:trPr>
          <w:trHeight w:val="67" w:hRule="atLeast"/>
        </w:trPr>
        <w:tc>
          <w:tcPr>
            <w:tcW w:w="1511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32" w:firstLine="268"/>
              <w:jc w:val="center"/>
              <w:rPr>
                <w:b/>
                <w:b/>
              </w:rPr>
            </w:pPr>
            <w:r>
              <w:rPr>
                <w:b/>
              </w:rPr>
              <w:t>Раздел 7. Обеспечение максимальной прозрачности деятельности органов местного самоуправления</w:t>
            </w:r>
          </w:p>
          <w:p>
            <w:pPr>
              <w:pStyle w:val="Normal"/>
              <w:ind w:left="168" w:right="132" w:firstLine="26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ого образования Печенгский район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85" w:right="180" w:hanging="0"/>
              <w:jc w:val="both"/>
              <w:rPr/>
            </w:pPr>
            <w:r>
              <w:rPr/>
              <w:t>Обеспечение функционирования электронного почтового ящика на Интернет-странице, посвященной противодействию коррупции на официальном сайте Печенгского района в сети Интернет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168" w:right="164" w:firstLine="268"/>
              <w:jc w:val="both"/>
              <w:rPr/>
            </w:pPr>
            <w:r>
              <w:rPr/>
              <w:t>Информация для электронного почтового ящика на Интернет-странице, посвященной противодействию коррупции на официальном Интернет – сайте администрации обновляется по мере необходимости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85" w:right="180" w:hanging="0"/>
              <w:jc w:val="both"/>
              <w:rPr/>
            </w:pPr>
            <w:r>
              <w:rPr/>
              <w:t>Публикация в сети Интернет должностных регламентов муниципальных служащих администрации муниципального образования Печенгский район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168" w:right="164" w:firstLine="268"/>
              <w:jc w:val="both"/>
              <w:rPr/>
            </w:pPr>
            <w:r>
              <w:rPr/>
              <w:t>Должностные инструкции муниципальных служащих публикуются на сайте администрации Печенгского района в сети Интернет по мере обновления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85" w:right="1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Печенгского района в информационно-коммуникационной сети Интернет информации о деятельности администрации Печенгского район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Печенгского района в информационно-коммуникационной сети Интернет размещена и систематически обновляется информация о деятельности администрации муниципального образования Печенгский район.</w:t>
            </w:r>
          </w:p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а информация о муниципальных целевых программах Печенгского района (актуальные редакции, отчеты об исполнении), информация о составе, направлениях деятельности и контактные данные сотрудников. Ориентировочно размещено 38 единиц информации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180" w:hanging="0"/>
              <w:jc w:val="both"/>
              <w:rPr/>
            </w:pPr>
            <w:r>
              <w:rPr/>
              <w:t>Организация работы «телефона доверия» для оперативного получения информации о фактах коррупции. Извещение населения через средства массовой информации, иные источники информации об организации работы «телефона доверия».</w:t>
            </w:r>
          </w:p>
          <w:p>
            <w:pPr>
              <w:pStyle w:val="Normal"/>
              <w:ind w:left="85" w:right="180" w:hanging="0"/>
              <w:jc w:val="both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Прием обращений о фактах коррупции осуществляется по «телефону доверия» 8-(81554) 2-54-59 с дальнейшей передачей полученной информации для проведения служебного расследования. Информация о фактах коррупции за истекший период не поступала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.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180" w:hanging="0"/>
              <w:jc w:val="both"/>
              <w:rPr/>
            </w:pPr>
            <w:r>
              <w:rPr/>
              <w:t>Размещение на официальном сайте Печенгского района в сети Интернет информации о фактах коррупции и принятых по ним мерам, о мероприятиях по противодействию коррупции со стороны администрации Печенгского район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Печенгского района в информационно-коммуникационной сети Интернет создана страница для размещения информации о деятельности администрации Печенгского района.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 xml:space="preserve">На сайте Отдела образования создана страница «Антикоррупция» по адресу </w:t>
            </w:r>
            <w:hyperlink r:id="rId10">
              <w:r>
                <w:rPr>
                  <w:rStyle w:val="InternetLink"/>
                  <w:color w:val="000000"/>
                </w:rPr>
                <w:t>http://edu.pechengamr</w:t>
              </w:r>
            </w:hyperlink>
            <w:r>
              <w:rPr/>
              <w:t>. ru/index/antikorrupcija/0-85, а также ссылка на сайт администрации Печенгского района (Антикоррупционная деятельность в Печенгском районе).</w:t>
            </w:r>
          </w:p>
        </w:tc>
      </w:tr>
      <w:tr>
        <w:trPr>
          <w:trHeight w:val="828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.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180" w:hanging="0"/>
              <w:jc w:val="both"/>
              <w:rPr/>
            </w:pPr>
            <w:r>
              <w:rPr/>
              <w:t>Организация и проведение «круглых столов» для информирования предпринимателей, общественных объединений района о ходе реализации Плана мероприятий, путях решения проблем противодействия коррупции, для обобщения и распространений позитивного опыта антикоррупционного поведения среди субъектов предпринимательской деятельност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Во втором квартале 2019 года «круглый стол» не проводился.</w:t>
            </w:r>
          </w:p>
        </w:tc>
      </w:tr>
      <w:tr>
        <w:trPr>
          <w:trHeight w:val="544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.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180" w:hanging="0"/>
              <w:jc w:val="both"/>
              <w:rPr/>
            </w:pPr>
            <w:r>
              <w:rPr/>
              <w:t>Принятие и внедрение административных регламентов исполнения муниципальных функций (предоставления муниципальных услуг)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Во втором квартале 2019 года принято 12  административных регламентов исполнения муниципальных функций и услуг.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Внесено изменение в 1 регламент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7.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180" w:hanging="0"/>
              <w:jc w:val="both"/>
              <w:rPr/>
            </w:pPr>
            <w:r>
              <w:rPr/>
              <w:t>Мониторинг применения административных регламентов исполнения муниципальных функций (предоставления муниципальных услуг).</w:t>
            </w:r>
          </w:p>
        </w:tc>
        <w:tc>
          <w:tcPr>
            <w:tcW w:w="177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268"/>
              <w:jc w:val="both"/>
              <w:rPr/>
            </w:pPr>
            <w:r>
              <w:rPr/>
              <w:t>Предоставление муниципальных услуг осуществляется по мере поступления обращений за их предоставлением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268"/>
              <w:jc w:val="both"/>
              <w:rPr/>
            </w:pPr>
            <w:r>
              <w:rPr/>
              <w:t>В сфере имущественных отношений: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268"/>
              <w:jc w:val="both"/>
              <w:rPr/>
            </w:pPr>
            <w:r>
              <w:rPr/>
              <w:t xml:space="preserve">1. Выдача разрешений на установку и эксплуатацию  рекламных конструкций на территории муниципального образования Печенгский район: заявлений -1, разрешений-1. 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268"/>
              <w:jc w:val="both"/>
              <w:rPr/>
            </w:pPr>
            <w:r>
              <w:rPr/>
              <w:t>2. Организация и проведение аукционов по продаже права аренды имущества, находящегося в собственности муниципального образования Печенгский район: проведены аукционы - 2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268"/>
              <w:jc w:val="both"/>
              <w:rPr/>
            </w:pPr>
            <w:r>
              <w:rPr/>
              <w:t>3. Организация и проведение аукционов по продаже права аренды имущества, находящегося в собственности муниципального образования городское поселение Никель Печенгского района: проведены аукционы -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268"/>
              <w:jc w:val="both"/>
              <w:rPr/>
            </w:pPr>
            <w:r>
              <w:rPr/>
              <w:t>4. Сдача в аренду объектов муниципального недвижимого и движимого имущества, находящегося в собственности муниципального образования Печенгский район: заключены договоры -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268"/>
              <w:jc w:val="both"/>
              <w:rPr/>
            </w:pPr>
            <w:r>
              <w:rPr/>
              <w:t>5. Сдача в аренду объектов муниципального недвижимого и движимого имущества, находящегося в собственности муниципального образования городское поселение Никель Печенгского района: заключены договоры –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268"/>
              <w:jc w:val="both"/>
              <w:rPr/>
            </w:pPr>
            <w:r>
              <w:rPr/>
              <w:t xml:space="preserve">6. Организации и проведение торгов по приватизации имущества, находящегося в собственности муниципального образования Печенгский район: проведены торги - 8. 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268"/>
              <w:jc w:val="both"/>
              <w:rPr/>
            </w:pPr>
            <w:r>
              <w:rPr/>
              <w:t xml:space="preserve">7. Организация и проведение торгов по приватизации имущества, находящегося в  собственности муниципального образования городское поселение Никель  Печенгского района: проведены торги - 8. 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268"/>
              <w:jc w:val="both"/>
              <w:rPr/>
            </w:pPr>
            <w:r>
              <w:rPr/>
              <w:t xml:space="preserve">8. Предоставление информации об объектах недвижимого имущества, находящихся в муниципальной собственности Печенгского района и предназначенных для сдачи в аренду: информация о помещениях размещена на официальном сайте муниципального образования Печенгский район, на стенде в помещении комитета, устные обращения - 6. Ответы предоставлены согласно регламенту, качественно и в срок. 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268"/>
              <w:jc w:val="both"/>
              <w:rPr/>
            </w:pPr>
            <w:r>
              <w:rPr/>
              <w:t xml:space="preserve">9. Предоставление информации об объектах недвижимого имущества, находящихся в муниципальной собственности городского поселения Никель Печенгского района и предназначенных для сдачи в аренду: информация о помещениях размещена на официальном сайте муниципального образования Печенгский район, на стенде в помещении комитета, устных обращений - 2. 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268"/>
              <w:jc w:val="both"/>
              <w:rPr/>
            </w:pPr>
            <w:r>
              <w:rPr/>
              <w:t>Ответы предоставлены согласно регламенту, качественно и в срок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268"/>
              <w:jc w:val="both"/>
              <w:rPr/>
            </w:pPr>
            <w:r>
              <w:rPr/>
              <w:t>10. Выдача выписок из реестра муниципального имущества, находящегося в собственности муниципального образования Печенгский район: выдано выписок - 11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268"/>
              <w:jc w:val="both"/>
              <w:rPr/>
            </w:pPr>
            <w:r>
              <w:rPr/>
              <w:t>11. Выдача выписок из реестра муниципального имущества, находящегося в собственности муниципального образования городское поселение Никель Печенгского района: выдано выписок - 15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268"/>
              <w:jc w:val="both"/>
              <w:rPr/>
            </w:pPr>
            <w:r>
              <w:rPr/>
              <w:t>12. Предварительное согласование предоставления земельного участка, находящегося в муниципальной собственности Печенгского района, и земельного участка, государственная собственность на который не разграничена, расположенного на территории сельского поселения Корзуново Печенгского района: предварительно согласовано -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268"/>
              <w:jc w:val="both"/>
              <w:rPr/>
            </w:pPr>
            <w:r>
              <w:rPr/>
              <w:t>13. Предоставление земельного участка, находящегося в муниципальной собственности Печенгского района, и земельного участка, государственная собственность на который не разграничена, расположенного на территории сельского поселения Корзуново Печенгского района, на торгах: предоставлено на торгах -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268"/>
              <w:jc w:val="both"/>
              <w:rPr/>
            </w:pPr>
            <w:r>
              <w:rPr/>
              <w:t>14. Предоставление земельного участка, находящегося в муниципальной собственности Печенгского района, и земельного участка, государственная собственность на который не разграничена, расположенного на территории сельского поселения Корзуново Печенгского района, без проведения торгов: предоставлено без торгов - 8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268"/>
              <w:jc w:val="both"/>
              <w:rPr/>
            </w:pPr>
            <w:r>
              <w:rPr/>
              <w:t xml:space="preserve">15. Выдача градостроительного плана земельного участка, государственная собственность на который не разграничена, расположенного на территории сельского поселения Корзуново Печенгского района: выдано  градостроительных планов - 0. 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268"/>
              <w:jc w:val="both"/>
              <w:rPr/>
            </w:pPr>
            <w:r>
              <w:rPr/>
              <w:t>В сфере строительства и ЖКХ: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268"/>
              <w:jc w:val="both"/>
              <w:rPr/>
            </w:pPr>
            <w:r>
              <w:rPr/>
              <w:t xml:space="preserve">16. Предоставление информации о порядке предоставления жилищно-коммунальных услуг на территории муниципального образования городское поселение Никель: устных обращений – 1. 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268"/>
              <w:jc w:val="both"/>
              <w:rPr/>
            </w:pPr>
            <w:r>
              <w:rPr/>
              <w:t>17. Прием заявлений, документов, а также постановка граждан на учет в качестве нуждающихся в жилых помещениях на территории городского поселения Никель Печенгского района –7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268"/>
              <w:jc w:val="both"/>
              <w:rPr/>
            </w:pPr>
            <w:r>
              <w:rPr/>
              <w:t>18. Предоставление жилых помещений, находящихся в собственности муниципального образования городское поселение Никель Печенгского района гражданам по договорам коммерческого найма – 3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268"/>
              <w:jc w:val="both"/>
              <w:rPr/>
            </w:pPr>
            <w:r>
              <w:rPr/>
              <w:t>19. Предоставление малоимущим гражданам по договорам социального найма жилых помещений муниципального жилищного фонда городского поселения Никель Печенгского района – 2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268"/>
              <w:jc w:val="both"/>
              <w:rPr/>
            </w:pPr>
            <w:r>
              <w:rPr/>
              <w:t>20. Оформление соглашений о передаче гражданами  принадлежащих им на праве собственности жилых помещений в собственность муниципального образования городское поселение Никель Печенгского района» - 2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268"/>
              <w:jc w:val="both"/>
              <w:rPr/>
            </w:pPr>
            <w:r>
              <w:rPr/>
              <w:t>21. Оформление и выдача договоров (дубликатов  договоров) на бесплатную передачу в собственность гражданам жилых помещений, жилищного фонда муниципального образования городское поселение Никель Печенгского района - 0 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268"/>
              <w:jc w:val="both"/>
              <w:rPr/>
            </w:pPr>
            <w:r>
              <w:rPr/>
              <w:t>22. Получение технических условий подключения (технологического присоединения) к сетям инженерно-технического обеспечения и осуществление передачи этих условий лицам, осуществляющим строительство или реконструкцию объекта капитального строительства, а также информации о плате за подключение объекта капитального строительства к сетям инженерно-технического обеспечения на территории городского поселения Никель Печенгского района –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268"/>
              <w:jc w:val="both"/>
              <w:rPr/>
            </w:pPr>
            <w:r>
              <w:rPr/>
              <w:t>23. Выдача разрешения на строительство при осуществлении строительства, реконструкции объектов капитального строительства на территории городского поселения Никель Печенгского района –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268"/>
              <w:jc w:val="both"/>
              <w:rPr/>
            </w:pPr>
            <w:r>
              <w:rPr/>
              <w:t xml:space="preserve">24. Выдача разрешения на ввод объекта в эксплуатацию при осуществлении строительства, реконструкции объекта капитального строительства, расположенного на территории 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268"/>
              <w:jc w:val="both"/>
              <w:rPr/>
            </w:pPr>
            <w:r>
              <w:rPr/>
              <w:t>городского поселения Никель Печенгского район –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268"/>
              <w:jc w:val="both"/>
              <w:rPr/>
            </w:pPr>
            <w:r>
              <w:rPr/>
              <w:t>25. Выдача решения о присвоении объекту адресации адреса или аннулировании его адреса на территории городского поселения Никель Печенгского района –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268"/>
              <w:jc w:val="both"/>
              <w:rPr/>
            </w:pPr>
            <w:r>
              <w:rPr/>
              <w:t>26. Перевод жилого помещения в нежилое помещение или нежилого помещения в жилое помещение на территории городского поселения Никель Печенгского района –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268"/>
              <w:jc w:val="both"/>
              <w:rPr/>
            </w:pPr>
            <w:r>
              <w:rPr/>
              <w:t>27. Перевод жилого помещения в нежилое помещение или нежилого помещения в жилое помещение на территории сельского поселения Корзуново Печенгского района –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268"/>
              <w:jc w:val="both"/>
              <w:rPr/>
            </w:pPr>
            <w:r>
              <w:rPr/>
              <w:t>28. Согласование переустройства и (или) перепланировки жилого помещения, расположенного на территории городского поселения Никель Печенгского района - 1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268"/>
              <w:jc w:val="both"/>
              <w:rPr/>
            </w:pPr>
            <w:r>
              <w:rPr/>
              <w:t>29. Согласование переустройства и (или) перепланировки жилого помещения, расположенного на территории сельского поселения Корзуново Печенгского района –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268"/>
              <w:jc w:val="both"/>
              <w:rPr/>
            </w:pPr>
            <w:r>
              <w:rPr/>
              <w:t>Исполнение муниципальной функции: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268"/>
              <w:jc w:val="both"/>
              <w:rPr/>
            </w:pPr>
            <w:r>
              <w:rPr/>
              <w:t xml:space="preserve">- осуществление муниципального земельного контроля на  территории сельского поселения Корзуново Печенгского района: плановые проверки - 8, акты проверок – 8. 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268"/>
              <w:jc w:val="both"/>
              <w:rPr/>
            </w:pPr>
            <w:r>
              <w:rPr/>
              <w:t>- осуществление муниципального жилищного контроля на  территории сельского поселения Корзуново Печенгского района: плановые проверки -  0, акты проверок –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268"/>
              <w:jc w:val="both"/>
              <w:rPr/>
            </w:pPr>
            <w:r>
              <w:rPr/>
              <w:t>- осуществление муниципального жилищного контроля на территории городского поселения Никель Печенгского района: внеплановые проверки – 6, предписания – 2, не исполнены предписания - 1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268"/>
              <w:jc w:val="both"/>
              <w:rPr/>
            </w:pPr>
            <w:r>
              <w:rPr/>
              <w:t>- осуществление муниципального контроля за сохранностью автомобильных дорог общего пользования местного значения в границах городского поселения Никель Печенгского района: проверки –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68" w:right="164" w:firstLine="268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7.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213" w:right="206" w:hanging="0"/>
              <w:jc w:val="both"/>
              <w:rPr>
                <w:bCs/>
              </w:rPr>
            </w:pPr>
            <w:r>
              <w:rPr>
                <w:bCs/>
              </w:rPr>
              <w:t>Организация работы по приведению подразделов официального сайта Печенгского района, посвященных противодействию коррупции, в соответствие с Требованиями к размещению и наполнению подразделов официальных сайтов ИОГВ МО, посвященных вопросам противодействия коррупции, утвержденными постановлением Губернатора Мурманской области от 10.06.2013 № 100-ПГ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268"/>
              <w:jc w:val="both"/>
              <w:rPr/>
            </w:pPr>
            <w:r>
              <w:rPr>
                <w:bCs/>
              </w:rPr>
              <w:t>09.0.2016 администрацией Печенгского района принято постановление № 828 «Об утверждении Требований к размещению и наполнению подразделов сайта муниципального образования Печенгский район, посвященных вопросам противодействия коррупции».</w:t>
            </w:r>
          </w:p>
          <w:p>
            <w:pPr>
              <w:pStyle w:val="Normal"/>
              <w:ind w:left="168" w:right="164" w:firstLine="268"/>
              <w:jc w:val="both"/>
              <w:rPr>
                <w:bCs/>
              </w:rPr>
            </w:pPr>
            <w:r>
              <w:rPr>
                <w:bCs/>
              </w:rPr>
              <w:t>06.02.2017 постановлением администрации № 154 внесены изменения в Требования к размещению и наполнению подразделов сайта муниципального образования Печенгский район, посвященных вопросам противодействия коррупции, утвержденные постановлением администрации Печенгского района от 09.08.2016 № 828.</w:t>
            </w:r>
          </w:p>
          <w:p>
            <w:pPr>
              <w:pStyle w:val="Normal"/>
              <w:ind w:left="168" w:right="164" w:firstLine="268"/>
              <w:jc w:val="both"/>
              <w:rPr>
                <w:bCs/>
              </w:rPr>
            </w:pPr>
            <w:r>
              <w:rPr>
                <w:bCs/>
              </w:rPr>
              <w:t>19.05.2017 постановлением администрации № 592 внесены изменения в Требования к размещению и наполнению подразделов сайта муниципального образования Печенгский район, посвященных вопросам противодействия коррупции, утвержденные постановлением администрации Печенгского района от 09.08.2016 № 828.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Работа по приведению официального сайта Печенгского района в соответствие с требованиями проводится на постоянной основе по мере необходимости.</w:t>
            </w:r>
          </w:p>
        </w:tc>
      </w:tr>
      <w:tr>
        <w:trPr/>
        <w:tc>
          <w:tcPr>
            <w:tcW w:w="15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right="132" w:firstLine="268"/>
              <w:jc w:val="center"/>
              <w:rPr>
                <w:b/>
                <w:b/>
              </w:rPr>
            </w:pPr>
            <w:r>
              <w:rPr>
                <w:b/>
              </w:rPr>
              <w:t>Раздел 8. Мониторинг коррупционных рисков</w:t>
            </w:r>
          </w:p>
        </w:tc>
      </w:tr>
      <w:tr>
        <w:trPr>
          <w:trHeight w:val="1081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8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ращений граждан на предмет выявления фактов коррупции и коррупционно опасных факторов в деятельности администрации Печенгского район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езультатам мониторинга соответствующих обращений граждан во втором квартале 2019 года не поступало.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8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и анализ заявлений и уведомлений сотрудников администрации о фактах склонения к коррупционным правонарушениям и проявления коррупции в администрации Печенгского района.</w:t>
            </w:r>
          </w:p>
          <w:p>
            <w:pPr>
              <w:pStyle w:val="ConsPlusCell"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мониторинга установлено, что во втором квартале 2019 года заявления и уведомления сотрудников администрации Печенгского района о фактах склонения их к коррупционным правонарушениям не поступали. Случаев проявления коррупции в администрации Печенгского района не выявлено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8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в юридический отдел администрации о вступивших в законную силу решениях судов, арбитражных судов о признании недействительными ненормативных правовых актов, незаконными решений и действий (бездействия) Совета депутатов и должностных лиц Совета депутатов Печенгского района, администрации и должностных лиц администрации Печенгского район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ступивших в законную силу решениях судов, арбитражных судов о признании недействительными ненормативных правовых актов, незаконными решений и действий (бездействия) должностных лиц администрации Печенгского района ежеквартально передается в юридический отдел администрации своевременно.</w:t>
            </w:r>
          </w:p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8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роведение анализа результатов мониторинг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 xml:space="preserve">По итогам проведения анализа результатов мониторинга во втором квартале 2019 года выявлено отсутствие обращений граждан по фактам коррупции в деятельности администрации Печенгского района. 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8.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одготовка предложений и принятие решений по внедрению антикоррупционных механизмов в сферах деятельности органов местного самоуправления с повышенным риском коррупци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87" w:firstLine="268"/>
              <w:jc w:val="both"/>
              <w:rPr/>
            </w:pPr>
            <w:r>
              <w:rPr/>
              <w:t>Предложений не поступало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8.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выполнению администрацией Печенгского района относящихся к ее компетенции отдельных поручений, предусмотренных положениями Указа Президента РФ от 01.04.2016 № 147 «О Национальном плане противодействия коррупции на 2016-2017 годы»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87" w:firstLine="268"/>
              <w:jc w:val="both"/>
              <w:rPr/>
            </w:pPr>
            <w:r>
              <w:rPr/>
              <w:t>Мероприятия проводятся по мере необходимости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8.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Мониторинг и выявление коррупционных рисков, в том числе причин и условий коррупции в сфере жилищно-коммунального хозяйства, внедрение комплекса мер, направленных на снижение уровня коррупции при обеспечении жилыми помещениями, при организации муниципального контроля за сохранностью автомобильных дорог, устранение выявленных коррупционных рисков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pacing w:before="280" w:after="0"/>
              <w:ind w:left="168" w:right="87" w:firstLine="268"/>
              <w:jc w:val="both"/>
              <w:rPr/>
            </w:pPr>
            <w:r>
              <w:rPr/>
              <w:t>Отделом строительства и ЖКХ администрации в ходе заседаний комиссии по жилищным вопросам при администрации Печенгского района проводятся мероприятия по выявлению коррупционных рисков при выделении жилых помещений. Во втором квартале 2019 года проведено 4 заседания комиссии по жилищным вопросам при администрации Печенгского района. Нарушений не выявлено.</w:t>
            </w:r>
          </w:p>
        </w:tc>
      </w:tr>
      <w:tr>
        <w:trPr>
          <w:trHeight w:val="2196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8.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Мониторинг и выявление коррупционных рисков, в том числе причин и условий коррупции при соблюдении правил постановки на учет, зачисления, перевода и отчисления обучающихся из дошкольных образовательных учреждений, общеобразовательных школ, устранение выявленных коррупционных рисков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168" w:right="82" w:firstLine="268"/>
              <w:jc w:val="both"/>
              <w:rPr/>
            </w:pPr>
            <w:r>
              <w:rPr/>
              <w:t xml:space="preserve">Отделом образования администрации осуществляется мониторинг коррупционных рисков, в том числе причин и условий коррупции при соблюдении правил постановки на учет, зачисления, перевода и отчисления обучающихся из дошкольных образовательных учреждений, общеобразовательных школ, устранение выявленных коррупционных рисков. </w:t>
            </w:r>
          </w:p>
          <w:p>
            <w:pPr>
              <w:pStyle w:val="Style19"/>
              <w:spacing w:before="0" w:after="0"/>
              <w:ind w:left="168" w:right="82" w:firstLine="268"/>
              <w:jc w:val="both"/>
              <w:rPr/>
            </w:pPr>
            <w:r>
              <w:rPr/>
              <w:t>Коррупционных рисков за испекший период не выявлено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8.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Мониторинг и выявление коррупционных рисков, в том числе причин и условий коррупции в сфере предоставления земельных участков, реализации недвижимого муниципального имущества, сдаче помещений в аренду, устранение выявленных коррупционных рисков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168" w:right="87" w:firstLine="268"/>
              <w:jc w:val="both"/>
              <w:rPr/>
            </w:pPr>
            <w:r>
              <w:rPr/>
              <w:t>Мониторинг и выявление коррупционных рисков проводится посредством получения правовых и антикоррупционных заключений юридического отдела администрации Печенгского района на проекты нормативных правовых актов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8.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Мониторинг и выявление коррупционных рисков, в том числе причин и условий коррупции в сфере обеспечения жилыми помещениями детей-сирот и детей, оставшихся без попечения родителей, устранение выявленных коррупционных рисков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168" w:right="87" w:firstLine="268"/>
              <w:jc w:val="both"/>
              <w:rPr/>
            </w:pPr>
            <w:r>
              <w:rPr/>
              <w:t>Отделом образования администрации осуществляется мониторинг коррупционных рисков, в том числе причин и условий коррупции в сфере обеспечения жилыми помещениями детей - сирот и детей, оставшихся без попечения родителей. Коррупционных рисков не выявлено.</w:t>
            </w:r>
          </w:p>
        </w:tc>
      </w:tr>
      <w:tr>
        <w:trPr>
          <w:trHeight w:val="67" w:hRule="atLeast"/>
        </w:trPr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8.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136" w:right="132" w:hanging="0"/>
              <w:jc w:val="both"/>
              <w:rPr/>
            </w:pPr>
            <w:r>
              <w:rPr/>
              <w:t>Мониторинг и выявление коррупционных рисков, в том числе причин и условий коррупции в сфере предпринимательской деятельности, устранение выявленных коррупционных рисков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168" w:right="178" w:firstLine="268"/>
              <w:jc w:val="both"/>
              <w:rPr/>
            </w:pPr>
            <w:r>
              <w:rPr/>
              <w:t xml:space="preserve">Мониторинг и выявление коррупционных рисков осуществляется на постоянной основе. </w:t>
            </w:r>
          </w:p>
          <w:p>
            <w:pPr>
              <w:pStyle w:val="Style19"/>
              <w:spacing w:before="0" w:after="0"/>
              <w:ind w:left="168" w:right="178" w:firstLine="268"/>
              <w:jc w:val="both"/>
              <w:rPr>
                <w:color w:val="FF0000"/>
              </w:rPr>
            </w:pPr>
            <w:r>
              <w:rPr/>
              <w:t>За второй  квартал 2019 года факты не выявлялись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sz w:val="28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(веб)18"/>
    <w:basedOn w:val="Normal"/>
    <w:qFormat/>
    <w:pPr>
      <w:suppressAutoHyphens w:val="true"/>
      <w:jc w:val="both"/>
    </w:pPr>
    <w:rPr>
      <w:bCs/>
      <w:color w:val="000000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ind w:right="76" w:firstLine="90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 Знак Знак5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chengamr.ru/load/obshhie_dokumenty/dokumenty_po_otdelam/rasporjazhenie_11_ot_06_02_2017/50-1-0-2107" TargetMode="External"/><Relationship Id="rId3" Type="http://schemas.openxmlformats.org/officeDocument/2006/relationships/hyperlink" Target="http://www.izak.ru/node/1424" TargetMode="External"/><Relationship Id="rId4" Type="http://schemas.openxmlformats.org/officeDocument/2006/relationships/hyperlink" Target="http://www.tatarstan.ru/file/pub/pub_107034.doc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95437484A459BE6EA7F3231171BDA3D2147879D9675111F20130C870D3C02EF547CECFA063A52041tFP2K" TargetMode="External"/><Relationship Id="rId7" Type="http://schemas.openxmlformats.org/officeDocument/2006/relationships/hyperlink" Target="consultantplus://offline/ref=95437484A459BE6EA7F3231171BDA3D2147879D9675111F20130C870D3C02EF547CECFA063A5234EtFP7K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pechengamr.ru/" TargetMode="External"/><Relationship Id="rId10" Type="http://schemas.openxmlformats.org/officeDocument/2006/relationships/hyperlink" Target="http://edu.pechengamr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1:39:00Z</dcterms:created>
  <dc:creator>User</dc:creator>
  <dc:description/>
  <cp:keywords/>
  <dc:language>en-US</dc:language>
  <cp:lastModifiedBy>vorontsova</cp:lastModifiedBy>
  <cp:lastPrinted>2019-07-10T16:12:00Z</cp:lastPrinted>
  <dcterms:modified xsi:type="dcterms:W3CDTF">2019-07-10T14:08:00Z</dcterms:modified>
  <cp:revision>6</cp:revision>
  <dc:subject/>
  <dc:title>Пояснительная записка</dc:title>
</cp:coreProperties>
</file>