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03.04.2024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ПОВЕСТКА ДНЯ: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 внесении изменений в решение Совета депутатов Печенгского муниципального округа от 15.12.2023 № 433 «О бюджете округа на 2024 год и на плановый период 2025 и 2026 годов»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bCs/>
        </w:rPr>
        <w:t>Об утверждении Порядка досрочного прекращения полномочий депутата Совета депутатов Печенгского муниципального округа в связи с утратой доверия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 утверждении Порядка принятия решения о применении к депутату Совета депутатов Печенгского муниципального округа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ыкова Ольга Владимировна – консультант-юрисконсуль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О признании утратившим силу решения Совета депутатов муниципального образования Печенгский муниципальный район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ыкова Ольга Владимировна – консультант-юрисконсуль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Об утверждении Положения о комиссии Совета депутатов Печенгского муниципального округа по соблюдению требований законодательства о противодействии коррупции лицами, замещающими муниципальные должности в Совете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ыкова Ольга Владимировна – консультант-юрисконсуль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Об утверждении состава комиссии Совета депутатов Печенгского муниципального округа по соблюдению требований законодательства о противодействии коррупции лицами, замещающими муниципальные должности в Совете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ыкова Ольга Владимировна – консультант-юрисконсульт аппарата Совета депутатов Печенгского муниципального округа.</w:t>
      </w:r>
    </w:p>
    <w:p>
      <w:pPr>
        <w:pStyle w:val="ConsPlusNormal1"/>
        <w:tabs>
          <w:tab w:val="clear" w:pos="709"/>
          <w:tab w:val="left" w:pos="5103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 внесении изменений в Положение о Комитете по управлению имуществом администрации Печенгского муниципального округа, утвержденное решением Совета депутатов Печенгского муниципального округа от 27.11.2020 № 61.</w:t>
      </w:r>
    </w:p>
    <w:p>
      <w:pPr>
        <w:pStyle w:val="ConsPlusNormal1"/>
        <w:tabs>
          <w:tab w:val="clear" w:pos="709"/>
          <w:tab w:val="left" w:pos="5103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Normal1"/>
        <w:tabs>
          <w:tab w:val="clear" w:pos="709"/>
          <w:tab w:val="left" w:pos="5103" w:leader="none"/>
        </w:tabs>
        <w:ind w:right="-2" w:firstLine="720"/>
        <w:jc w:val="both"/>
        <w:rPr>
          <w:rFonts w:ascii="Times New Roman" w:hAnsi="Times New Roman" w:eastAsia="TimesNewRomanPS-BoldMT;MS Mincho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 рассмотрении ходатайств о вручении Благодарственных писем Совета депутатов Печенгского муниципального округа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азное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b/>
          <w:bCs/>
        </w:rPr>
        <w:t>10.1. О целесообразности исключения из программной части бюджета Печенгского муниципального округа расходов на содержание представительного органа местного самоуправления – Совета депутатов Печенгского муниципального округа.</w:t>
      </w:r>
    </w:p>
    <w:p>
      <w:pPr>
        <w:pStyle w:val="Normal"/>
        <w:widowControl w:val="false"/>
        <w:autoSpaceDE w:val="false"/>
        <w:ind w:right="-2" w:firstLine="709"/>
        <w:jc w:val="both"/>
        <w:rPr>
          <w:b/>
          <w:b/>
          <w:bCs/>
        </w:rPr>
      </w:pPr>
      <w:r>
        <w:rPr>
          <w:b/>
          <w:bCs/>
        </w:rPr>
        <w:t>Докладывает: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b/>
          <w:bCs/>
        </w:rPr>
        <w:t>10.2. О дебиторской задолженности по аренде муниципального имущества (в том числе жилые помещения - коммерческий найм), по аренде земельных участков по состоянию на 01.03.2024 и проведенной работе по взысканию дебиторской задолженности.</w:t>
      </w:r>
    </w:p>
    <w:p>
      <w:pPr>
        <w:pStyle w:val="Normal"/>
        <w:widowControl w:val="false"/>
        <w:autoSpaceDE w:val="false"/>
        <w:ind w:right="-2" w:firstLine="709"/>
        <w:jc w:val="both"/>
        <w:rPr>
          <w:bCs/>
        </w:rPr>
      </w:pPr>
      <w:r>
        <w:rPr>
          <w:b/>
          <w:bCs/>
        </w:rPr>
        <w:t>Докладывает:</w:t>
      </w:r>
      <w:r>
        <w:rPr>
          <w:b/>
        </w:rPr>
        <w:t xml:space="preserve">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13:00Z</dcterms:created>
  <dc:creator>utcova</dc:creator>
  <dc:description/>
  <cp:keywords/>
  <dc:language>en-US</dc:language>
  <cp:lastModifiedBy>bykoVaO</cp:lastModifiedBy>
  <cp:lastPrinted>2024-03-28T10:18:00Z</cp:lastPrinted>
  <dcterms:modified xsi:type="dcterms:W3CDTF">2024-03-28T09:27:00Z</dcterms:modified>
  <cp:revision>33</cp:revision>
  <dc:subject/>
  <dc:title/>
</cp:coreProperties>
</file>