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2930" cy="721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567" w:hanging="0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i/>
        </w:rPr>
        <w:t>от  27.05.2016 г.                                         №   87                                                         п. Никель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before="120" w:after="0"/>
        <w:ind w:right="3827" w:hanging="0"/>
        <w:jc w:val="both"/>
        <w:rPr/>
      </w:pPr>
      <w:r>
        <w:rPr/>
        <w:t>О назначении публичных  слушаний по проекту решения Совета депутатов Печенгского района «Об исполнении районного бюджета за 2015 год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 Мурманской области, Положением о   бюджетном  процессе  в муниципальном образовании Печенгский район, утвержденным решением Совета депутатов Печенгского района от 08.02.2013 № 501, Положением о</w:t>
      </w:r>
      <w:r>
        <w:rPr>
          <w:szCs w:val="28"/>
        </w:rPr>
        <w:t xml:space="preserve"> порядке организации и проведения публичных слушаний по вопросам местного значения на территории муниципального образования Печенгский муниципальный район, утвержденным решением Совета депутатов Печенгского района от 25.11.2005 № 221,</w:t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right="43" w:firstLine="709"/>
        <w:rPr/>
      </w:pPr>
      <w:r>
        <w:rPr/>
        <w:t>Совет депутатов Печенг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Принять к рассмотрению проект решения Совета депутатов Печенгского района «Об исполнении районного бюджета за 2015 год» (далее – проект решения «Об исполнении районного бюджета за 2015 год»)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Вынести на публичные слушания проект решения «Об исполнении районного бюджета за 2015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 Опубликовать в районной газете «Печенга» проект решения «Об исполнении районного бюджета за 2015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</w:rPr>
        <w:t xml:space="preserve">4. Назначить публичные слушания </w:t>
      </w:r>
      <w:r>
        <w:rPr/>
        <w:t>по проекту решения «Об исполнении районного бюджета за 2015 год»</w:t>
      </w:r>
      <w:r>
        <w:rPr>
          <w:iCs/>
        </w:rPr>
        <w:t xml:space="preserve"> на </w:t>
      </w:r>
      <w:r>
        <w:rPr>
          <w:b/>
          <w:iCs/>
        </w:rPr>
        <w:t>15.00 часов 09 июня 2016 года</w:t>
      </w:r>
      <w:r>
        <w:rPr>
          <w:iCs/>
        </w:rPr>
        <w:t>, место проведения:</w:t>
      </w:r>
      <w:r>
        <w:rPr>
          <w:szCs w:val="28"/>
        </w:rPr>
        <w:t xml:space="preserve"> пос. Никель Мурманской обл., ул. Пионерская, д. 2, зал засед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. Образовать и утвердить организационный комитет по подготовке и проведению публичных слушаний по проекту решения «Об исполнении районного бюджета за 2015 год» в следующем состав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6"/>
        <w:gridCol w:w="70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Большакова О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ставитель общественност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Ионова О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ик финансового управления администрации Печенгского район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орозов А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ва муниципального образования Печенгский район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ироненко О.Н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дущий специалист аппарата Совета депутатов Печенг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онозин А.А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сультант-юрисконсульт аппарата Совета депутатов Печенг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аревская Ю.М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меститель главы администрации Печенгского района по экономике и финанса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/>
        <w:t xml:space="preserve">6. Назначить на </w:t>
      </w:r>
      <w:r>
        <w:rPr>
          <w:b/>
        </w:rPr>
        <w:t>30 мая 2016 года</w:t>
      </w:r>
      <w:r>
        <w:rPr/>
        <w:t xml:space="preserve"> проведение первого заседания</w:t>
      </w:r>
      <w:r>
        <w:rPr>
          <w:iCs/>
        </w:rPr>
        <w:t xml:space="preserve"> организационного комитета по подготовке и проведению публичных слушаний по </w:t>
      </w:r>
      <w:r>
        <w:rPr/>
        <w:t>проекту решения «Об исполнении районного бюджета за 2015 г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iCs/>
        </w:rPr>
        <w:t xml:space="preserve">7. Организационному комитету по подготовке и проведению публичных слушаний по </w:t>
      </w:r>
      <w:r>
        <w:rPr/>
        <w:t>проекту решения «Об исполнении районного бюджета за 2015 год» обеспечить опубликование информации о проведении публичных слушаний, дате, времени и месте проведения публичных слушаний не позднее 10 дней до даты проведения публичных слушаний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8. Предложения по проекту решения «Об исполнении районного бюджета за 2015 год», а также извещения жителей района о желании принять участие в публичных слушаниях и выступить на них, следует направлять в письменном виде в </w:t>
      </w:r>
      <w:r>
        <w:rPr>
          <w:iCs/>
        </w:rPr>
        <w:t>организационный комитет по подготовке и проведению публичных слушаний</w:t>
      </w:r>
      <w:r>
        <w:rPr/>
        <w:t xml:space="preserve"> по адресу: 184421, </w:t>
      </w:r>
      <w:r>
        <w:rPr>
          <w:szCs w:val="28"/>
        </w:rPr>
        <w:t>пос. Никель, Мурманской обл., ул. Пионерская, д. 2, Совет депутатов Печенгского района</w:t>
      </w:r>
      <w:r>
        <w:rPr/>
        <w:t xml:space="preserve"> – </w:t>
      </w:r>
      <w:r>
        <w:rPr>
          <w:b/>
        </w:rPr>
        <w:t>в срок</w:t>
      </w:r>
      <w:r>
        <w:rPr/>
        <w:t xml:space="preserve"> </w:t>
      </w:r>
      <w:r>
        <w:rPr>
          <w:b/>
        </w:rPr>
        <w:t>не позднее 02 июня 2016 год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ченгский район                                                                                                   А.В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1:00Z</dcterms:created>
  <dc:creator>Утцова Ирина Александровна</dc:creator>
  <dc:description/>
  <cp:keywords/>
  <dc:language>en-US</dc:language>
  <cp:lastModifiedBy>Оксана Николаевна Голото</cp:lastModifiedBy>
  <cp:lastPrinted>2016-05-12T09:55:00Z</cp:lastPrinted>
  <dcterms:modified xsi:type="dcterms:W3CDTF">2016-05-17T11:00:00Z</dcterms:modified>
  <cp:revision>12</cp:revision>
  <dc:subject/>
  <dc:title/>
</cp:coreProperties>
</file>