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оекту решения Совета депутато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ченгского района «Об исполнении районного бюджета за 2015 год»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9.06.2016                                                                                                    </w:t>
        <w:tab/>
        <w:t>п. Никел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5 час. 16 ми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 обсудив информацию докладчика публичных слушаний по проекту решения Совета депутатов Печенгского района «Об исполнении районного бюджета за 2015 год» (далее – проект решения «Об исполнении районного бюджета за 2015 год») Ионовой О.В., начальника финансового управления администрации  Печенгского район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4"/>
          <w:szCs w:val="24"/>
        </w:rPr>
        <w:t>участники публичных слушаний</w:t>
      </w:r>
      <w:r>
        <w:rPr>
          <w:b/>
          <w:sz w:val="24"/>
          <w:szCs w:val="24"/>
        </w:rPr>
        <w:t xml:space="preserve"> по проекту решения «Об исполнении районного бюджета за 2015 год» рекомендуют: 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муниципального образования Печенгский район за 2015 год по доходам в сумме </w:t>
      </w:r>
      <w:r>
        <w:rPr>
          <w:rFonts w:cs="Times New Roman" w:ascii="Times New Roman" w:hAnsi="Times New Roman"/>
          <w:color w:val="000000"/>
          <w:sz w:val="24"/>
          <w:szCs w:val="24"/>
        </w:rPr>
        <w:t>1 221 561,6 тыс. рублей, по расходам в сумме 1 317 124,7 тыс. рублей, с превышением расходов над доходами (дефицит районного бюджета) в сумме 95 563,1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казатели к отчету об исполнении бюджета муниципального образования Печенгский район за 2015 год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ходы районного бюджета за 2015 год согласно приложению 1 к настоящему решени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оходы районного бюджета за 2015 год по кодам видов доходов, подвидов доходов, классификации операций сектора государственного управления, относящихся к доходам районного бюджета согласно приложению 2 к настоящему решени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районного бюджета за 2015 год по разделам и подразделам классификации расходов бюджетов Российской Федерации согласно приложению 3 к  настоящему решени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омственная структура расходов районного бюджета за 2015 год согласно приложению 4 к настоящему решени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районного бюджета за 2015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районного бюджета за 2015 год по кодам главных администраторов,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организационного комитета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по подготовке и проведению публичных слушаний            </w:t>
        <w:tab/>
        <w:t xml:space="preserve">          </w:t>
        <w:tab/>
        <w:tab/>
        <w:t xml:space="preserve">А.В. Морозов                                                         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екретарь  публичных слушаний                                                             </w:t>
        <w:tab/>
        <w:tab/>
        <w:t>А.А. Пронозин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dc:language>en-US</dc:language>
  <cp:lastModifiedBy>Pronozin</cp:lastModifiedBy>
  <dcterms:modified xsi:type="dcterms:W3CDTF">2016-06-14T06:40:00Z</dcterms:modified>
  <cp:revision>3</cp:revision>
  <dc:subject/>
  <dc:title/>
</cp:coreProperties>
</file>