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25.11.2016                                              № 134                                                  п. Никель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before="120" w:after="0"/>
        <w:ind w:right="3827" w:hanging="0"/>
        <w:jc w:val="both"/>
        <w:rPr/>
      </w:pPr>
      <w:r>
        <w:rPr/>
        <w:t>О назначении  публичных  слушаний  по проекту решения Совета депутатов Печенгского района</w:t>
        <w:br/>
        <w:t>«О районном бюджете на 2017 год и плановый период 2018-2019 годов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ind w:right="43" w:firstLine="709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район Мурманской области, Положением о бюджетном процессе в муниципальном образовании Печенгский район, утвержденным решением Совета депутатов Печенгского района от 16.09.2016 № 120, Положением о</w:t>
      </w:r>
      <w:r>
        <w:rPr>
          <w:szCs w:val="28"/>
        </w:rPr>
        <w:t xml:space="preserve"> порядке организации и проведения публичных слушаний по вопросам местного значения на территории муниципального образования Печенгский муниципальный район, утвержденным решением Совета депутатов Печенгского района </w:t>
      </w:r>
      <w:r>
        <w:rPr/>
        <w:t>от 25.11.2005 № 221,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right="43" w:firstLine="709"/>
        <w:rPr/>
      </w:pPr>
      <w:r>
        <w:rPr/>
        <w:t>Совет депутатов Печенг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Принять к рассмотрению проект решения Совета депутатов Печенгского района «О районном бюджете на 2017 год и плановый период 2018 – 2019 годов» (далее – проект решения «О районном бюджете на 2017 год») (прилагае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Вынести на публичные слушания проект решения «О районном бюджете на 2017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 Опубликовать в районной газете «Печенга» проект решения «О районном бюджете на 2017 го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iCs/>
        </w:rPr>
        <w:t xml:space="preserve">4. Назначить публичные слушания </w:t>
      </w:r>
      <w:r>
        <w:rPr/>
        <w:t>по проекту решения «О районном бюджете на 2017 год»</w:t>
      </w:r>
      <w:r>
        <w:rPr>
          <w:iCs/>
        </w:rPr>
        <w:t xml:space="preserve"> на </w:t>
      </w:r>
      <w:r>
        <w:rPr>
          <w:b/>
          <w:iCs/>
        </w:rPr>
        <w:t>15 часов  07 декабря 2016 года</w:t>
      </w:r>
      <w:r>
        <w:rPr>
          <w:iCs/>
        </w:rPr>
        <w:t>, место проведения:</w:t>
      </w:r>
      <w:r>
        <w:rPr>
          <w:szCs w:val="28"/>
        </w:rPr>
        <w:t xml:space="preserve"> пос. Никель Мурманской обл., ул. Пионерская, д. 2, зал засед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Образовать и утвердить организационный комитет для подготовки и проведения публичных слушаний по проекту решения «О районном бюджете на 2017 год» (далее – организационный комитет) в следующем составе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36"/>
        <w:gridCol w:w="7041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орозов А.В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а муниципального образования Печенгский район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аревская Ю.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меститель главы администрации Печенгского района по экономике и финансам;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Ионова О.В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чальник финансового управления администрации Печенгского района;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ова Н.К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путат Совета депутатов Печенгского райо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ойко О.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чальник отдела – руководитель аппарата Совета депутатов Печенгского  района;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Большакова О.В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ставитель общественност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Cs/>
        </w:rPr>
        <w:t xml:space="preserve">6. Организационному комитету </w:t>
      </w:r>
      <w:r>
        <w:rPr/>
        <w:t>обеспечить опубликование информации о проведении публичных слушаний, дате, времени и месте проведения публичных слушаний не позднее 10 дней до даты проведения публичных слушаний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7. Предложения по проекту решения «О районном бюджете на 2017 год», а также извещения жителей района о желании принять участие в публичных слушаниях и выступить на них следует направлять в письменном виде в </w:t>
      </w:r>
      <w:r>
        <w:rPr>
          <w:iCs/>
        </w:rPr>
        <w:t>организационный комитет для подготовки и проведения публичных слушаний</w:t>
      </w:r>
      <w:r>
        <w:rPr/>
        <w:t xml:space="preserve"> по адресу: 184421, </w:t>
      </w:r>
      <w:r>
        <w:rPr>
          <w:szCs w:val="28"/>
        </w:rPr>
        <w:t>пос. Никель, Мурманской обл., ул. Пионерская, д. 2, Совет депутатов Печенгского района</w:t>
      </w:r>
      <w:r>
        <w:rPr/>
        <w:t xml:space="preserve"> – </w:t>
      </w:r>
      <w:r>
        <w:rPr>
          <w:b/>
        </w:rPr>
        <w:t>в срок</w:t>
      </w:r>
      <w:r>
        <w:rPr/>
        <w:t xml:space="preserve"> </w:t>
      </w:r>
      <w:r>
        <w:rPr>
          <w:b/>
        </w:rPr>
        <w:t>не позднее 30 ноября 2016 год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ий район                                        </w:t>
        <w:tab/>
        <w:tab/>
        <w:tab/>
        <w:tab/>
        <w:t xml:space="preserve">          А.В. Мороз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7:00Z</dcterms:created>
  <dc:creator>utcova</dc:creator>
  <dc:description/>
  <cp:keywords/>
  <dc:language>en-US</dc:language>
  <cp:lastModifiedBy>Pronozin</cp:lastModifiedBy>
  <cp:lastPrinted>2016-11-25T14:15:00Z</cp:lastPrinted>
  <dcterms:modified xsi:type="dcterms:W3CDTF">2016-11-25T11:15:00Z</dcterms:modified>
  <cp:revision>48</cp:revision>
  <dc:subject/>
  <dc:title/>
</cp:coreProperties>
</file>