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ченгского района «О районном бюджете на 2017 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лановый период 2018-2019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7.12.2016                                                                                                     п. Ник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 час. 45 мин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докладчика публичных слушаний по проекту решения Совета депутатов Печенгского района «О районном бюджете на 2017 год и плановый период 2018-2019 годов»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Ионовой О.В., начальника финансового управления администрации  Печенгского района,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участники публичных слушаний</w:t>
      </w:r>
      <w:r>
        <w:rPr>
          <w:sz w:val="26"/>
          <w:szCs w:val="26"/>
        </w:rPr>
        <w:t xml:space="preserve"> по проекту решения «О районном бюджете на 2017 год и плановый период 2018-2019 годов»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рекомендуют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районного бюджета на 2017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в сумме 1 383 543,6 тысячи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районного бюджета  в сумме  1 433 410,7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18 года по долговым обязательствам Печенгского района в сумме 156 900,0 тысячи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дефицит районного бюджета в сумме 49 867,1 </w:t>
      </w:r>
      <w:r>
        <w:rPr>
          <w:sz w:val="26"/>
          <w:szCs w:val="26"/>
        </w:rPr>
        <w:t xml:space="preserve"> тысячи рублей</w:t>
      </w:r>
      <w:r>
        <w:rPr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2. </w:t>
      </w:r>
      <w:r>
        <w:rPr>
          <w:sz w:val="26"/>
          <w:szCs w:val="26"/>
        </w:rPr>
        <w:t>Утвердить основные характеристики районного бюджета на плановый период 2018-2019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на 2018 год в сумме 1 243 989,6 тысяч рублей и на 2019 год в сумме 1 196 752,3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районного бюджета на 2018 год в сумме  1 295 008,3  тысяч рублей, в том числе условно утвержденные расходы в сумме 32 375,2 тысячи рублей и на 2019 год в сумме 1 248 919,6 тысячи рублей, в том числе условно утвержденные расходы  в сумме 62 446,0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19 года по долговым обязательствам Печенгского района в сумме 206 900,0 тысяч рублей, в том числе верхний предел долга по муниципальным гарантиям, предоставляемым муниципальным образованием Печенгский район  -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20 года по долговым обязательствам Печенгского района в сумме 257 900,0 тысяч рублей, в том числе верхний предел долга по муниципальным гарантиям, предоставляемым муниципальным образованием Печенгский район –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дефицит районного бюджета на 2018 год в сумме 51 018,7 </w:t>
      </w:r>
      <w:r>
        <w:rPr>
          <w:sz w:val="26"/>
          <w:szCs w:val="26"/>
        </w:rPr>
        <w:t xml:space="preserve"> тысяч рублей, на 2019 год в сумме 52 167,3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3. Установить объем резервного фонда администрации </w:t>
      </w:r>
      <w:r>
        <w:rPr>
          <w:sz w:val="26"/>
          <w:szCs w:val="26"/>
        </w:rPr>
        <w:t>Печенгского  района</w:t>
      </w:r>
      <w:r>
        <w:rPr>
          <w:color w:val="000000"/>
          <w:sz w:val="26"/>
          <w:szCs w:val="26"/>
        </w:rPr>
        <w:t xml:space="preserve"> на 2017 год в размере 2 000,0 тысяч рублей; на 2018 год в размере 2 000,0 тыс. рублей; на 2019 год в размере 2 000,0 тыс. рублей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   О.А. Бойко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22:00Z</dcterms:created>
  <dc:creator>Утцова Ирина Александровна</dc:creator>
  <dc:description/>
  <cp:keywords/>
  <dc:language>en-US</dc:language>
  <cp:lastModifiedBy>mironenko</cp:lastModifiedBy>
  <cp:lastPrinted>2016-12-12T09:31:00Z</cp:lastPrinted>
  <dcterms:modified xsi:type="dcterms:W3CDTF">2016-12-12T07:07:00Z</dcterms:modified>
  <cp:revision>30</cp:revision>
  <dc:subject/>
  <dc:title/>
</cp:coreProperties>
</file>