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4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>
          <w:trHeight w:val="2126" w:hRule="atLeast"/>
        </w:trPr>
        <w:tc>
          <w:tcPr>
            <w:tcW w:w="3544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Приложение</w:t>
            </w:r>
            <w:r>
              <w:rPr>
                <w:rFonts w:cs="Times" w:ascii="Times" w:hAnsi="Times"/>
              </w:rPr>
              <w:t xml:space="preserve"> 16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Совета депутатов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гского района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от «   » декабря 2017 г. № _______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«О районном бюджете на 2018 год и на плановый период 2019-2020 годов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Normal"/>
        <w:suppressAutoHyphens w:val="true"/>
        <w:ind w:right="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я дотации бюджетам поселений муниципального образования Печенгский район на поддержку мер по обеспечению сбалансированности местных бюджетов на 2018-2020 г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Порядок распределения бюджетам поселений муниципального образования Печенгский район дотации на поддержку мер по обеспечению сбалансированности местных бюджетов (далее – Дотации) определяет порядок предоставления и методику распределения из бюджета муниципального образования Печенгский район (далее – районный бюджет) До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спределении Дотации участвуют все муниципальные образования Печенг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тации на 2018 год распределяются муниципальным образованиям, в бюджетах которых прогнозируемый объем дотаций на выравнивание бюджетной обеспеченности муниципальных образований на 2018 год ниже объемов указанной дотации и дотации на поддержку мер по обеспечению сбалансированности местных бюджетов, утвержденных на 2017 год решениями представительных органов муниципальных образований Печенгского района, а также с учетом прогнозируемых расходов по уплате налога на имущество организаций по муниципальным бюджетным, автономным и казенным учреждениям в 2018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чет Дотации производится по формуле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СБ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 ДСБ * 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 ∑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, гд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СБ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объем дотаци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му муниципальному образованию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СБ – общий объем Дотации, представленный к распределению на 2018 год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разрыв между прогнозируемым объемом дотации на выравнивание бюджетной обеспеченности муниципальных образований на 2018 год и дотаций на выравнивание бюджетной обеспеченности, на поддержку мер по обеспечению сбалансированности местных бюджетов, утвержденных решениями представительных органов муниципальных образований в 2017 году, с учетов налоговой нагрузки по уплате налога на имущество организаций по муниципальным бюджетным, автономным и казенным учреждениям в 2018 год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тсутствии у муниципального образования разрывов между прогнозируемыми и утвержденными данными, такое муниципальное образование из расчета исключает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чет Дотации на 2019-2020 годы производится по аналогии с использованием данных предшествующего перио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ие дотации осуществляется на счета, открытые территориальным органам Федерального казначейства для учета поступлений и для последующего перечисления в установленном порядке в местные бюджет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60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6096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  <w:r>
        <w:rPr>
          <w:rFonts w:cs="Times" w:ascii="Times" w:hAnsi="Times"/>
        </w:rPr>
        <w:t xml:space="preserve"> 17</w:t>
      </w:r>
    </w:p>
    <w:p>
      <w:pPr>
        <w:pStyle w:val="Style15"/>
        <w:ind w:firstLine="60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Style15"/>
        <w:ind w:left="6096" w:hanging="0"/>
        <w:rPr/>
      </w:pPr>
      <w:r>
        <w:rPr>
          <w:rFonts w:cs="Times New Roman" w:ascii="Times New Roman" w:hAnsi="Times New Roman"/>
        </w:rPr>
        <w:t>Печенгского района                       от «   » декабря  2017 г. № ____</w:t>
      </w:r>
    </w:p>
    <w:p>
      <w:pPr>
        <w:pStyle w:val="Style15"/>
        <w:ind w:left="60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«О районном   бюджете на  2018 год и на плановый период 2019-2020 годов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</w:t>
      </w:r>
    </w:p>
    <w:p>
      <w:pPr>
        <w:pStyle w:val="Normal"/>
        <w:suppressAutoHyphens w:val="true"/>
        <w:spacing w:lineRule="atLeast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ределения критерия выравнивания бюджетной обеспеченности поселений муниципального образования Печенгский район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честве критерия выравнивания бюджетной обеспеченности поселений устанавливается бюджетная обеспеченность посел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юджетная обеспеченность (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БО</w:t>
        </w:r>
      </w:hyperlink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к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рассчитывается по следующей формул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БО</w:t>
        </w:r>
      </w:hyperlink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к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= (</w:t>
      </w:r>
      <w:hyperlink w:anchor="Par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Д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</w:t>
      </w:r>
      <w:hyperlink w:anchor="Par1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Д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/ </w:t>
      </w:r>
      <w:hyperlink w:anchor="Par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Д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где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bookmarkStart w:id="0" w:name="Par8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Д - прогноз налоговых и неналоговых доходов бюджетов городских и сельского поселений, рассчитанный с применением нормативов отчислений в бюджеты городских и сельского поселения, установленных в соответствии с требованиями Бюджетного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кодекс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ссийской Федерации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Par13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 - общий объем дотаций на выравнивание бюджетной обеспеченности городских и сельского поселений в очередном финансовом год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tLeast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10564ABBF50818E18F21ED5D33FF3AAB641F328374334FF358928FCA52CFDBAB77449ED97588x5DEH" TargetMode="External"/><Relationship Id="rId3" Type="http://schemas.openxmlformats.org/officeDocument/2006/relationships/hyperlink" Target="consultantplus://offline/ref=0510564ABBF50818E18F21ED5D33FF3AAB641F328374334FF358928FCA52CFDBAB77449ED97588x5DEH" TargetMode="External"/><Relationship Id="rId4" Type="http://schemas.openxmlformats.org/officeDocument/2006/relationships/hyperlink" Target="consultantplus://offline/ref=0510564ABBF50818E18F3FE04B5FA13FAD6B483783753D1DA707C9D29D5BC58CEC381DDC9E7Cx8D8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44:00Z</dcterms:created>
  <dc:creator>Царевская Юлия Михайловна</dc:creator>
  <dc:description/>
  <cp:keywords/>
  <dc:language>en-US</dc:language>
  <cp:lastModifiedBy>Pikina</cp:lastModifiedBy>
  <cp:lastPrinted>2016-11-18T08:08:00Z</cp:lastPrinted>
  <dcterms:modified xsi:type="dcterms:W3CDTF">2017-11-14T16:23:00Z</dcterms:modified>
  <cp:revision>18</cp:revision>
  <dc:subject/>
  <dc:title/>
</cp:coreProperties>
</file>