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7850" cy="71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роект</w:t>
      </w:r>
    </w:p>
    <w:p>
      <w:pPr>
        <w:pStyle w:val="Heading9"/>
        <w:ind w:left="0" w:hanging="0"/>
        <w:rPr/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Heading2"/>
        <w:ind w:left="0" w:hanging="0"/>
        <w:rPr>
          <w:b w:val="false"/>
          <w:b w:val="false"/>
          <w:i/>
          <w:i/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i/>
        </w:rPr>
        <w:t>от                                                              №        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районном бюджете на 2018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плановый период 2019-2020 г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уясь Бюджетным кодексом Российской Федерации, Уставом муниципального образования Печенгский район Мурманской области и Положением о бюджетном процессе в муниципальном образовании Печенгский район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райо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. Основные характеристики бюджета муниципального образования Печенгский район на 2018 год и плановый период 2019-2020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сновные характеристики районного бюджета на 2018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прогнозируемый общий объем доходов в сумме 1 489 413,0 тысяч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районного бюджета  в сумме  1 527 995,5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район на 1 января 2019 года по долговым обязательствам Печенгского района в сумме 143 900,0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  <w:t xml:space="preserve">дефицит районного бюджета в сумме 38 582,5 </w:t>
      </w:r>
      <w:r>
        <w:rPr/>
        <w:t xml:space="preserve"> тысяч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районного бюджета на плановый период 2019-2020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на 2019 год в сумме 1 465 164,1 тысяч рублей и на 2020 год в сумме 1 445 762,4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районного бюджета на 2019 год в сумме  1 515 450,6  тысяч рублей, в том числе условно утвержденные расходы в сумме 15 225,7 тысячи рублей и на 2020 год в сумме 1 494 591,8 тысяч рублей, в том числе условно утвержденные расходы  в сумме 30 541,5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район на 1 января 2020 года по долговым обязательствам Печенгского района в сумме 203 900,0 тысяч рублей, в том числе верхний предел долга по муниципальным гарантиям, предоставляемым муниципальным образованием Печенгский район  -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район на 1 января 2021 года по долговым обязательствам Печенгского района в сумме 248 900,0 тысяч рублей, в том числе верхний предел долга по муниципальным гарантиям, предоставляемым муниципальным образованием Печенгский район –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районного бюджета на 2019 год в сумме 50 286,5 </w:t>
      </w:r>
      <w:r>
        <w:rPr/>
        <w:t xml:space="preserve"> тысяч рублей, на 2020 год в сумме 48 829,4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Главные администраторы доходов и главные администраторы источников финансирования дефицита район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/>
      </w:pPr>
      <w:r>
        <w:rPr>
          <w:lang w:val="ru-RU"/>
        </w:rPr>
        <w:t xml:space="preserve">1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доходов районного бюджета</w:t>
      </w:r>
      <w:r>
        <w:rPr>
          <w:lang w:val="ru-RU"/>
        </w:rPr>
        <w:t xml:space="preserve"> </w:t>
      </w:r>
      <w:r>
        <w:rPr/>
        <w:t xml:space="preserve">согласно Приложению 1 к настоящему </w:t>
      </w:r>
      <w:r>
        <w:rPr>
          <w:lang w:val="ru-RU"/>
        </w:rPr>
        <w:t>р</w:t>
      </w:r>
      <w:r>
        <w:rPr/>
        <w:t>ешению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/>
      </w:pPr>
      <w:r>
        <w:rPr>
          <w:lang w:val="ru-RU"/>
        </w:rPr>
        <w:t xml:space="preserve">2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источников финансирования дефицита районного бюджета</w:t>
      </w:r>
      <w:r>
        <w:rPr>
          <w:lang w:val="ru-RU"/>
        </w:rPr>
        <w:t xml:space="preserve"> </w:t>
      </w:r>
      <w:r>
        <w:rPr/>
        <w:t>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Нормативы распределения до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>Установить, что доходы районного бюджета формируются за счёт налоговых и неналоговых доходов, доходов в части погашения задолженности прошлых лет и задолженности по отмененным налогам, сборам и иным обязательным платежам, подлежащим зачислению в районный бюджет в соответствии с бюджетным законодательством Российской Федерации и законодательством Мурманской области по нормативам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районный бюдж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честь в районном бюджете на 201</w:t>
      </w:r>
      <w:r>
        <w:rPr>
          <w:lang w:val="ru-RU"/>
        </w:rPr>
        <w:t>8</w:t>
      </w:r>
      <w:r>
        <w:rPr/>
        <w:t xml:space="preserve"> год объём поступлений доходов согласно Приложению 4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19-2020 годов согласно Приложению 4.1 к настоящему решению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 </w:t>
      </w: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2018 году и плановом периоде 2019-2020 годов </w:t>
      </w:r>
      <w:r>
        <w:rPr>
          <w:color w:val="000000"/>
        </w:rPr>
        <w:t xml:space="preserve">средства, поступающие на лицевые счета </w:t>
      </w:r>
      <w:r>
        <w:rPr/>
        <w:t>районных</w:t>
      </w:r>
      <w:r>
        <w:rPr>
          <w:color w:val="000000"/>
        </w:rPr>
        <w:t xml:space="preserve"> казенных учреждений в погашение дебиторской задолженности прошлых лет, в полном объёме зачисляются в доходы районного бюджета.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2. </w:t>
      </w:r>
      <w:r>
        <w:rPr/>
        <w:t xml:space="preserve">Средства, поступающие на лицевые счета </w:t>
      </w:r>
      <w:r>
        <w:rPr>
          <w:lang w:val="ru-RU"/>
        </w:rPr>
        <w:t>муниципальных</w:t>
      </w:r>
      <w:r>
        <w:rPr/>
        <w:t xml:space="preserve">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</w:t>
      </w:r>
      <w:r>
        <w:rPr>
          <w:lang w:val="ru-RU"/>
        </w:rPr>
        <w:t>районного</w:t>
      </w:r>
      <w:r>
        <w:rPr/>
        <w:t xml:space="preserve"> бюджета.  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8 году в районный бюджет, а также возвращаются на указанный счет в порядке, установленном финансовым органом администрации муниципального образования Печенгский район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финансовым органом администрации муниципального образования Печенгский район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Установить, что средства в объеме остатков субсидий, предоставленных в 2017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еченгского района порядке возврату в районный бюдж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Бюджетные ассигнования район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на 2018 год в сумме 23 770,0 тысяч рублей; на 2019 год в сумме 24 743,6 тысяч рублей; на 2020 год в сумме 25 733,3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ассигнований из районного бюджета по разделам, подразделам, целевым статьям и видам расходов классификации расходов бюджетов Российской Федерации согласно Приложениям 6,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районного бюджета согласно Приложениям 7,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согласно Приложениям 8, 8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 Субсидии юридическим лицам, индивидуальным предпринимателям и физическим лицам – производителям товаров (работ, услуг), субвенции, межбюджетные субсидии, бюджетные кредиты бюджетам муниципальных образований поселений Печенгского района, предусмотренные настоящим решением, предоставляются в порядке, установленном правовым актом администрации Печенг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распределение межбюджетных трансфертов из районного бюджета:</w:t>
      </w:r>
    </w:p>
    <w:p>
      <w:pPr>
        <w:pStyle w:val="Normal"/>
        <w:ind w:firstLine="709"/>
        <w:jc w:val="both"/>
        <w:rPr/>
      </w:pPr>
      <w:r>
        <w:rPr/>
        <w:t>по субсидиям бюджетам поселений согласно Приложениям 10, 10.1, 10.2 к настоящему решению;</w:t>
      </w:r>
    </w:p>
    <w:p>
      <w:pPr>
        <w:pStyle w:val="Normal"/>
        <w:ind w:firstLine="709"/>
        <w:jc w:val="both"/>
        <w:rPr/>
      </w:pPr>
      <w:r>
        <w:rPr/>
        <w:t>по субвенциям бюджетам поселений согласно Приложениям 11, 11.1, 11.2 к настоящему решению;</w:t>
      </w:r>
    </w:p>
    <w:p>
      <w:pPr>
        <w:pStyle w:val="Normal"/>
        <w:ind w:firstLine="709"/>
        <w:jc w:val="both"/>
        <w:rPr/>
      </w:pPr>
      <w:r>
        <w:rPr/>
        <w:t>по дотациям бюджетам поселений согласно Приложениям 12, 12.1, 12.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собенности распределения (перераспределения) и предоставления межбюджетных трансфер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твердить уровень, используемый в качестве критерия выравнивания бюджетной обеспеченности поселений на 2018 год в размере 1,2056; на 2019 год в размере 1,2016; на 2020 год в размере 1,1997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твердить Порядок определения критерия выравнивания бюджетной обеспеченности поселений муниципального образования Печенгский район согласно Приложению 17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3. Утвердить весовые коэффициенты, используемые для расчета и распределения дотаций на выравнивание бюджетной обеспеченности поселений  согласно Приложению 13 к настоящему решению. </w:t>
      </w:r>
    </w:p>
    <w:p>
      <w:pPr>
        <w:pStyle w:val="Normal"/>
        <w:suppressAutoHyphens w:val="true"/>
        <w:ind w:right="11" w:firstLine="709"/>
        <w:jc w:val="both"/>
        <w:rPr/>
      </w:pPr>
      <w:r>
        <w:rPr/>
        <w:t>4. Утвердить порядок распределения дотации бюджетам поселений муниципального образования Печенгский район на поддержку мер по обеспечению сбалансированности местных бюджетов на 2018 год и плановый период 2019-2020 годов согласно Приложению 16 к настоящему решению.</w:t>
      </w:r>
    </w:p>
    <w:p>
      <w:pPr>
        <w:pStyle w:val="Normal"/>
        <w:suppressAutoHyphens w:val="true"/>
        <w:ind w:right="11" w:firstLine="709"/>
        <w:jc w:val="both"/>
        <w:rPr/>
      </w:pPr>
      <w:r>
        <w:rPr/>
        <w:t>5. Утвердить коэффициенты иных объективных факторов и условий, влияющих на стоимость предоставления муниципальных услуг при распределении дотации на выравнивание бюджетной обеспеченности поселений на 2018-2020 годы согласно Приложению 1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firstLine="709"/>
        <w:jc w:val="both"/>
        <w:outlineLvl w:val="0"/>
        <w:rPr/>
      </w:pPr>
      <w:r>
        <w:rPr/>
        <w:t xml:space="preserve">6. Утвердить Методика предоставления и распределения субсидии  </w:t>
      </w:r>
      <w:r>
        <w:rPr>
          <w:rFonts w:cs="Calibri"/>
          <w:bCs/>
        </w:rPr>
        <w:t xml:space="preserve">из бюджета муниципального образования Печенгский район бюджетам муниципальных образований городских поселений </w:t>
      </w:r>
      <w:r>
        <w:rPr/>
        <w:t>на софинансирование расходов, направляемых на оплату труда и начисления на выплаты по оплате труда работникам муниципальных учреждений на 2018-2020 годы согласно Приложению 14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7. Установить, что в 2018 году межбюджетные трансферты районному бюджету из бюджетов муниципальных образований поселений Печенгского района перечисляются в рамках заключенных соглашений на текущий финансовый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8. Операции с межбюджетными трансфертами, предоставляемыми из районного бюджета в форме дотаций, субвенций и субсидий, иных межбюджетных трансфертов, в рамках исполнения бюджетов поселений района осуществляется в порядке, установленном для получателей средств районного бюджета, на счетах по учёту средств местных бюджетов, открытых в территориальных органах Федерального казначе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Особенности исполнения район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1) связанные с резервированием средств в составе утверждённых бюджетных ассигнова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района, предусмотренных по разделу «Резервные фонды» раздела «Общегосударственные вопросы» классификации расходов бюджетов на 2018 год в сумме 3 000,0</w:t>
      </w:r>
      <w:r>
        <w:rPr>
          <w:color w:val="FF0000"/>
        </w:rPr>
        <w:t xml:space="preserve"> </w:t>
      </w:r>
      <w:r>
        <w:rPr/>
        <w:t>тысяч 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r>
        <w:rPr>
          <w:color w:val="000000"/>
        </w:rPr>
        <w:t>связанные со следующими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безвозмездные поступления в районный бюджет, фактически полученные при исполнении бюджета сверх утвержденных решением Совета депутатов муниципального образования Печенгский район о районном бюджете доходов, направляются на увеличение расходов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статки межбюджетных трансфертов на 1 января 2018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муниципального образования Печенгский район бюджетных ассигнований, предусмотренных на реализацию муниципальных программ муниципального образования Печенгский район, по мероприятиям 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олучение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настоящим решением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Резервный фонд администрации Печенг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 резервного  фонда  администрации </w:t>
      </w:r>
      <w:r>
        <w:rPr/>
        <w:t>Печенгского  района</w:t>
      </w:r>
      <w:r>
        <w:rPr>
          <w:color w:val="000000"/>
        </w:rPr>
        <w:t xml:space="preserve"> на 2018   год в размере 3 000,0 тысяч рублей; на 2019 год в размере 2 000,0 тыс. рублей; на 2020 год в размере 2 000,0 тыс. рублей.</w:t>
      </w:r>
    </w:p>
    <w:p>
      <w:pPr>
        <w:pStyle w:val="Normal"/>
        <w:ind w:firstLine="709"/>
        <w:jc w:val="both"/>
        <w:rPr/>
      </w:pPr>
      <w:r>
        <w:rPr/>
        <w:t>Финансирование из резервного фонда производить на основании Положения                        о резервном фонде, утвержденного постановлением администрации муниципального образования Печенг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2. Источники финансирования дефицита район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районного бюджета на 2018 год согласно Приложению 5 к настоящему решению. Утвердить источники финансирования дефицита районного бюджета на плановый период 2019-2020 годов согласно Приложению 5.1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Предельный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предельный объем расходов на обслуживание муниципального долга муниципального образования Печенгский район на 2018 год в размере 300,0 тысяч рублей; на 2019 год в размере 300,0 тыс. рублей; на 2020 год в размере 30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4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район согласно Приложениям 9, 9.1, 9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твердить программу муниципальных гарантий муниципального образования Печенгский район согласно Приложениям 15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3. Установить   предельный   объем  муниципального  долга  на 2018 год в сумме 199 900,0 тысяч рублей, в том числе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Установить   предельный   объем  муниципального  долга  на 2019 год в сумме 397 815,6 тысяч рублей, в том числе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Установить   предельный   объем  муниципального  долга  на 2020 год в сумме 257 900,0 тысяч рублей, в том числе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5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района на 2018 год в размере 3 100,0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6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6. Особенности исполнения в 2018 году районного бюджета главными распорядителями средств районного бюджет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становить, что получатели средств районного бюджета, при заключении подлежащих оплате за счет средств районного бюджет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/>
        <w:t>2. Установить, что главные распорядители средств районного бюджета выступают в судах от имени казны муниципального образования Печенгский район в соответствии с законодательством Российской Федерации по иска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 возмещении вреда, причиненного физическому или юридическому лицу в результате незаконных действий (бездействия) органов местного самоуправления или их должностных лиц, в том числе в результате издания актов органов местного самоуправления, не соответствующих закону или иному нормативному правовому акт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едъявляемым в порядке субсидиарной ответственности по денежным обязательствам подведомственных учре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 Выплаты средств по исполнительным листам производятся за счет средств казны муниципального образования Печенгский район из средств районного бюджета, выделенных главным распорядителям средств район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 В целях обеспечения эффективного использования бюджетных средств установить, что главные распорядители средств районного бюджета осуществляют погашение просроченной кредиторской задолженности, образовавшейся по состоянию на 1 января 2018 года, в пределах бюджетных ассигнований, предусмотренных в ведомственной структуре расходов районного бюджета на 2018 год, при условии недопущения образования кредиторской задолженности по бюджетным обязательствам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7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>Настоящее решение вступает в силу с 1 января 2018 года и подлежит официальному опубликованию в районной газете «Печенга»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Печенгский район                                                                                                    А.В. Мороз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21:00Z</dcterms:created>
  <dc:creator>fomenko</dc:creator>
  <dc:description/>
  <cp:keywords/>
  <dc:language>en-US</dc:language>
  <cp:lastModifiedBy>mironenko</cp:lastModifiedBy>
  <cp:lastPrinted>2017-11-14T16:53:00Z</cp:lastPrinted>
  <dcterms:modified xsi:type="dcterms:W3CDTF">2017-11-16T06:24:00Z</dcterms:modified>
  <cp:revision>24</cp:revision>
  <dc:subject/>
  <dc:title/>
</cp:coreProperties>
</file>