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РОТОКО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убличных слушаний</w:t>
      </w:r>
      <w:r>
        <w:rPr/>
        <w:t xml:space="preserve"> </w:t>
      </w:r>
      <w:r>
        <w:rPr>
          <w:b/>
          <w:szCs w:val="28"/>
        </w:rPr>
        <w:t xml:space="preserve">по проекту решения Совета депута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еченгского района «О районном бюджете на 2018 год и плановый период 2019-2020 год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06.12.2017 г.                                                       </w:t>
        <w:tab/>
        <w:tab/>
        <w:t xml:space="preserve">                    п. Никель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8"/>
        </w:rPr>
        <w:t xml:space="preserve">Присутствовали 28 чел., </w:t>
      </w:r>
      <w:r>
        <w:rPr>
          <w:szCs w:val="28"/>
        </w:rPr>
        <w:t>в том числ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iCs/>
          <w:szCs w:val="28"/>
        </w:rPr>
      </w:pPr>
      <w:r>
        <w:rPr>
          <w:iCs/>
          <w:szCs w:val="28"/>
        </w:rPr>
        <w:t>организационный комитет 6 чел.:  Морозов А.В., Горбунова Л.С., Ионова О.В., Царевская Ю.М., Попова Н.К., Смирнова В.И.</w:t>
      </w:r>
    </w:p>
    <w:p>
      <w:pPr>
        <w:pStyle w:val="Normal"/>
        <w:ind w:firstLine="709"/>
        <w:jc w:val="both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ники публичных слушаний 22 чел.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iCs/>
          <w:szCs w:val="28"/>
        </w:rPr>
        <w:t>Открыла публичные слушания Совета депутатов Печенгского района «О районном бюджете на 2018 год и плановый период 2019-2020 годов» ведущий – Царевская Юлия Михайловна.</w:t>
      </w:r>
    </w:p>
    <w:p>
      <w:pPr>
        <w:pStyle w:val="Normal"/>
        <w:ind w:firstLine="709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  <w:u w:val="single"/>
        </w:rPr>
        <w:t>Ведущий</w:t>
      </w:r>
      <w:r>
        <w:rPr>
          <w:szCs w:val="28"/>
        </w:rPr>
        <w:t>: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ажаемые присутствующие! Открываем публичные слушания по </w:t>
      </w:r>
      <w:r>
        <w:rPr/>
        <w:t>проекту решения Совета депутатов Печенгского района «О районном бюджете на 2018 год и плановый период 2019-2020 год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слушаниях по итогам регистрации на 15 часов присутствует 28 человек, из них 6 членов организационного комит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убличные слушания проводятся организационным комитетом по  подготовке и проведению публичных слушаний </w:t>
      </w:r>
      <w:r>
        <w:rPr/>
        <w:t>решением Совета депутатов от 24 ноября 2017 года № 258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рядок организации, проведения публичных слушаний, а также </w:t>
      </w:r>
      <w:r>
        <w:rPr>
          <w:bCs/>
          <w:szCs w:val="28"/>
        </w:rPr>
        <w:t>порядок внесения предложений в проект муниципального правого акта</w:t>
      </w:r>
      <w:r>
        <w:rPr>
          <w:szCs w:val="28"/>
        </w:rPr>
        <w:t xml:space="preserve"> определен Положением «О порядке организации и проведения публичных слушаний по вопросам местного значения на территории муниципального образования Печенгский район». </w:t>
      </w:r>
    </w:p>
    <w:p>
      <w:pPr>
        <w:pStyle w:val="Normal"/>
        <w:ind w:firstLine="709"/>
        <w:jc w:val="both"/>
        <w:rPr/>
      </w:pPr>
      <w:r>
        <w:rPr>
          <w:szCs w:val="28"/>
        </w:rPr>
        <w:t>Действуя в рамках своих полномочий, организационный комитет провел работу, необходимую для проведения слуш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7 ноября, на первом заседании организационного комитета по подготовке и проведению публичных слушаний, были избраны председатель организационного комитета Морозов Александр Владимирович, ведущий публичных слушаний Царевская Юлия Михайловна и секретарь публичных слушаний </w:t>
      </w:r>
      <w:r>
        <w:rPr/>
        <w:t>Горбунова Людмила Сергеевна</w:t>
      </w:r>
      <w:r>
        <w:rPr>
          <w:szCs w:val="28"/>
        </w:rPr>
        <w:t>, утвержден план работы комитета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 xml:space="preserve">Организация ведения протокола публичных слушаний, подсчет голосов возлагается на секретаря публичных слушаний. </w:t>
      </w:r>
    </w:p>
    <w:p>
      <w:pPr>
        <w:pStyle w:val="TextBodyIndent"/>
        <w:ind w:firstLine="709"/>
        <w:rPr/>
      </w:pPr>
      <w:r>
        <w:rPr>
          <w:i w:val="false"/>
          <w:szCs w:val="28"/>
        </w:rPr>
        <w:t xml:space="preserve">В специальном выпуске районной газеты «Печенга» от 25 ноября был опубликован проект решения «О районном бюджете на 2018 год и </w:t>
      </w:r>
      <w:r>
        <w:rPr>
          <w:i w:val="false"/>
        </w:rPr>
        <w:t>на плановый период 2019-2020 годов</w:t>
      </w:r>
      <w:r>
        <w:rPr>
          <w:i w:val="false"/>
          <w:szCs w:val="28"/>
        </w:rPr>
        <w:t>».</w:t>
      </w:r>
    </w:p>
    <w:p>
      <w:pPr>
        <w:pStyle w:val="TextBodyIndent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В районной газете «Печенга» 25 ноября в № 44 (2852)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были опубликованы решение Совета депутатов от 24.11.2017 № 258 «О назначении публичных слушаний по проекту </w:t>
      </w:r>
      <w:r>
        <w:rPr>
          <w:i w:val="false"/>
        </w:rPr>
        <w:t>решения Совета депутатов Печенгского района  «О районном бюджете на 2018 год»</w:t>
      </w:r>
      <w:r>
        <w:rPr>
          <w:i w:val="false"/>
          <w:szCs w:val="28"/>
        </w:rPr>
        <w:t xml:space="preserve"> и информация для жителей района о публичных слушаниях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8"/>
        </w:rPr>
        <w:t>Предложения в проект решения о районном бюджете на 2018 год принимались до 29 ноября 2017 года. Предложений от участников публичных слушаний в организационный комитет не поступил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8"/>
        </w:rPr>
        <w:t>30 ноября, на очередном заседании, организационным комитетом был определен докладчик с основным докладом по проекту решения.</w:t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rPr/>
      </w:pPr>
      <w:r>
        <w:rPr>
          <w:sz w:val="28"/>
          <w:szCs w:val="28"/>
        </w:rPr>
        <w:t>С основным докладом к проекту решения «О районном бюджете на 2017 год» выступит Ионова Ольга Валерьевна -  начальник финансового управления администрации Печенг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частью 4 Положения о порядке организации и проведения публичных слушаний участниками публичных слушаний с правом выступления являются жители района, представители трудовых коллективов, общественных объединений, профессиональных союзов, иных собраний граждан, внесшие в оргкомитет аргументированные предложения к проекту муниципального правового акта, а также депутаты Совета депутатов Печенгского района, должностные лица администрации Печенгского района, консультанты и экспер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тальные зарегистрированные участники публичных слушаний принимают участие в публичных слушаниях без права выступления, но с правом задавать вопросы по усмотрению ведущего публичных слуша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5.8 Положения о публичных слушаниях в процессе проведения публичных слушаний принимаются или отклоняются предложения к проекту муниципального правового акта. Предложения принимаются простым большинством голосов от числа зарегистрированных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голосовании принимают участие все зарегистрированные участники публичных слуша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 принятые предложения будут отражены в итоговом документе. Итоговый документ  –  заключение по результатам публичных слушаний. Этот документ не является нормативным и носит рекомендательный характе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должительность времени для выступления определяется голосованием, исходя из количества выступающих, и времени отведенного для проведения публичных слуша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комитет предлагает, чтобы время для основного доклада было до 10 минут, время для вопросов и ответов на них до 5 минут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то за данное предложение, прошу голосова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совали:</w:t>
      </w:r>
    </w:p>
    <w:p>
      <w:pPr>
        <w:pStyle w:val="Normal"/>
        <w:jc w:val="both"/>
        <w:rPr/>
      </w:pPr>
      <w:r>
        <w:rPr>
          <w:b/>
          <w:szCs w:val="28"/>
        </w:rPr>
        <w:t>"За"</w:t>
      </w:r>
      <w:r>
        <w:rPr>
          <w:szCs w:val="28"/>
        </w:rPr>
        <w:t xml:space="preserve"> -    28 чел.   </w:t>
      </w:r>
      <w:r>
        <w:rPr>
          <w:b/>
          <w:szCs w:val="28"/>
        </w:rPr>
        <w:t xml:space="preserve">"Против" </w:t>
      </w:r>
      <w:r>
        <w:rPr>
          <w:szCs w:val="28"/>
        </w:rPr>
        <w:t xml:space="preserve">– 0 чел.    </w:t>
      </w:r>
      <w:r>
        <w:rPr>
          <w:b/>
          <w:szCs w:val="28"/>
        </w:rPr>
        <w:t>"Воздержались"</w:t>
      </w:r>
      <w:r>
        <w:rPr>
          <w:szCs w:val="28"/>
        </w:rPr>
        <w:t xml:space="preserve"> - 0 чел.   </w:t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ется.</w:t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лово для основного доклада предоставляется Ионовой Ольге Валерьевне – начальнику финансового управления администрации Печенг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ЛУШАЛИ: Ионову О.В. – начальника финансового управления администрации Печенг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/>
        <w:t>- Проект бюджета муниципального образования Печенгский район на 2018 год и плановый период 2019 и 2020 годов разработан в соответствии с положениями бюджетного Послания Президента Российской Федерации Федеральному Собранию от 1 декабря 2016 года, указами Президента Российской Федерации постановлениями Правительства Мурман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сновные характеристики Печенгского райо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 на 2018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ходы</w:t>
        <w:tab/>
        <w:t>1 489 413,0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ходы</w:t>
        <w:tab/>
        <w:t>1 527 995,5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фицит</w:t>
        <w:tab/>
        <w:t xml:space="preserve">     </w:t>
      </w:r>
      <w:r>
        <w:rPr>
          <w:iCs/>
        </w:rPr>
        <w:t xml:space="preserve">38 582,5 </w:t>
      </w:r>
      <w:r>
        <w:rPr/>
        <w:t xml:space="preserve">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на 2019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ходы          1 465 164,1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ходы         1 515 450,6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фицит             50 286,5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на 2020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ходы          1 445 762,4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ходы         1 494 591,8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фицит             48 829,4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Доходы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>Прогноз доходной части бюджета на 2018-2020 годы оценивается, исходя из ожидаемого поступления налогов и других обязательных платежей в 2017 году, данных информационного ресурса «Расчеты с бюджетом», предоставляемых   Межрайонной ИФНС России № 7 по Мурман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оходная часть бюджета формируется за счет федеральных, региональных налогов и сборов, налогов, предусмотренных специальными налоговыми режимами,  а также неналоговых доходов, безвозмездных перечислений из других  бюджетов 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Структура собственных доходов бюджета муниципального образования Печенгский район с учётом дотации на выравнивание бюджетной обеспеченности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  <w:t>2018г.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ем собственных средств – 496 183,7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ём дотаций – 93 057,4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ём субсидий – 177 712,5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Объём субвенций – 677 336,3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ные межбюджетные трансферты -  45 123,1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  <w:t>2019г.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ем собственных средств – 506 313,4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ём дотаций – 52 429,5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ём субсидий – 205 015,4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Объём субвенций – 701 405,8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ные межбюджетные трансферты -  0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  <w:t>2020г.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ем собственных средств – 516 020,9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ём дотаций – 45 978,7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ъём субсидий – 155 966,9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Объём субвенций – 727 796,0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ные межбюджетные трансферты -  0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i/>
          <w:i/>
        </w:rPr>
      </w:pPr>
      <w:r>
        <w:rPr>
          <w:i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-6096" w:leader="none"/>
        </w:tabs>
        <w:ind w:firstLine="709"/>
        <w:jc w:val="both"/>
        <w:rPr/>
      </w:pPr>
      <w:r>
        <w:rPr/>
        <w:t>По разделу «Общегосударственные вопросы»</w:t>
      </w:r>
      <w:r>
        <w:rPr>
          <w:b/>
          <w:i/>
        </w:rPr>
        <w:t xml:space="preserve"> </w:t>
      </w:r>
      <w:r>
        <w:rPr/>
        <w:t>предусмотрены средства на 2018 год в сумме 175 961,1 тыс. руб., на 2019 год – 160 931,2 тыс. руб., на 2020   -   161 017,8   тыс.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- на функционирование высшего должностного лица муниципального образования Печенгский район, функционирование представительного органа местного самоуправления; на функционирование администрации муниципального образования Печенгский район </w:t>
      </w:r>
    </w:p>
    <w:p>
      <w:pPr>
        <w:pStyle w:val="Normal"/>
        <w:ind w:firstLine="709"/>
        <w:jc w:val="both"/>
        <w:rPr/>
      </w:pPr>
      <w:r>
        <w:rPr/>
        <w:t xml:space="preserve">- на обеспечение деятельности контрольно-счетной палаты муниципального образования Печенгский район </w:t>
      </w:r>
    </w:p>
    <w:p>
      <w:pPr>
        <w:pStyle w:val="Normal"/>
        <w:ind w:firstLine="709"/>
        <w:jc w:val="both"/>
        <w:rPr/>
      </w:pPr>
      <w:r>
        <w:rPr/>
        <w:t xml:space="preserve">- на содержание административной комиссии и определения перечня должностных лиц, уполномоченных составлять протоколы об административных правонарушениях; </w:t>
      </w:r>
    </w:p>
    <w:p>
      <w:pPr>
        <w:pStyle w:val="Normal"/>
        <w:ind w:firstLine="709"/>
        <w:jc w:val="both"/>
        <w:rPr/>
      </w:pPr>
      <w:r>
        <w:rPr/>
        <w:t>- мероприятия по развитию муниципальной службы в Печенгском районе.</w:t>
      </w:r>
    </w:p>
    <w:p>
      <w:pPr>
        <w:pStyle w:val="Normal"/>
        <w:ind w:firstLine="709"/>
        <w:jc w:val="both"/>
        <w:rPr/>
      </w:pPr>
      <w:r>
        <w:rPr/>
        <w:t>- создание резервных фондов;</w:t>
      </w:r>
    </w:p>
    <w:p>
      <w:pPr>
        <w:pStyle w:val="Normal"/>
        <w:ind w:firstLine="709"/>
        <w:jc w:val="both"/>
        <w:rPr/>
      </w:pPr>
      <w:r>
        <w:rPr/>
        <w:t xml:space="preserve">- представительские расходы; </w:t>
      </w:r>
    </w:p>
    <w:p>
      <w:pPr>
        <w:pStyle w:val="Normal"/>
        <w:ind w:firstLine="709"/>
        <w:jc w:val="both"/>
        <w:rPr/>
      </w:pPr>
      <w:r>
        <w:rPr/>
        <w:t>- содержание МКУ «Обеспечение деятельности администрации муниципального образования Печенгский район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правление муниципальным имуществом </w:t>
      </w:r>
    </w:p>
    <w:p>
      <w:pPr>
        <w:pStyle w:val="Normal"/>
        <w:ind w:firstLine="709"/>
        <w:jc w:val="both"/>
        <w:rPr/>
      </w:pPr>
      <w:r>
        <w:rPr/>
        <w:t xml:space="preserve">- на  содержание МБУ «МФЦ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i/>
        </w:rPr>
        <w:t>Раздел 0200 «</w:t>
      </w:r>
      <w:r>
        <w:rPr>
          <w:bCs/>
          <w:i/>
          <w:iCs/>
        </w:rPr>
        <w:t>Национальная оборона</w:t>
      </w:r>
      <w:r>
        <w:rPr>
          <w:i/>
        </w:rPr>
        <w:t>»</w:t>
      </w:r>
    </w:p>
    <w:p>
      <w:pPr>
        <w:pStyle w:val="Normal"/>
        <w:ind w:firstLine="709"/>
        <w:jc w:val="both"/>
        <w:rPr/>
      </w:pPr>
      <w:r>
        <w:rPr/>
        <w:t xml:space="preserve">По разделу предусмотрены средства федерального бюджета на осуществление первичного воинского учёта на территориях, где отсутствуют военные комиссариат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/>
        <w:t xml:space="preserve">По разделу предусмотрены средства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на осуществление федеральных полномочий по государственной регистрации актов гражданского состояния. </w:t>
      </w:r>
    </w:p>
    <w:p>
      <w:pPr>
        <w:pStyle w:val="Normal"/>
        <w:ind w:firstLine="709"/>
        <w:jc w:val="both"/>
        <w:rPr/>
      </w:pPr>
      <w:r>
        <w:rPr/>
        <w:t xml:space="preserve">- мероприятия по обеспечению защиты населения и территории от чрезвычайных ситуаций </w:t>
      </w:r>
    </w:p>
    <w:p>
      <w:pPr>
        <w:pStyle w:val="Normal"/>
        <w:ind w:firstLine="709"/>
        <w:jc w:val="both"/>
        <w:rPr/>
      </w:pPr>
      <w:r>
        <w:rPr/>
        <w:t>- обеспечение деятельности МКУ «ЕДДС»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0400 «Национальная экономика»</w:t>
      </w:r>
    </w:p>
    <w:p>
      <w:pPr>
        <w:pStyle w:val="Normal"/>
        <w:ind w:firstLine="709"/>
        <w:jc w:val="both"/>
        <w:rPr/>
      </w:pPr>
      <w:r>
        <w:rPr/>
        <w:t>По разделу предусмотрены средства:</w:t>
      </w:r>
    </w:p>
    <w:p>
      <w:pPr>
        <w:pStyle w:val="Normal"/>
        <w:ind w:firstLine="709"/>
        <w:jc w:val="both"/>
        <w:rPr/>
      </w:pPr>
      <w:r>
        <w:rPr/>
        <w:t xml:space="preserve">- субвенция на реализацию Закона Мурманской области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организаций Мурманской области» в рамках государственной программы «Развитие транспортной системы.  </w:t>
      </w:r>
    </w:p>
    <w:p>
      <w:pPr>
        <w:pStyle w:val="Normal"/>
        <w:ind w:firstLine="709"/>
        <w:jc w:val="both"/>
        <w:rPr/>
      </w:pPr>
      <w:r>
        <w:rPr/>
        <w:t xml:space="preserve">- 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</w:t>
      </w:r>
    </w:p>
    <w:p>
      <w:pPr>
        <w:pStyle w:val="Normal"/>
        <w:ind w:firstLine="709"/>
        <w:jc w:val="both"/>
        <w:rPr/>
      </w:pPr>
      <w:r>
        <w:rPr/>
        <w:t>- субвенция на организацию и осуществление работы по отлову и содержанию безнадзорных животных;</w:t>
      </w:r>
    </w:p>
    <w:p>
      <w:pPr>
        <w:pStyle w:val="Normal"/>
        <w:ind w:firstLine="709"/>
        <w:jc w:val="both"/>
        <w:rPr/>
      </w:pPr>
      <w:r>
        <w:rPr/>
        <w:t xml:space="preserve">- субсидия бюджетам муниципальных образований на техническое сопровождение программного обеспечения «Система автоматизированного рабочего места муниципального образования», в том числе софинансирование в рамках государственной программы «Информационное общество».  </w:t>
      </w:r>
    </w:p>
    <w:p>
      <w:pPr>
        <w:pStyle w:val="Normal"/>
        <w:ind w:firstLine="709"/>
        <w:jc w:val="both"/>
        <w:rPr/>
      </w:pPr>
      <w:r>
        <w:rPr/>
        <w:t xml:space="preserve">- возмещение убытков автотранспортным организациям на социально-значимых маршрутах в Печенгском районе </w:t>
      </w:r>
    </w:p>
    <w:p>
      <w:pPr>
        <w:pStyle w:val="Normal"/>
        <w:jc w:val="both"/>
        <w:rPr/>
      </w:pPr>
      <w:r>
        <w:rPr>
          <w:iCs/>
        </w:rPr>
        <w:t xml:space="preserve">           </w:t>
      </w:r>
      <w:r>
        <w:rPr>
          <w:iCs/>
        </w:rPr>
        <w:t>-  выполнение  работ  по  ямочному  ремонту  автомобильных  дорог;</w:t>
      </w:r>
    </w:p>
    <w:p>
      <w:pPr>
        <w:pStyle w:val="Normal"/>
        <w:jc w:val="both"/>
        <w:rPr/>
      </w:pPr>
      <w:r>
        <w:rPr>
          <w:iCs/>
        </w:rPr>
        <w:t xml:space="preserve">           </w:t>
      </w:r>
      <w:r>
        <w:rPr>
          <w:iCs/>
        </w:rPr>
        <w:t xml:space="preserve">- оказание  услуг  по  подготовке  документации  для  оформления  заявки  на  получение  субсидии  областного  бюджета  на  капитальный  ремонт  автомобильных  дорог.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здел  0500 «Жилищно-коммунальное хозяйство»</w:t>
      </w:r>
    </w:p>
    <w:p>
      <w:pPr>
        <w:pStyle w:val="Normal"/>
        <w:jc w:val="both"/>
        <w:rPr/>
      </w:pPr>
      <w:r>
        <w:rPr>
          <w:iCs/>
        </w:rPr>
        <w:t xml:space="preserve">      </w:t>
      </w:r>
      <w:r>
        <w:rPr>
          <w:iCs/>
        </w:rPr>
        <w:t>Предусмотрены  бюджетные  ассигнования по переданным полномочиям гп Никель, а так же:</w:t>
      </w:r>
    </w:p>
    <w:p>
      <w:pPr>
        <w:pStyle w:val="Normal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- </w:t>
      </w:r>
      <w:r>
        <w:rPr/>
        <w:t>субсидия бюджетам муниципальных районов на обеспечение мероприятий по переселению граждан из аварийного жилищного фонда;</w:t>
      </w:r>
    </w:p>
    <w:p>
      <w:pPr>
        <w:pStyle w:val="Normal"/>
        <w:jc w:val="both"/>
        <w:rPr/>
      </w:pPr>
      <w:r>
        <w:rPr/>
        <w:t>- субсидия на поддержку муниципальных программ формирования современной городской среды;</w:t>
      </w:r>
    </w:p>
    <w:p>
      <w:pPr>
        <w:pStyle w:val="Normal"/>
        <w:jc w:val="both"/>
        <w:rPr/>
      </w:pPr>
      <w:r>
        <w:rPr/>
        <w:t xml:space="preserve">- субсидия бюджетам на поддержку обустройства мест массового отдыха населения (городских парков); </w:t>
      </w:r>
    </w:p>
    <w:p>
      <w:pPr>
        <w:pStyle w:val="Normal"/>
        <w:jc w:val="both"/>
        <w:rPr/>
      </w:pPr>
      <w:r>
        <w:rPr/>
        <w:t>- субсидия бюджетам муниципальных образований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;</w:t>
      </w:r>
    </w:p>
    <w:p>
      <w:pPr>
        <w:pStyle w:val="Normal"/>
        <w:jc w:val="both"/>
        <w:rPr/>
      </w:pPr>
      <w:r>
        <w:rPr/>
        <w:t>- субсидия на софинансирование расходных обязательств муниципальных образований на оплату взносов на капитальный ремонт за муниципальный жилой фонд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здел  0600 «Охрана окружающей среды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драздел 0603 «Охрана  объектов  растительного  и  животного  мира  и  среды  их  обитания</w:t>
      </w:r>
      <w:r>
        <w:rPr>
          <w:rFonts w:cs="Times New Roman CYR" w:ascii="Times New Roman CYR" w:hAnsi="Times New Roman CYR"/>
          <w:i/>
          <w:color w:val="000000"/>
        </w:rPr>
        <w:t>»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В данном разделе на 2018 г. предусмотрены бюджетные ассигнования на софинансирование к субсидии на реализацию мероприятий, направленных на ликвидацию накопленного экологического ущерба, в размере 569,0 тыс.руб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>Предусмотрены  на 2018 год  бюджетные  ассигнования а рамках переданных полномочий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снос  кирпичных  мусоросборников  и  установку  контейнерных  площадок  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ликвидацию  несанкционированных  свалок  по  поселению  Никель  ;</w:t>
      </w:r>
    </w:p>
    <w:p>
      <w:pPr>
        <w:pStyle w:val="Normal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разработку  проекта  зоны  санитарной  охраны  источников  водоснабжения (оз. Лучломполо, оз. Алла-Аккаярви)  и  получение  санитарно-эпидемиологического  заключения  на  проект  зон  санитарной  охраны  по  поселению  Никель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0700 «Образование»</w:t>
      </w:r>
    </w:p>
    <w:p>
      <w:pPr>
        <w:pStyle w:val="Normal"/>
        <w:ind w:firstLine="709"/>
        <w:jc w:val="both"/>
        <w:rPr/>
      </w:pPr>
      <w:r>
        <w:rPr/>
        <w:t>В данном разделе средства на 2018 год предусмотрены в сумме 1 010 145,1 тыс. руб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На дошкольное образование (0701) в 2018 году – 410 824,1 тыс. руб.;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о разделу 0702 «Общее образования» предусмотрено  415 087,1 тыс. руб.,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 разделу 0703 «Дополнительное образование детей»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редства необходимы для обеспечения  функционирования учреждений дополнительного образования детей  (ДДТ№ 1, ДДТ № 2 и ДЮСШ)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о разделу 0707 «Молодежная политика и оздоровление детей», а так же:</w:t>
      </w:r>
    </w:p>
    <w:p>
      <w:pPr>
        <w:pStyle w:val="Normal"/>
        <w:ind w:firstLine="709"/>
        <w:jc w:val="both"/>
        <w:rPr/>
      </w:pPr>
      <w:r>
        <w:rPr/>
        <w:t xml:space="preserve">-  обеспечение деятельности МКУ «РЭС»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беспечение деятельности МКУ «ЦБ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0800 «Культура, кинематография, средства массовой  информации»</w:t>
      </w:r>
    </w:p>
    <w:p>
      <w:pPr>
        <w:pStyle w:val="Normal"/>
        <w:ind w:firstLine="540"/>
        <w:jc w:val="both"/>
        <w:rPr/>
      </w:pPr>
      <w:r>
        <w:rPr/>
        <w:t>По разделу 0801 «Культура» запланировано средства на содержание библиотеки и музея, а так же на мероприят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1000 «Социальная политика»</w:t>
      </w:r>
    </w:p>
    <w:p>
      <w:pPr>
        <w:pStyle w:val="Normal"/>
        <w:ind w:firstLine="709"/>
        <w:jc w:val="both"/>
        <w:rPr/>
      </w:pPr>
      <w:r>
        <w:rPr/>
        <w:t xml:space="preserve">По данному разделу  предусмотрены средства: </w:t>
      </w:r>
    </w:p>
    <w:p>
      <w:pPr>
        <w:pStyle w:val="Normal"/>
        <w:ind w:firstLine="709"/>
        <w:jc w:val="both"/>
        <w:rPr/>
      </w:pPr>
      <w:r>
        <w:rPr/>
        <w:t>- осуществление доплат к пенсиям муниципальных служащих.</w:t>
      </w:r>
    </w:p>
    <w:p>
      <w:pPr>
        <w:pStyle w:val="Normal"/>
        <w:ind w:firstLine="709"/>
        <w:jc w:val="both"/>
        <w:rPr/>
      </w:pPr>
      <w:r>
        <w:rPr/>
        <w:t xml:space="preserve">- на реализацию Закона Мурманской области «О мерах социальной поддержки отдельных категорий граждан, работающих в сельских населённых пунктах или посёлках городского типа»  </w:t>
      </w:r>
    </w:p>
    <w:p>
      <w:pPr>
        <w:pStyle w:val="Normal"/>
        <w:ind w:firstLine="709"/>
        <w:jc w:val="both"/>
        <w:rPr/>
      </w:pPr>
      <w:r>
        <w:rPr/>
        <w:t xml:space="preserve">-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» </w:t>
      </w:r>
    </w:p>
    <w:p>
      <w:pPr>
        <w:pStyle w:val="Normal"/>
        <w:ind w:firstLine="709"/>
        <w:jc w:val="both"/>
        <w:rPr/>
      </w:pPr>
      <w:r>
        <w:rPr/>
        <w:t>- на содержание ребёнка в семье опекуна и приёмной семье.</w:t>
      </w:r>
    </w:p>
    <w:p>
      <w:pPr>
        <w:pStyle w:val="Normal"/>
        <w:ind w:firstLine="709"/>
        <w:jc w:val="both"/>
        <w:rPr/>
      </w:pPr>
      <w:r>
        <w:rPr/>
        <w:t xml:space="preserve">- на реализацию Закона Мурманской области «О патронате»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 на выплату компенсации родительской платы за присмотр и уход за детьми, 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</w:t>
        <w:tab/>
        <w:t>на реализацию Закона Мурманской области «О комиссиях по делам несовершеннолетних и защите их прав в Мурманской области»;</w:t>
      </w:r>
    </w:p>
    <w:p>
      <w:pPr>
        <w:pStyle w:val="Normal"/>
        <w:ind w:firstLine="709"/>
        <w:jc w:val="both"/>
        <w:rPr/>
      </w:pPr>
      <w:r>
        <w:rPr/>
        <w:t xml:space="preserve">- на реализацию Закона Мурманской области «О наделении органов местного самоуправления муниципальных образований  со статусом городского и муниципального района отдельными государственными полномочиями по опеке и попечительству в отношении совершеннолетних граждан». </w:t>
      </w:r>
    </w:p>
    <w:p>
      <w:pPr>
        <w:pStyle w:val="Normal"/>
        <w:ind w:firstLine="709"/>
        <w:jc w:val="both"/>
        <w:rPr/>
      </w:pPr>
      <w:r>
        <w:rPr/>
        <w:t xml:space="preserve">- на осуществление ремонта жилых помещений, собственниками которых являются  дети-сироты и дети, оставшимся без попечения родителей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iCs/>
        </w:rPr>
        <w:t xml:space="preserve">- бюджетные  ассигнования  молодым  семьям по  обеспечению  предоставления  социальных  выплат  для  приобретения (строительства)  жилья. 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1100 «Физическая культура и спорт»</w:t>
      </w:r>
    </w:p>
    <w:p>
      <w:pPr>
        <w:pStyle w:val="Normal"/>
        <w:ind w:firstLine="709"/>
        <w:jc w:val="both"/>
        <w:rPr/>
      </w:pPr>
      <w:r>
        <w:rPr/>
        <w:t xml:space="preserve">Средства будут направлены на организацию и проведение районных соревнований, спортивно-массовых мероприятий, на обеспечение участия спортсменов Печенгского района в областных, общероссийских и международных соревнованиях.  </w:t>
      </w:r>
    </w:p>
    <w:p>
      <w:pPr>
        <w:pStyle w:val="Normal"/>
        <w:ind w:firstLine="709"/>
        <w:jc w:val="both"/>
        <w:rPr/>
      </w:pPr>
      <w:r>
        <w:rPr/>
        <w:t xml:space="preserve">Так же выделены средства с областного бюджета: </w:t>
      </w:r>
    </w:p>
    <w:p>
      <w:pPr>
        <w:pStyle w:val="Normal"/>
        <w:ind w:firstLine="709"/>
        <w:jc w:val="both"/>
        <w:rPr/>
      </w:pPr>
      <w:r>
        <w:rPr/>
        <w:t xml:space="preserve">- субсидия на софинансирование капитального ремонта объектов, находящихся в муниципальной собственности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13 00 «Обслуживание государственного и муниципального долга»</w:t>
      </w:r>
    </w:p>
    <w:p>
      <w:pPr>
        <w:pStyle w:val="Normal"/>
        <w:ind w:firstLine="709"/>
        <w:jc w:val="both"/>
        <w:rPr/>
      </w:pPr>
      <w:r>
        <w:rPr/>
        <w:t>По разделу предусмотрены средства на обслуживание муниципального долг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аздел 1400 «Межбюджетные трансферты» </w:t>
      </w:r>
    </w:p>
    <w:p>
      <w:pPr>
        <w:pStyle w:val="Normal"/>
        <w:ind w:firstLine="709"/>
        <w:jc w:val="both"/>
        <w:rPr/>
      </w:pPr>
      <w:r>
        <w:rPr/>
        <w:t>Согласно проекту Закона Мурманской области «Об областном бюджете на 2018 год и плановый период 2019 и 2020 годов» предусмотрены межбюджетные трансферты муниципальным образованиям, входящим в состав Печенгского района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олговая политика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Сформированный проект районного бюджета на 2018-2020 годы предполагает реализацию комплексного подхода к обеспечению устойчивости бюджета, повышению гибкости бюджетных расходов и расширению границ бюджетного маневра. Долговая нагрузка на районный бюджет будет оставаться в пределах, позволяющих своевременно и в полном объеме выполнять обязательства по снижению муниципального долга Печенгского района, его объем сохраниться не безопасном уровне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Источниками финансирования дефицита районного бюджета в рассматриваемом периоде будут являться бюджетные кредиты, предоставляемые из областного бюджета, изменения остатков на едином счете по учету средств районного бюджета, прочие источники финансирования дефици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firstLine="709"/>
        <w:jc w:val="both"/>
        <w:rPr>
          <w:bCs/>
          <w:szCs w:val="28"/>
          <w:u w:val="single"/>
        </w:rPr>
      </w:pPr>
      <w:r>
        <w:rPr>
          <w:szCs w:val="28"/>
          <w:u w:val="single"/>
        </w:rPr>
        <w:t>Ведущий:</w:t>
      </w:r>
      <w:r>
        <w:rPr>
          <w:szCs w:val="28"/>
        </w:rPr>
        <w:t xml:space="preserve"> Основной доклад Ольгой Валерьевной изложен. У кого есть вопросы к докладчику?</w:t>
      </w:r>
    </w:p>
    <w:p>
      <w:pPr>
        <w:pStyle w:val="Normal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просов и дополнений нет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Ведущий:</w:t>
      </w:r>
      <w:r>
        <w:rPr>
          <w:szCs w:val="28"/>
        </w:rPr>
        <w:t xml:space="preserve"> Уважаемые участники публичных слушаний! Доклад по проекту районного бюджета на 2018 год изложен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суждение проекта решения «О районном бюджете на 2018 год и плановый период 2019-2020 годов»</w:t>
      </w:r>
      <w:r>
        <w:rPr>
          <w:iCs/>
          <w:szCs w:val="28"/>
        </w:rPr>
        <w:t xml:space="preserve"> заверше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u w:val="single"/>
        </w:rPr>
      </w:pPr>
      <w:r>
        <w:rPr>
          <w:szCs w:val="28"/>
        </w:rPr>
        <w:t>Переходим к формированию итогового документа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редлагаю вашему вниманию текст итогового документа публичных слушаний по проекту решения «О районном бюджете на 2018 год и плановый период 2019-2020 годов»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оекту решения Совета депутатов </w:t>
      </w:r>
    </w:p>
    <w:p>
      <w:pPr>
        <w:pStyle w:val="Normal"/>
        <w:jc w:val="center"/>
        <w:rPr/>
      </w:pPr>
      <w:r>
        <w:rPr>
          <w:b/>
          <w:szCs w:val="28"/>
        </w:rPr>
        <w:t>Печенгского района «О районном бюджете на  2018 год и плановый период 2019-2020 годов»</w:t>
      </w:r>
    </w:p>
    <w:p>
      <w:pPr>
        <w:pStyle w:val="Normal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/>
      </w:pPr>
      <w:r>
        <w:rPr>
          <w:b/>
          <w:szCs w:val="28"/>
        </w:rPr>
        <w:t>06.12.2017 г.                                       15.00 час.                                      п. Никель</w:t>
      </w:r>
    </w:p>
    <w:p>
      <w:pPr>
        <w:pStyle w:val="Normal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слушав и обсудив информацию докладчика публичных слушаний по проекту решения Совета депутатов Печенгского района «О районном бюджете на 2018 год и плановый период 2019-2020 годов»</w:t>
      </w:r>
      <w:r>
        <w:rPr>
          <w:iCs/>
          <w:szCs w:val="28"/>
        </w:rPr>
        <w:t xml:space="preserve"> </w:t>
      </w:r>
      <w:r>
        <w:rPr>
          <w:szCs w:val="28"/>
        </w:rPr>
        <w:t>Ионовой О.В., начальника финансового управления администрации  Печенгского района,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>участники публичных слушаний</w:t>
      </w:r>
      <w:r>
        <w:rPr>
          <w:szCs w:val="28"/>
        </w:rPr>
        <w:t xml:space="preserve"> по проекту решения «О районном бюджете на 2018 год и плановый период 2019-2020 годов»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 рекомендуют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1.</w:t>
      </w:r>
      <w:r>
        <w:rPr/>
        <w:t xml:space="preserve"> Утвердить основные характеристики районного бюджета на 2018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прогнозируемый общий объем доходов в сумме 1 489 413,0 тысяч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районного бюджета  в сумме  1 527 995,5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район на 1 января 2019 года по долговым обязательствам Печенгского района в сумме 143 900,0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  <w:t xml:space="preserve">дефицит районного бюджета в сумме 38 582,5 </w:t>
      </w:r>
      <w:r>
        <w:rPr/>
        <w:t>тысяч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районного бюджета на плановый период 2019-2020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на 2019 год в сумме 1 465 164,1 тысяч рублей и на 2020 год в сумме 1 445 762,4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районного бюджета на 2019 год в сумме  1 515 450,6  тысяч рублей, в том числе условно утвержденные расходы в сумме 15 225,7 тысячи рублей и на 2020 год в сумме 1 494 591,8 тысяч рублей, в том числе условно утвержденные расходы  в сумме 30 541,5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район на 1 января 2020 года по долговым обязательствам Печенгского района в сумме 203 900,0 тысяч рублей, в том числе верхний предел долга по муниципальным гарантиям, предоставляемым муниципальным образованием Печенгский район  -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район на 1 января 2021 года по долговым обязательствам Печенгского района в сумме 248 900,0 тысяч рублей, в том числе верхний предел долга по муниципальным гарантиям, предоставляемым муниципальным образованием Печенгский район –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районного бюджета на 2019 год в сумме 50 286,5 </w:t>
      </w:r>
      <w:r>
        <w:rPr/>
        <w:t>тысяч рублей, на 2020 год в сумме 48 829,4 тысячи руб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 Установить объем  резервного  фонда  администрации </w:t>
      </w:r>
      <w:r>
        <w:rPr/>
        <w:t>Печенгского  района</w:t>
      </w:r>
      <w:r>
        <w:rPr>
          <w:color w:val="000000"/>
        </w:rPr>
        <w:t xml:space="preserve"> на 2018   год в размере 3 000,0 тысяч рублей; на 2019 год в размере 2 000,0 тыс. рублей; на 2020 год в размере 2 000,0 тыс. рублей.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итогового документа изложен. Переходим к процедуре голосования. По состоянию на 15 час. 05 мин. зарегистрировано 28  участников публичных слушаний, в том числе 6 членов организационного комит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то за то, чтобы принять итоговый документ публичных слушаний  по проекту решения «О районном бюджете на 2018 год и плановый период 2019 – 2020 годов», прошу голосовать.</w:t>
      </w: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совали:</w:t>
      </w:r>
    </w:p>
    <w:p>
      <w:pPr>
        <w:pStyle w:val="Normal"/>
        <w:jc w:val="both"/>
        <w:rPr/>
      </w:pPr>
      <w:r>
        <w:rPr>
          <w:b/>
          <w:szCs w:val="28"/>
        </w:rPr>
        <w:t>"За"</w:t>
      </w:r>
      <w:r>
        <w:rPr>
          <w:szCs w:val="28"/>
        </w:rPr>
        <w:t xml:space="preserve"> -      28 чел.      </w:t>
      </w:r>
      <w:r>
        <w:rPr>
          <w:b/>
          <w:szCs w:val="28"/>
        </w:rPr>
        <w:t>"Против"</w:t>
      </w:r>
      <w:r>
        <w:rPr>
          <w:szCs w:val="28"/>
        </w:rPr>
        <w:t xml:space="preserve"> -    0 чел. </w:t>
      </w:r>
      <w:r>
        <w:rPr>
          <w:b/>
          <w:szCs w:val="28"/>
        </w:rPr>
        <w:t>"Воздержались"</w:t>
      </w:r>
      <w:r>
        <w:rPr>
          <w:szCs w:val="28"/>
        </w:rPr>
        <w:t xml:space="preserve"> - 0 чел.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20"/>
        <w:jc w:val="both"/>
        <w:rPr/>
      </w:pPr>
      <w:r>
        <w:rPr>
          <w:szCs w:val="28"/>
          <w:u w:val="single"/>
        </w:rPr>
        <w:t>Ведущий:</w:t>
      </w:r>
      <w:r>
        <w:rPr>
          <w:szCs w:val="28"/>
        </w:rPr>
        <w:t xml:space="preserve"> Таким образом, публичные слушания проведены, итоговый документ публичных слушаний </w:t>
      </w:r>
      <w:r>
        <w:rPr/>
        <w:t>принят.  За итоговый документ проголосовало 28 участников, против нет, воздержавшихся 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поминаю участникам публичных слушаний о возможности в течение семи дней по заявлению исключить свои предложения из итогового документа публичных слушаний или внести дополнительные предложения в письменной форме, которые будут оформлены в виде приложения к итоговому документ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Благодарю всех участников публичных слушаний и присутствующих за работу. Объявляю публичные слушания закрыты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организационного комитета</w:t>
      </w:r>
    </w:p>
    <w:p>
      <w:pPr>
        <w:pStyle w:val="Normal"/>
        <w:rPr>
          <w:szCs w:val="28"/>
        </w:rPr>
      </w:pPr>
      <w:r>
        <w:rPr>
          <w:szCs w:val="28"/>
        </w:rPr>
        <w:t>по подготовке и проведению</w:t>
      </w:r>
    </w:p>
    <w:p>
      <w:pPr>
        <w:pStyle w:val="Normal"/>
        <w:rPr/>
      </w:pPr>
      <w:r>
        <w:rPr>
          <w:szCs w:val="28"/>
        </w:rPr>
        <w:t>публичных слушаний</w:t>
        <w:tab/>
        <w:tab/>
        <w:tab/>
        <w:tab/>
        <w:tab/>
        <w:tab/>
        <w:tab/>
        <w:t>А.В. Мороз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ь публичных слушаний</w:t>
        <w:tab/>
        <w:tab/>
        <w:tab/>
        <w:tab/>
        <w:tab/>
        <w:t xml:space="preserve"> Л.С. Горбу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99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i/>
    </w:rPr>
  </w:style>
  <w:style w:type="paragraph" w:styleId="Style18">
    <w:name w:val="Абзац списка"/>
    <w:basedOn w:val="Normal"/>
    <w:qFormat/>
    <w:pPr>
      <w:ind w:left="708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7:00Z</dcterms:created>
  <dc:creator>utcova</dc:creator>
  <dc:description/>
  <cp:keywords/>
  <dc:language>en-US</dc:language>
  <cp:lastModifiedBy>Boyko</cp:lastModifiedBy>
  <cp:lastPrinted>2016-12-13T15:20:00Z</cp:lastPrinted>
  <dcterms:modified xsi:type="dcterms:W3CDTF">2017-12-06T12:42:00Z</dcterms:modified>
  <cp:revision>21</cp:revision>
  <dc:subject/>
  <dc:title/>
</cp:coreProperties>
</file>