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ченгского района «О районном бюджете на 2018 год и плановый период 2019 – 2020 годов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6.12.2017 г.                                                                                            п. Ник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 час. 00 мин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слушав и обсудив информацию докладчика публичных слушаний по проекту решения Совета депутатов Печенгского района «О районном бюджете на 2018 год и плановый период 2019-2020 годов»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Ионовой О.В., начальника финансового управления администрации  Печенгского района,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участники публичных слушаний</w:t>
      </w:r>
      <w:r>
        <w:rPr>
          <w:sz w:val="26"/>
          <w:szCs w:val="26"/>
        </w:rPr>
        <w:t xml:space="preserve"> по проекту решения «О районном бюджете на 2018 год и плановый период 2019-2020 годов»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рекомендуют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районного бюджета на 2018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в сумме 1 489 413,0 тысяч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районного бюджета  в сумме  1 527 995,5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19 года по долговым обязательствам Печенгского района в сумме 143 900,0 тысяч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дефицит районного бюджета в сумме 38 582,5 </w:t>
      </w:r>
      <w:r>
        <w:rPr>
          <w:sz w:val="26"/>
          <w:szCs w:val="26"/>
        </w:rPr>
        <w:t>тысяч рублей</w:t>
      </w:r>
      <w:r>
        <w:rPr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2. </w:t>
      </w:r>
      <w:r>
        <w:rPr>
          <w:sz w:val="26"/>
          <w:szCs w:val="26"/>
        </w:rPr>
        <w:t>Утвердить основные характеристики районного бюджета на плановый период 2019-2020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на 2019 год в сумме 1 465 164,1 тысяч рублей и на 2020 год в сумме 1 445 762,4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общий объем расходов районного бюджета на 2019 год в сумме  1 515 450,6  тысяч рублей, в том числе условно утвержденные расходы в сумме 15 225,7 тысячи рублей и на 2020 год в сумме 1 494 591,8 тысяч рублей, в том числе условно утвержденные расходы  в сумме 30 541,5 тысяч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20 года по долговым обязательствам Печенгского района в сумме 203 900,0 тысяч рублей, в том числе верхний предел долга по муниципальным гарантиям, предоставляемым муниципальным образованием Печенгский район  -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образования Печенгский район на 1 января 2021 года по долговым обязательствам Печенгского района в сумме 248 900,0 тысяч рублей, в том числе верхний предел долга по муниципальным гарантиям, предоставляемым муниципальным образованием Печенгский район – 0,0 тысячи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дефицит районного бюджета на 2019 год в сумме 50 286,5 </w:t>
      </w:r>
      <w:r>
        <w:rPr>
          <w:sz w:val="26"/>
          <w:szCs w:val="26"/>
        </w:rPr>
        <w:t>тысяч рублей, на 2020 год в сумме 48 829,4 тысячи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 Установить объем  резервного  фонда  администрации </w:t>
      </w:r>
      <w:r>
        <w:rPr>
          <w:sz w:val="26"/>
          <w:szCs w:val="26"/>
        </w:rPr>
        <w:t>Печенгского  района</w:t>
      </w:r>
      <w:r>
        <w:rPr>
          <w:color w:val="000000"/>
          <w:sz w:val="26"/>
          <w:szCs w:val="26"/>
        </w:rPr>
        <w:t xml:space="preserve"> на 2018   год в размере 3 000,0 тысяч рублей; на 2019 год в размере 2 000,0 тыс. рублей; на 2020 год в размере 2 000,0 тыс. рубл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   Л.С. Горбунова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22:00Z</dcterms:created>
  <dc:creator>Утцова Ирина Александровна</dc:creator>
  <dc:description/>
  <cp:keywords/>
  <dc:language>en-US</dc:language>
  <cp:lastModifiedBy>Boyko</cp:lastModifiedBy>
  <cp:lastPrinted>2016-12-12T09:31:00Z</cp:lastPrinted>
  <dcterms:modified xsi:type="dcterms:W3CDTF">2017-12-01T09:34:00Z</dcterms:modified>
  <cp:revision>30</cp:revision>
  <dc:subject/>
  <dc:title/>
</cp:coreProperties>
</file>