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ОВЫЙ ДОКУМЕНТ ПУБЛИЧНЫХ СЛУШ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проекту решения Совета депутатов Печенг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 внесении изменений в Устав муниципального образ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ченгский район Мурманской области»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4.01.2018                                                                                                    </w:t>
        <w:tab/>
        <w:t xml:space="preserve">    п. Никел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5 час. </w:t>
      </w:r>
      <w:r>
        <w:rPr>
          <w:b/>
          <w:sz w:val="24"/>
          <w:szCs w:val="24"/>
          <w:lang w:val="en-US"/>
        </w:rPr>
        <w:t>30</w:t>
      </w:r>
      <w:r>
        <w:rPr>
          <w:b/>
          <w:sz w:val="24"/>
          <w:szCs w:val="24"/>
        </w:rPr>
        <w:t xml:space="preserve"> мин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Заслушав и обсудив информацию докладчика публичных слушаний по проекту решения Совета депутатов Печенгского района «О внесении изменений в Устав муниципального образования Печенгский район Мурманской области» Бойко О.А., начальника отдела - руководителя аппарата Совета депутатов Печенгского района, </w:t>
      </w:r>
    </w:p>
    <w:p>
      <w:pPr>
        <w:pStyle w:val="Normal"/>
        <w:ind w:firstLine="709"/>
        <w:jc w:val="both"/>
        <w:rPr/>
      </w:pPr>
      <w:r>
        <w:rPr>
          <w:b/>
          <w:iCs/>
          <w:sz w:val="24"/>
          <w:szCs w:val="24"/>
        </w:rPr>
        <w:t>участники публичных слушаний</w:t>
      </w:r>
      <w:r>
        <w:rPr>
          <w:b/>
          <w:sz w:val="24"/>
          <w:szCs w:val="24"/>
        </w:rPr>
        <w:t xml:space="preserve"> решили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Одобрить проект решения «О внесении изменений в Устав муниципального образования Печенгский район Мурманской области» в предложенной редакц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Дополнить проект решения следующими предложениями, внесенными участниками публичных слушаний по проекту решения «О внесении изменений в Устав муниципального образования Печенгский район Мурманской области»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sz w:val="24"/>
          <w:szCs w:val="24"/>
        </w:rPr>
        <w:t>1. Пункт 4 проекта решения Совета депутатов Печенгского района «О внесении изменений в Устав муниципального образования Печенгский район Мурманской области»</w:t>
      </w:r>
      <w:r>
        <w:rPr>
          <w:sz w:val="24"/>
          <w:szCs w:val="24"/>
        </w:rPr>
        <w:t xml:space="preserve"> изложить в следующей редакции: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4. Настоящее решение вступает в силу со дня его официального опубликования в районной газете «Печенга», за исключением подпункта «а» пункта 4 приложения к настоящему решению, вступающего в силу с 6 марта 2018 года.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left="0" w:firstLine="709"/>
        <w:jc w:val="both"/>
        <w:rPr/>
      </w:pPr>
      <w:r>
        <w:rPr>
          <w:b/>
        </w:rPr>
        <w:t>2. В пункте 13 статьи 6 Устава</w:t>
      </w:r>
      <w:r>
        <w:rPr/>
        <w:t xml:space="preserve"> слова «на территориях соответствующих муниципальных районов» исключить.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4"/>
          <w:szCs w:val="24"/>
        </w:rPr>
        <w:t xml:space="preserve">3. Пункт 13 части 1 статьи 6.1 Устава </w:t>
      </w:r>
      <w:r>
        <w:rPr>
          <w:sz w:val="24"/>
          <w:szCs w:val="24"/>
        </w:rPr>
        <w:t>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13) создание условий для организации проведения независимой оценки качества условий оказания услуг организациями в порядке и на условиях, которые установлены федеральными законами,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, выявленных по результатам независимой оценки качества условий оказания услуг организациями, в соответствии с федеральными законами;».</w:t>
      </w:r>
    </w:p>
    <w:p>
      <w:pPr>
        <w:pStyle w:val="Style17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Статью 15 Устава </w:t>
      </w:r>
      <w:r>
        <w:rPr>
          <w:rFonts w:cs="Times New Roman" w:ascii="Times New Roman" w:hAnsi="Times New Roman"/>
          <w:sz w:val="24"/>
          <w:szCs w:val="24"/>
        </w:rPr>
        <w:t>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15. Публичные слушания, общественные обсуждения»;</w:t>
      </w:r>
    </w:p>
    <w:p>
      <w:pPr>
        <w:pStyle w:val="TextBodyIndent"/>
        <w:spacing w:before="0" w:after="0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Главой муниципального района или представительным органом муниципального  района для обсуждения с участием населения проектов муниципальных правовых актов муниципального  района по вопросам местного значения могут проводиться публичные слушания. </w:t>
      </w:r>
    </w:p>
    <w:p>
      <w:pPr>
        <w:pStyle w:val="TextBodyIndent"/>
        <w:spacing w:before="0" w:after="0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ициатива по проведению таких слушаний может принадлежать населению, Главе муниципального  района или представительному органу муниципального  района. Решение о назначении публичных слушаний, инициированных населением или представительным органом муниципального  района, принимает представительный орган муниципального  района, а о назначении публичных слушаний, инициированных Главой муниципального района - Глава муниципального  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 публичные слушания в обязательном порядке вынося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1) проект устава муниципального образовани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</w:t>
      </w:r>
      <w:hyperlink r:id="rId2">
        <w:r>
          <w:rPr>
            <w:rStyle w:val="InternetLink"/>
            <w:sz w:val="24"/>
            <w:szCs w:val="24"/>
          </w:rPr>
          <w:t>Конституции</w:t>
        </w:r>
      </w:hyperlink>
      <w:r>
        <w:rPr>
          <w:sz w:val="24"/>
          <w:szCs w:val="24"/>
        </w:rPr>
        <w:t xml:space="preserve">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роект местного бюджета и отчет о его исполнени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роект стратегии социально-экономического развития муниципального образова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вопросы о преобразовании муниципального  района, за исключением случаев, если в соответствии со статьей 13 Федерального закона от 06.10.2003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орядок организации и проведения публичных слушаний и общественных обсуждений определяется нормативным правовым актом представительного органа муниципального района.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5. Абзац четвертый части 8 статьи 33 Устава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В случае, если глава муниципального района, полномочия которого прекращены досрочно на основании правового акта Губернатора Мурманской области об отрешении от должности либо на основании решения Совета депутатов об удалении главы муниципального района в отставку, обжалует данные правовой акт или решение в судебном порядке, Совет депутатов не вправе принимать решение об избрании главы муниципального района до вступления решения суда в законную силу.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6. Пункт 19 Приложения</w:t>
      </w:r>
      <w:r>
        <w:rPr>
          <w:sz w:val="24"/>
          <w:szCs w:val="24"/>
        </w:rPr>
        <w:t xml:space="preserve"> к проекту решения Совета депутатов Печенгского района «О внесении изменений в Устав муниципального образования Печенгский район Мурманской области» исключи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организационного комитета</w:t>
      </w:r>
      <w:r>
        <w:rPr>
          <w:i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iCs/>
          <w:sz w:val="24"/>
          <w:szCs w:val="24"/>
        </w:rPr>
        <w:t xml:space="preserve">по подготовке и проведению публичных слушаний            </w:t>
        <w:tab/>
        <w:t xml:space="preserve">          </w:t>
        <w:tab/>
        <w:tab/>
        <w:t xml:space="preserve">А.В. Морозов                                                          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/>
      </w:pPr>
      <w:r>
        <w:rPr>
          <w:iCs/>
          <w:sz w:val="24"/>
          <w:szCs w:val="24"/>
        </w:rPr>
        <w:t xml:space="preserve">Секретарь  публичных слушаний                                                             </w:t>
        <w:tab/>
        <w:tab/>
        <w:t>О.А. Бойко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A4A5381BD5520820356F027B9106B09012A42DA5164B6C47CD51f9sF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2:00:00Z</dcterms:created>
  <dc:creator>Утцова Ирина Александровна</dc:creator>
  <dc:description/>
  <cp:keywords/>
  <dc:language>en-US</dc:language>
  <cp:lastModifiedBy>mironenko</cp:lastModifiedBy>
  <cp:lastPrinted>2015-12-24T16:49:00Z</cp:lastPrinted>
  <dcterms:modified xsi:type="dcterms:W3CDTF">2018-01-24T12:34:00Z</dcterms:modified>
  <cp:revision>10</cp:revision>
  <dc:subject/>
  <dc:title/>
</cp:coreProperties>
</file>