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ченгского района «Об исполнении районного бюджета за 2017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7.06.2018                                                                                                 п. Ник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час. 00 ми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района «Об исполнении районного бюджета за 2017 год» (далее – проект решения «Об исполнении районного бюджета за 2017 год») Пикиной Н.А., и.о. начальника финансового управления администрации  Печенгского район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«Об исполнении районного бюджета за 2017 год» рекомендуют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районного бюджета за 2017 год по доходам в сумме </w:t>
      </w:r>
      <w:r>
        <w:rPr>
          <w:rFonts w:cs="Times New Roman" w:ascii="Times New Roman" w:hAnsi="Times New Roman"/>
          <w:color w:val="000000"/>
          <w:sz w:val="26"/>
          <w:szCs w:val="26"/>
        </w:rPr>
        <w:t>1 466 572,0 тыс. рублей, по расходам в сумме 1 498 207,9 тыс. рублей, с превышением расходов над доходами (дефицит районного бюджета) в сумме 31 635,9</w:t>
      </w:r>
      <w:r>
        <w:rPr>
          <w:rFonts w:cs="Times New Roman" w:ascii="Times New Roman" w:hAnsi="Times New Roman"/>
          <w:sz w:val="26"/>
          <w:szCs w:val="26"/>
        </w:rPr>
        <w:t xml:space="preserve"> тысяч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твердить показатели к отчету об исполнении районного бюджета за 2017 год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ы районного бюджета за 2017 год согласно приложению 1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доходы районного бюджета за 2017 год по кодам видов доходов, подвидов доходов, классификации операций сектора государственного управления, относящихся к доходам районного бюджета согласно приложению 2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районного бюджета за 2017 год по разделам и подразделам классификации расходов бюджетов Российской Федерации согласно приложению 3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ственная структура расходов районного бюджета по исполнению за 2017 год согласно приложению 4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районного бюджета за 2017 год по кодам классификации источников финансирования дефицитов бюджетов согласно приложению 5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районного бюджета за 2017 год по кодам главных администраторов,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     Л.С. Горбуно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mironenko</cp:lastModifiedBy>
  <dcterms:modified xsi:type="dcterms:W3CDTF">2018-06-25T07:51:00Z</dcterms:modified>
  <cp:revision>8</cp:revision>
  <dc:subject/>
  <dc:title/>
</cp:coreProperties>
</file>