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6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 депутатов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гского муниципального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5.11.2005 № 22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ОРГАНИЗАЦИИ И ПРОВЕДЕНИЯ ПУБЛИЧНЫХ СЛУШАНИЙ П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АМ МЕСТНОГО ЗНАЧЕНИЯ НА ТЕРРИТОРИИ МУНИЦИПАЛЬНОГО ОБРАЗОВАНИЯ ПЕЧЕНГСКИЙ МУНИЦИПАЛЬНЫЙ</w:t>
        <w:tab/>
        <w:t xml:space="preserve"> РАЙ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в редакции решений Совета депутатов от 06.04.2006 № 23, от 26.09.2006 № 90, от 04.02.2011 № 200, от 23.03.2018 № 297, от 14.12.2018 № 375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определяет порядок организации и проведения публичных слушаний на территории муниципального образования Печенгский муниципальный район, направлено на реализацию права жителей муниципального образования Печенгский муниципальный район на осуществление местного самоуправления посредством участия в публичных слуша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бличные слушания в муниципальном образовании Печенгский муниципальный район проводятся с целью обсуждения проектов муниципальных правовых актов по вопросам местного значения, определенных Уставом муниципального образования Печенгский муниципальный район, с участием жителей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1.3. Публичные слушания проводятся по инициативе населения муниципального образования Печенгский муниципальный район, Совета депутатов муниципального образования Печенгский муниципальный район, Главы муниципального образования или Главы администрации муниципальн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Публичные слушания, проводимые по инициативе населения муниципального образования Печенгский муниципальный район, обладающего активным избирательным правом на выборах в органы местного самоуправления, численностью не менее 100 человек, или Совета депутатов муниципального образования Печенгский муниципальный район, назначаются Советом депутатов района, а по инициативе Главы муниципального образования Печенгский муниципальный район или Главы администрации муниципального района - Главой муниципального образования Печенгский муниципальный рай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нициатива населения района численностью не менее 100 человек о проведении публичных слушаний реализуется путем подачи соответствующего обращения в Совет депутатов муниципального образования Печенгский муниципальный район с приложением списка участников данной инициативы, содержащего их фамилии, имена, отчества, места жительства, работы или учебы и подписи каждого участн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 Печенгский муниципальный район рассматривает указанную инициативу на своем заседании в соответствии с Регламентом Совета депутатов муниципального образования Печенгский муниципальный район и принимает одно из следующих решений: принять инициативу населения района о проведении публичных слушаний и назначить публичные слушания либо отклонить соответствующую инициати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опросы о преобразовании муниципального  района, за исключением случаев, если,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 согласия населения муниципального образования, выраженного путем голосова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Источником финансирования расходов на проведение публичных слушаний являются средства бюджета муниципального образования Печенгский муниципальный рай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ункт 1.5. настоящего Положения применяется в части не противоречащей статье 83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готовка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Для осуществления подготовки и проведения публичных слушаний образуется организационный комитет, состав которого утверждается одновременно с принятием решения о назначении публичных слушаний. В состав организационного комитета должны быть включены депутаты Совета депутатов муниципального образования Печенгский муниципальный район, представители администрации района, представители обществен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заседание комитета созывается не позднее 5 дней со дня принятия решения о проведени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 первом заседании члены организационного комитета избирают председателя комитета и определяют его полномочия по организации работы комитета и проведению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рганизационный комит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Составляет план работы по подготовке и проведению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3.2. Обеспечивает публикацию проекта муниципального правового акта в полном объеме в средствах массовой информации либо предоставляет возможность населению муниципального образования Печенгский муниципальный район ознакомить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Проводит анализ материалов, представленных участникам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Составляет список лиц, участвующих в публичных слушаниях, включая приглашен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Определяет место и время проведения публичных слушаний с учетом количества участников и возможности свободного доступа для жителей района и представителей средств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Обеспечивает опубликование информации о проведении публичных слушаний с указанием темы публичных слушаний, инициатора их проведения, даты, времени и месте проведения публичных слушаний не позднее 10 дней до даты проведения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 Назначает ведущего и секретаря публичных слушаний для ведения публичных слушаний и ведения протоко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8. Определяет докладчиков (содокладчиков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9. Устанавливает порядок выступлений на публичных слуша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0. Организует подготовку итогового документа и его публикац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рганизационный комитет вправе привлекать к своей деятельности граждан и специалистов для выполнения консультативных и экспертных работ, в том числе на основании договоров за пла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рганизационный комитет подотчетен в своей работе Совету депутатов муниципального образования Печенгский муниципальный район или Главе муниципального образования Печенгский муниципальный район в зависимости от того, кто назначил публичные слуш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внесения предложений в проект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го ак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публикованный проект муниципального правового акта обсуждается на собраниях трудовых коллективов, собраниях общественных объединений, профессиональных союзов, иных собраниях граждан. Выработанные в ходе обсуждения предложения к проекту муниципального правового акта с указанием автора, внесшего предложение, направляются в организационный комитет не позднее 7 дней до даты проведения публичных слушаний. К предложениям к проекту должны быть приложены аргументированные обоснования вносимых предложений, а также протокол собрания. На собрании выбирается представитель, который примет участие в выступлениях на публичных слушаниях с аргументацией вносимых предло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Жители района, которые не смогли принять участие в обсуждении проекта муниципального правового акта на собраниях, подают свои аргументированные предложения непосредственно в организационный комитет не позднее 7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частники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4.1. Участниками публичных слушаний с правом выступления являются жители района, представители трудовых коллективов, общественных объединений, профессиональных союзов, иных собраний граждан, внесшие в организационный комитет аргументированные предложения к проекту муниципального правового акта Глава муниципального образования Печенгский район, депутаты Совета депутатов муниципального образования Печенгский муниципальный район, должностные лица администрации муниципального образования Печенгский муниципальный район, консультанты и экспер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частвовать в публичных слушаниях без права выступления, но с правом задавать вопросы по усмотрению ведущего публичных слушаний, могут все заинтересованные жители района, представители средств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ведение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еред началом проведения публичных слушаний организационный комитет организует регистрацию его участни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дущий публичных слушаний открывает публичные слушания и оглашает тему публичных слушаний, перечень вопросов, выносимых на публичные слушания, инициаторов проведения публичных слушаний, основания и причины их проведения, предложения организационного комитета по порядку проведения публичных слушаний, представляет секретаря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екретарь публичных слушаний ведет протоко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одолжительность времени выступления определяется голосованием участников публичных слушаний, исходя из количества выступающих, и времени отведенного для проведения публичных слушаний и не может быть более 10 минут на одно выступ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Для организации обсуждения ведущ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По окончании выступления каждого участника публичных слушаний с аргументацией своих предложений (или по истечении предоставленного времени), ведущий дает возможность иным участникам публичных слушаний задать уточняющие вопросы по позиции и (или) аргументам выступающего и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процессе проведения публичных слушаний принимаются или отклоняются предложения к проекту муниципального правового акта, оформленные в протоколе проведения публичных слушаний. Предложения принимаются простым большинством голосов от числа зарегистрированных участников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редложения к проекту муниципального правового акта включаются в итоговый документ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5.10. Итоговый документ - заключение по результатам публичных слушаний - не является нормативным документом и носит рекомендательный характер. Итоговый документ принимается путем открытого голосования и считается принятым, если за его принятие проголосовало более половины от числа зарегистрированных участников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После принятия итогового документа ведущий информирует участников публичных слушаний о возможности в течение последующих 7 дней по заявлению исключить свои предложения из итогового документа или внести дополнительные предложения в письменной форме и закрывает публичные слуш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Протокол и итоговый документ публичных слушаний подписывается председателем и секретарем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зультаты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 течение 7 дней со дня проведения публичных слушаний организационный комитет регистрирует все поступившие заявления от участников публичных слушаний. В соответствии с поступившими заявлениями организационный комитет вносит изменения в итоговый документ публичных слушаний, все дополнительные предложения оформляются в виде приложения к итоговому документ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6.2. Организационный комитет обнародует итоговый документ с приложением в средствах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Итоговый документ с приложением передается организационным комитетом в Совет депутатов муниципального образования Печенгский муниципальный район или Главе муниципального образования Печенгский муниципальный район, в зависимости от того, кто назначал публичные слушания, для принятия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6.5. Вопрос о рассмотрении результатов публичных слушаний вносится в повестку дня заседания Совета депутатов муниципального образования Печенгский муниципальный район или рассматривается Главой муниципального образования Печенгский муниципальный район. При рассмотрении данного вопроса председатель организационного комитета отчитывается о работе комитета по подготовке и проведению публичных слушаний, итогах проведения публичных слушаний и представляет заключение по результатам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6.6. После рассмотрения результатов публичных слушаний Советом депутатов муниципального образования Печенгский муниципальный район или Главой муниципального образования Печенгский муниципальный район, в зависимости от того, кто назначал публичные слушания, принимается решение о выработке окончательного проекта муниципального правового акта с учетом заключения публичных слушаний или разработке нового проекта в соответствии с заключени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both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A4A5381BD5520820356F027B9106B09012A42DA5164B6C47CD51f9s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8:00Z</dcterms:created>
  <dc:creator>Фоменко И.А.</dc:creator>
  <dc:description/>
  <cp:keywords/>
  <dc:language>en-US</dc:language>
  <cp:lastModifiedBy>mironenko</cp:lastModifiedBy>
  <cp:lastPrinted>2013-09-02T09:48:00Z</cp:lastPrinted>
  <dcterms:modified xsi:type="dcterms:W3CDTF">2018-12-25T06:28:00Z</dcterms:modified>
  <cp:revision>8</cp:revision>
  <dc:subject/>
  <dc:title>ПРИЛОЖЕНИЕ</dc:title>
</cp:coreProperties>
</file>