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решения Совета депутатов Печенг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Уста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ченгский район Мурманской области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5.05.2019                                                                                                    </w:t>
        <w:tab/>
        <w:t xml:space="preserve">    п. Ник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 час. 45 ми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Заслушав и обсудив информацию докладчика публичных слушаний по проекту решения Совета депутатов Печенгского района «О внесении изменений в Устав муниципального образования Печенгский район Мурманской области» Горбуновой Л.С., консультанта-юрисконсульта аппарата Совета депутатов Печенгского района, </w:t>
      </w:r>
    </w:p>
    <w:p>
      <w:pPr>
        <w:pStyle w:val="Normal"/>
        <w:ind w:firstLine="709"/>
        <w:jc w:val="both"/>
        <w:rPr/>
      </w:pPr>
      <w:r>
        <w:rPr>
          <w:b/>
          <w:iCs/>
          <w:sz w:val="26"/>
          <w:szCs w:val="26"/>
        </w:rPr>
        <w:t>участники публичных слушаний</w:t>
      </w:r>
      <w:r>
        <w:rPr>
          <w:b/>
          <w:sz w:val="26"/>
          <w:szCs w:val="26"/>
        </w:rPr>
        <w:t xml:space="preserve"> решили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проект решения «О внесении изменений в Устав муниципального образования Печенгский район Мурманской области» в предложенной редак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ополнить проект решения следующими предложениями, внесенными участниками публичных слушаний по проекту решения «О внесении изменений в Устав муниципального образования Печенгский район Мурманской области»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 Часть 4 проекта решения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Настоящее решение вступает в силу после вступления в силу положений Устава  муниципального образования городское поселение Никель Печенгского района в части исполнения администрацией Печенгского района полномочий администрации муниципального образования городское поселение Никель Печенгского района.».</w:t>
      </w:r>
    </w:p>
    <w:p>
      <w:pPr>
        <w:pStyle w:val="TextBodyIndent"/>
        <w:spacing w:before="0" w:after="0"/>
        <w:ind w:left="0" w:firstLine="709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2.  В части 2 статьи 38.2 </w:t>
      </w:r>
      <w:r>
        <w:rPr>
          <w:sz w:val="26"/>
          <w:szCs w:val="26"/>
        </w:rPr>
        <w:t>исключить слова «и решениями Совета депутатов муниципального образования городское поселение Никель Печенгского района»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рганизационного комитет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по подготовке и проведению публичных слушаний            </w:t>
        <w:tab/>
        <w:t xml:space="preserve">          </w:t>
        <w:tab/>
        <w:t xml:space="preserve">А.В. Морозов                                                         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 xml:space="preserve">Секретарь  публичных слушаний                                                             </w:t>
        <w:tab/>
        <w:t>О.А. Бой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00:00Z</dcterms:created>
  <dc:creator>Утцова Ирина Александровна</dc:creator>
  <dc:description/>
  <cp:keywords/>
  <dc:language>en-US</dc:language>
  <cp:lastModifiedBy>Boyko</cp:lastModifiedBy>
  <cp:lastPrinted>2019-01-31T11:29:00Z</cp:lastPrinted>
  <dcterms:modified xsi:type="dcterms:W3CDTF">2019-05-15T11:49:00Z</dcterms:modified>
  <cp:revision>15</cp:revision>
  <dc:subject/>
  <dc:title/>
</cp:coreProperties>
</file>