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ПЕЧЕНГСКИЙ РАЙОН МУРМАНСКОЙ ОБЛАСТИ</w:t>
      </w:r>
    </w:p>
    <w:p>
      <w:pPr>
        <w:pStyle w:val="Heading1"/>
        <w:rPr>
          <w:sz w:val="44"/>
        </w:rPr>
      </w:pPr>
      <w:r>
        <w:rPr>
          <w:sz w:val="44"/>
        </w:rPr>
        <w:t>ПОСТАНОВЛ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от  24.05.2019                                                                                                                 № 5                                       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 Никель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0" w:leader="none"/>
        </w:tabs>
        <w:spacing w:before="120" w:after="0"/>
        <w:ind w:right="5351" w:hanging="0"/>
        <w:jc w:val="both"/>
        <w:rPr/>
      </w:pPr>
      <w:r>
        <w:rPr>
          <w:sz w:val="26"/>
          <w:szCs w:val="26"/>
        </w:rPr>
        <w:t>О назначении публичных  слушаний по проекту решения Совета депутатов Печенгского района «Об исполнении районного бюджета за 2018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еченгский район Мурманской области, Положением о   бюджетном  процессе  в муниципальном образовании Печенгский район, утвержденным решением Совета депутатов Печенгского района от 16.09.2016 № 120, Положением о порядке организации и проведения публичных слушаний по вопросам местного значения на территории муниципального образования Печенгский муниципальный район, утвержденным решением Совета депутатов Печенгского района от 25.11.2005 № 221,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Ю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рассмотрению проект решения Совета депутатов Печенгского района «Об исполнении районного бюджета за 2018 год» (далее – проект решения «Об исполнении районного бюджета за 2018 год») (прилагае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ынести на публичные слушания проект решения «Об исполнении районного бюджета за 2018 го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в районной газете «Печенга» проект решения «Об исполнении районного бюджета за 2018 го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4. Назначить публичные слушания </w:t>
      </w:r>
      <w:r>
        <w:rPr>
          <w:sz w:val="26"/>
          <w:szCs w:val="26"/>
        </w:rPr>
        <w:t>по проекту решения «Об исполнении районного бюджета за 2018 год»</w:t>
      </w:r>
      <w:r>
        <w:rPr>
          <w:iCs/>
          <w:sz w:val="26"/>
          <w:szCs w:val="26"/>
        </w:rPr>
        <w:t xml:space="preserve"> на </w:t>
      </w:r>
      <w:r>
        <w:rPr>
          <w:b/>
          <w:iCs/>
          <w:sz w:val="26"/>
          <w:szCs w:val="26"/>
        </w:rPr>
        <w:t>14 часов 30 минут 11 июня 2019 года</w:t>
      </w:r>
      <w:r>
        <w:rPr>
          <w:iCs/>
          <w:sz w:val="26"/>
          <w:szCs w:val="26"/>
        </w:rPr>
        <w:t>, место проведения:</w:t>
      </w:r>
      <w:r>
        <w:rPr>
          <w:sz w:val="26"/>
          <w:szCs w:val="26"/>
        </w:rPr>
        <w:t xml:space="preserve"> пос. Никель Мурманской обл., ул. Пионерская, д. 2, зал заседа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Образовать и утвердить организационный комитет по подготовке и проведению публичных слушаний по проекту решения «Об исполнении районного бюджета за 2018 год» в следующем состав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03"/>
        <w:gridCol w:w="706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рбунова Л.С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нсультант-юрисконсульт аппарата Совета депутатов Печенг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онова О.В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чальник финансового управления администрации Печенгского района;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розов А.В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лава муниципального образования Печенгский район;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ироненко О.Н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едущий специалист аппарата Совета депутатов Печенг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Смирнова В.И.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-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редставитель общественности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Царевская Ю.М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председатель Контрольно-счетной палаты Печенгского район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6. Назначить на 28 мая 2019 года проведение первого заседания</w:t>
      </w:r>
      <w:r>
        <w:rPr>
          <w:iCs/>
          <w:sz w:val="26"/>
          <w:szCs w:val="26"/>
        </w:rPr>
        <w:t xml:space="preserve"> организационного комитета по подготовке и проведению публичных слушаний по </w:t>
      </w:r>
      <w:r>
        <w:rPr>
          <w:sz w:val="26"/>
          <w:szCs w:val="26"/>
        </w:rPr>
        <w:t>проекту решения «Об исполнении районного бюджета за 2018 год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iCs/>
          <w:sz w:val="26"/>
          <w:szCs w:val="26"/>
        </w:rPr>
        <w:t xml:space="preserve">7. Организационному комитету по подготовке и проведению публичных слушаний по </w:t>
      </w:r>
      <w:r>
        <w:rPr>
          <w:sz w:val="26"/>
          <w:szCs w:val="26"/>
        </w:rPr>
        <w:t>проекту решения «Об исполнении районного бюджета за 2018 год» обеспечить опубликование информации о проведении публичных слушаний, дате, времени и месте проведения публичных слушаний не позднее 10 дней до даты проведения публичных слушаний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8. Предложения по проекту решения «Об исполнении районного бюджета за 2018 год», а также извещения жителей района о желании принять участие в публичных слушаниях и выступить на них, следует направлять в письменном виде в </w:t>
      </w:r>
      <w:r>
        <w:rPr>
          <w:iCs/>
          <w:sz w:val="26"/>
          <w:szCs w:val="26"/>
        </w:rPr>
        <w:t>организационный комитет по подготовке и проведению публичных слушаний</w:t>
      </w:r>
      <w:r>
        <w:rPr>
          <w:sz w:val="26"/>
          <w:szCs w:val="26"/>
        </w:rPr>
        <w:t xml:space="preserve"> по адресу: 184421, пос. Никель, Мурманской обл., ул. Пионерская, д. 2, Совет депутатов Печенгского района – </w:t>
      </w:r>
      <w:r>
        <w:rPr>
          <w:b/>
          <w:sz w:val="26"/>
          <w:szCs w:val="26"/>
        </w:rPr>
        <w:t>в сро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е позднее 4 июня 2019 год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еченгский район </w:t>
        <w:tab/>
        <w:tab/>
        <w:tab/>
        <w:tab/>
        <w:t xml:space="preserve"> </w:t>
        <w:tab/>
        <w:t xml:space="preserve">                                                  А.В. Мороз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1080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5:58:00Z</dcterms:created>
  <dc:creator>byryakova</dc:creator>
  <dc:description/>
  <cp:keywords/>
  <dc:language>en-US</dc:language>
  <cp:lastModifiedBy>mironenko</cp:lastModifiedBy>
  <cp:lastPrinted>2018-04-28T09:15:00Z</cp:lastPrinted>
  <dcterms:modified xsi:type="dcterms:W3CDTF">2019-05-20T07:12:00Z</dcterms:modified>
  <cp:revision>14</cp:revision>
  <dc:subject/>
  <dc:title> </dc:title>
</cp:coreProperties>
</file>