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ченгского района «О районном бюджете на 2020 год и плановый период 2021 – 2022 годов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1.12.2019 г.                                                                                            п. Ник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 час. 50 мин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слушав и обсудив информацию докладчика публичных слушаний по проекту решения Совета депутатов Печенгского района «О районном бюджете на 2020 год и плановый период 2021-2022 годов»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Пикиной Н.А., заместителя начальника финансового управления администрации  Печенгск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 по проекту решения «О районном бюджете на 2020 год и плановый период 2021-2022 годов»  рекомендуют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и иные характеристики районного бюджета на 2020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1 643 655,5 тысяч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районного бюджета  в сумме  1 670 441,9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Печенгский район на 1 января 2021 года по долговым обязательствам Печенгского района в сумме 139 710,0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26 786,4  тысяч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и иные характеристики районного бюджета на плановый период 2021-2022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на 2021 год в сумме 1 592 360,4 тысяч рублей и на 2022 год в сумме 1 630 652,9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общий объем расходов районного бюджета на 2021 год в сумме  1 603 760,4  тысяч рублей, в том числе условно утвержденные расходы в сумме 16 562,7 тысячи рублей и на 2022 год в сумме 1 632 272,3 тысяч рублей, в том числе условно утвержденные расходы  в сумме 34 042,7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Печенгский район на 1 января 2022 года по долговым обязательствам Печенгского района в сумме 151 110,0 тысяч рублей, в том числе верхний предел долга по муниципальным гарантиям, предоставляемым муниципальным образованием Печенгский район  -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Печенгский район на 1 января 2023 года по долговым обязательствам Печенгского района в сумме 152 729,4 тысяч рублей, в том числе верхний предел долга по муниципальным гарантиям, предоставляемым муниципальным образованием Печенгский район –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на 2021 год в сумме 11 400,0  тысяч рублей, на 2022 год в сумме 1 619,4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Установить объем резервного  фонда  администрации Печенгского  района на 2020   год в размере 3 000,0 тысяч рублей; на 2021 год в размере 3 000,0 тыс. рублей; на 2022 год в размере 3 000,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 публичных слушаний                                                          О.А. Бойко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22:00Z</dcterms:created>
  <dc:creator>Утцова Ирина Александровна</dc:creator>
  <dc:description/>
  <cp:keywords/>
  <dc:language>en-US</dc:language>
  <cp:lastModifiedBy>Boyko</cp:lastModifiedBy>
  <cp:lastPrinted>2016-12-12T09:31:00Z</cp:lastPrinted>
  <dcterms:modified xsi:type="dcterms:W3CDTF">2019-12-11T11:55:00Z</dcterms:modified>
  <cp:revision>37</cp:revision>
  <dc:subject/>
  <dc:title/>
</cp:coreProperties>
</file>