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612140" cy="74168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567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ind w:left="0" w:hanging="0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ЧЕНГСКИЙ РАЙОН МУРМАН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2"/>
        <w:ind w:left="0" w:hanging="0"/>
        <w:rPr>
          <w:b w:val="false"/>
          <w:b w:val="false"/>
          <w:i/>
          <w:i/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>
          <w:b/>
          <w:i/>
        </w:rPr>
        <w:t>от _______  г.                                         № ______                                                          п. Никель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962" w:leader="none"/>
        </w:tabs>
        <w:spacing w:before="120" w:after="0"/>
        <w:ind w:right="425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962" w:leader="none"/>
        </w:tabs>
        <w:spacing w:before="120" w:after="0"/>
        <w:ind w:right="425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нении районного бюджета за 2019 год</w:t>
      </w:r>
    </w:p>
    <w:p>
      <w:pPr>
        <w:pStyle w:val="Normal"/>
        <w:tabs>
          <w:tab w:val="clear" w:pos="708"/>
          <w:tab w:val="left" w:pos="3734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Печенгский район Мурманской области, Положением о бюджетном процессе в муниципальном образовании Печенгский район, утвержденным решением Совета депутатов Печенгского района от 16.09.2016 № 120</w:t>
      </w:r>
    </w:p>
    <w:p>
      <w:pPr>
        <w:pStyle w:val="Normal"/>
        <w:ind w:right="43" w:firstLine="70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right="43" w:firstLine="709"/>
        <w:rPr/>
      </w:pPr>
      <w:r>
        <w:rPr/>
        <w:t>Совет депутатов Печенг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 Е Ш И Л:</w:t>
      </w:r>
    </w:p>
    <w:p>
      <w:pPr>
        <w:pStyle w:val="TextBodyIndent"/>
        <w:ind w:right="4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районного бюджета за 2019 год по доходам в сумме 1 733 175,37 тыс. рублей, по расходам в сумме 1 706 478,33 тыс. рублей, с превышением доходов над расходами (профицит районного бюджета) в сумме 26 697,0 тысяч рублей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Утвердить показатели к отчету об исполнении районного бюджета за 2019 год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районного бюджета за 2019 год согласно приложению 1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доходы районного бюджета за 2019 год по кодам видов доходов, подвидов доходов, классификации операций сектора государственного управления, относящихся к доходам районного бюджета согласно приложению 2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асходы районного бюджета за 2019 год по разделам и подразделам классификации расходов бюджетов Российской Федерации согласно приложению 3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едомственная структура расходов районного бюджета по исполнению за 2019 год согласно приложению 4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за 2019 год по кодам классификации источников финансирования дефицитов бюджетов согласно приложению 5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за 2019 год по кодам главных администраторов,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районной газете «Печенга»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Печенгский район                                                                                                              А.В. Морозов  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12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b/>
      <w:bCs/>
      <w:sz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7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5" w:firstLine="90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08:00Z</dcterms:created>
  <dc:creator>utcova</dc:creator>
  <dc:description/>
  <cp:keywords/>
  <dc:language>en-US</dc:language>
  <cp:lastModifiedBy>mironenko</cp:lastModifiedBy>
  <cp:lastPrinted>2020-04-15T10:52:00Z</cp:lastPrinted>
  <dcterms:modified xsi:type="dcterms:W3CDTF">2020-04-23T06:48:00Z</dcterms:modified>
  <cp:revision>24</cp:revision>
  <dc:subject/>
  <dc:title> </dc:title>
</cp:coreProperties>
</file>