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drawing>
          <wp:inline distT="0" distB="0" distL="0" distR="0">
            <wp:extent cx="609600" cy="74231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 ПЕЧЕНГСКИЙ РАЙОН МУРМАНСКОЙ ОБЛАСТИ</w:t>
      </w:r>
    </w:p>
    <w:p>
      <w:pPr>
        <w:pStyle w:val="Heading1"/>
        <w:rPr>
          <w:sz w:val="44"/>
        </w:rPr>
      </w:pPr>
      <w:r>
        <w:rPr>
          <w:sz w:val="44"/>
        </w:rPr>
        <w:t>ПОСТАНОВЛЕНИЕ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от  30.04.2020                                                                                                                 № 10                                               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. Никель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-5812" w:leader="none"/>
          <w:tab w:val="left" w:pos="-5670" w:leader="none"/>
          <w:tab w:val="left" w:pos="0" w:leader="none"/>
        </w:tabs>
        <w:spacing w:before="120" w:after="0"/>
        <w:ind w:right="5351" w:hanging="0"/>
        <w:jc w:val="both"/>
        <w:rPr/>
      </w:pPr>
      <w:r>
        <w:rPr>
          <w:sz w:val="26"/>
          <w:szCs w:val="26"/>
        </w:rPr>
        <w:t>О назначении публичных  слушаний по проекту решения Совета депутатов Печенгского района «Об исполнении районного бюджета за 2019 год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Печенгский район Мурманской области, Положением о   бюджетном  процессе  в муниципальном образовании Печенгский район, утвержденным решением Совета депутатов Печенгского района от 16.09.2016 № 120, Положением о порядке организации и проведения публичных слушаний по вопросам местного значения на территории муниципального образования Печенгский муниципальный район, утвержденным решением Совета депутатов Печенгского района от 25.11.2005 № 221,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ТАНОВЛЯЮ: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1. Принять к рассмотрению проект решения Совета депутатов Печенгского района «Об исполнении районного бюджета за 2019 год» (далее – проект решения «Об исполнении районного бюджета за 2019 год») (прилагается)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2. Вынести на публичные слушания проект решения «Об исполнении районного бюджета за 2019 год»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3. Опубликовать в районной газете «Печенга» проект решения «Об исполнении районного бюджета за 2019 год»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iCs/>
          <w:sz w:val="26"/>
          <w:szCs w:val="26"/>
        </w:rPr>
        <w:t xml:space="preserve">4. Назначить публичные слушания </w:t>
      </w:r>
      <w:r>
        <w:rPr>
          <w:sz w:val="26"/>
          <w:szCs w:val="26"/>
        </w:rPr>
        <w:t>по проекту решения «Об исполнении районного бюджета за 2019 год»</w:t>
      </w:r>
      <w:r>
        <w:rPr>
          <w:iCs/>
          <w:sz w:val="26"/>
          <w:szCs w:val="26"/>
        </w:rPr>
        <w:t xml:space="preserve"> на </w:t>
      </w:r>
      <w:r>
        <w:rPr>
          <w:b/>
          <w:iCs/>
          <w:sz w:val="26"/>
          <w:szCs w:val="26"/>
        </w:rPr>
        <w:t>14 часов 30 минут 3 июня 2020 года</w:t>
      </w:r>
      <w:r>
        <w:rPr>
          <w:iCs/>
          <w:sz w:val="26"/>
          <w:szCs w:val="26"/>
        </w:rPr>
        <w:t>, место проведения:</w:t>
      </w:r>
      <w:r>
        <w:rPr>
          <w:sz w:val="26"/>
          <w:szCs w:val="26"/>
        </w:rPr>
        <w:t xml:space="preserve"> пос. Никель, Мурманской обл., ул. Пионерская, д. 2, зал заседани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5. Образовать и утвердить организационный комитет по подготовке и проведению публичных слушаний по проекту решения «Об исполнении районного бюджета за 2019 год» в следующем составе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303"/>
        <w:gridCol w:w="7069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орозов А.В.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-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глава муниципального образования Печенгский район;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Горбунова Л.С.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-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онсультант-юрисконсульт аппарата Совета депутатов Печенгского района;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Ионова О.В.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-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чальник финансового управления администрации Печенгского района;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Смирнова В.И. 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- 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редставитель общественности;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Царевская Ю.М.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-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6"/>
                <w:szCs w:val="26"/>
              </w:rPr>
              <w:t xml:space="preserve">председатель Контрольно-счетной палаты Печенгского района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iCs/>
          <w:sz w:val="26"/>
          <w:szCs w:val="26"/>
        </w:rPr>
        <w:t xml:space="preserve">6. Организационному комитету по подготовке и проведению публичных слушаний по </w:t>
      </w:r>
      <w:r>
        <w:rPr>
          <w:sz w:val="26"/>
          <w:szCs w:val="26"/>
        </w:rPr>
        <w:t>проекту решения «Об исполнении районного бюджета за 2019 год» обеспечить опубликование информации о проведении публичных слушаний, дате, времени и месте проведения публичных слушаний не позднее 10 дней до даты проведения публичных слушаний</w:t>
      </w:r>
      <w:r>
        <w:rPr>
          <w:bCs/>
          <w:iCs/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7. Предложения по проекту решения «Об исполнении районного бюджета за 2019 год», а также извещения жителей района о желании принять участие в публичных слушаниях и выступить на них, следует направлять в письменном виде в </w:t>
      </w:r>
      <w:r>
        <w:rPr>
          <w:iCs/>
          <w:sz w:val="26"/>
          <w:szCs w:val="26"/>
        </w:rPr>
        <w:t>организационный комитет по подготовке и проведению публичных слушаний</w:t>
      </w:r>
      <w:r>
        <w:rPr>
          <w:sz w:val="26"/>
          <w:szCs w:val="26"/>
        </w:rPr>
        <w:t xml:space="preserve"> по адресу: 184421, пос. Никель, Мурманской обл., ул. Пионерская, д. 2, Совет депутатов Печенгского района – </w:t>
      </w:r>
      <w:r>
        <w:rPr>
          <w:b/>
          <w:sz w:val="26"/>
          <w:szCs w:val="26"/>
        </w:rPr>
        <w:t>в срок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е позднее 26 мая 2020 года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еченгский район </w:t>
        <w:tab/>
        <w:tab/>
        <w:tab/>
        <w:tab/>
        <w:t xml:space="preserve"> </w:t>
        <w:tab/>
        <w:t xml:space="preserve">                                                  А.В. Мороз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8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8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8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8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8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8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8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8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8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8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8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8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8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80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80" w:right="1080" w:gutter="0" w:header="0" w:top="993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9:13:00Z</dcterms:created>
  <dc:creator>byryakova</dc:creator>
  <dc:description/>
  <cp:keywords/>
  <dc:language>en-US</dc:language>
  <cp:lastModifiedBy>mironenko</cp:lastModifiedBy>
  <cp:lastPrinted>2020-04-24T12:56:00Z</cp:lastPrinted>
  <dcterms:modified xsi:type="dcterms:W3CDTF">2020-04-24T10:01:00Z</dcterms:modified>
  <cp:revision>8</cp:revision>
  <dc:subject/>
  <dc:title> </dc:title>
</cp:coreProperties>
</file>