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04.09.2024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ОВЕСТКА ДНЯ: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Устав Печенгского муниципального округа Мурманской области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 внесении изменений в решение Совета депутатов Печенгского муниципального округа от 15.12.2023 № 433 «О бюджете округа на 2024 год и на плановый период 2025 и 2026 годов»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Ионова Ольга Валерьевна – начальник финансового управления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Об утверждении Положения о почетном звании «Почётный гражданин Печенгского муниципального округа» и почетном знаке «За заслуги перед Печенгским округом»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ладывает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ыжкова Анастасия Алексеевна – руководитель МКУ «Управление по обеспечению деятельности администрации Печенгского округа»;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 О признании утратившими силу некоторых решений Совета депутатов муниципального образования  Печенгский район.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ыжкова Анастасия Алексеевна – руководитель МКУ «Управление по обеспечению деятельности администрации Печенгского округа»;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 внесении изменений в решение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 Мурманской области»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Чупина Наталья Васильевна – начальник отдела экономического развития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Печенгского муниципального округа, утвержденное решением Совета депутатов Печенгского муниципального округа от 24.12.2021 № 260.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амойлов Сергей Анатольевич – начальник юридического отдела администрации Печенгского муниципального округа;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  <w:bCs/>
        </w:rPr>
        <w:t>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амойлов Сергей Анатольевич – начальник юридического отдела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Положение о порядке проведения конкурса по отбору кандидатур на должность Главы Печенгского муниципального округа Мурманской области, утвержденное решением Совета депутатов Печенгского муниципального округа от 15.12.2023 № 435.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Прогнозный план (программу) приватизации муниципального имущества Печенгского муниципального округа на 2024 год и плановый период 2025-2026 годов, утвержденный решением Совета депутатов Печенгского муниципального округа от 15.12.2023 № 436.</w:t>
      </w:r>
    </w:p>
    <w:p>
      <w:pPr>
        <w:pStyle w:val="Normal"/>
        <w:ind w:right="-2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;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МФУ, цифровые лаборатории и др.).</w:t>
      </w:r>
    </w:p>
    <w:p>
      <w:pPr>
        <w:pStyle w:val="Normal"/>
        <w:ind w:right="-2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;</w:t>
      </w:r>
    </w:p>
    <w:p>
      <w:pPr>
        <w:pStyle w:val="Normal"/>
        <w:ind w:right="-2" w:firstLine="709"/>
        <w:jc w:val="both"/>
        <w:rPr/>
      </w:pPr>
      <w:r>
        <w:rPr>
          <w:b/>
        </w:rPr>
        <w:t>11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ноутбуки).</w:t>
      </w:r>
    </w:p>
    <w:p>
      <w:pPr>
        <w:pStyle w:val="Normal"/>
        <w:ind w:right="-2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;</w:t>
      </w:r>
    </w:p>
    <w:p>
      <w:pPr>
        <w:pStyle w:val="Normal"/>
        <w:ind w:right="-2" w:firstLine="709"/>
        <w:jc w:val="both"/>
        <w:rPr/>
      </w:pPr>
      <w:r>
        <w:rPr>
          <w:b/>
        </w:rPr>
        <w:t>12. Об утверждении перечня имущества,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Normal"/>
        <w:ind w:right="-2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;</w:t>
      </w:r>
    </w:p>
    <w:p>
      <w:pPr>
        <w:pStyle w:val="Normal"/>
        <w:ind w:right="-2" w:firstLine="709"/>
        <w:jc w:val="both"/>
        <w:rPr/>
      </w:pPr>
      <w:r>
        <w:rPr>
          <w:b/>
        </w:rPr>
        <w:t>13. 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.</w:t>
      </w:r>
    </w:p>
    <w:p>
      <w:pPr>
        <w:pStyle w:val="Normal"/>
        <w:ind w:right="-2" w:firstLine="709"/>
        <w:jc w:val="both"/>
        <w:rPr/>
      </w:pPr>
      <w:r>
        <w:rPr>
          <w:b/>
        </w:rPr>
        <w:t>Докладывает:</w:t>
      </w:r>
      <w:r>
        <w:rPr/>
        <w:t xml:space="preserve"> Гапонова Людмила Ивановна – консультант аппарата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Разное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lang w:val="ru-RU"/>
        </w:rPr>
        <w:t>14</w:t>
      </w:r>
      <w:r>
        <w:rPr>
          <w:bCs/>
        </w:rPr>
        <w:t>.1.</w:t>
      </w:r>
      <w:r>
        <w:rPr>
          <w:b/>
          <w:bCs/>
        </w:rPr>
        <w:t xml:space="preserve"> </w:t>
      </w:r>
      <w:r>
        <w:rPr>
          <w:bCs/>
          <w:lang w:val="ru-RU"/>
        </w:rPr>
        <w:t xml:space="preserve">Информация </w:t>
      </w:r>
      <w:r>
        <w:rPr>
          <w:bCs/>
        </w:rPr>
        <w:t>по МКП «Жилищное хозяйство» Печенгского муниципального округ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б объеме кредиторской задолженности предприятия с указанием наименования кредиторов, сроках образования кредиторской задолженности и мерах, предпринятых учредителем предприятия для ее погаш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нтроле со стороны учредителя за деятельностью МКП «Жилищное хозяйство», в том числе финансово-хозяйственной за период 2021-2023 годы (рассмотрение предприятия балансовой комиссией (протоколы), аудит бухгалтерской отчетности и т.д.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субсидиях, выделенных из бюджета Печенгского муниципального округа предприятию за период 2021-2023 год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перспективах дальнейшей работы предприятия в сфере водоснабжения и водоотведения в организационно-правовой форме муниципальное казенное предприяти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результатах работы рабочей группы по урегулированию финансового состояния МКП «Жилищное хозяйство» созданной в соответствии с распоряжением администрации Печенгского муниципального округа от 02.08.2023 № 84 (копии протоколов заседания рабочей группы, принятые меры по результатам заседаний)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/>
        <w:t>14.2. Информация о результатах проведенной работы по взысканию дебиторской задолженности по аренде муниципального имущества (в том числе жилые помещения - коммерческий найм), по аренде земельных участков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/>
        </w:rPr>
        <w:t>Докладывает:</w:t>
      </w:r>
      <w:r>
        <w:rPr/>
        <w:t xml:space="preserve"> Лаврущик Светлана Сергеевна – председатель комитета по управлению имуществом администрации Печенгского муниципального округа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/>
        <w:t>14.3. Информация о возможности присвоения почетных званий Мурманской области населенным пунктам, входящим в состав Печенгского муниципального округа.</w:t>
      </w:r>
    </w:p>
    <w:p>
      <w:pPr>
        <w:pStyle w:val="Normal"/>
        <w:widowControl w:val="false"/>
        <w:autoSpaceDE w:val="false"/>
        <w:ind w:right="-2" w:firstLine="709"/>
        <w:jc w:val="both"/>
        <w:rPr>
          <w:b/>
          <w:b/>
        </w:rPr>
      </w:pPr>
      <w:r>
        <w:rPr>
          <w:b/>
        </w:rPr>
        <w:t>Докладывает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/>
        <w:t>14.4. Информация о сроках реализации проекта «Капитальный ремонт футбольного поля и благоустройства территории» в г. Заполярный.</w:t>
      </w:r>
    </w:p>
    <w:p>
      <w:pPr>
        <w:pStyle w:val="Normal"/>
        <w:widowControl w:val="false"/>
        <w:autoSpaceDE w:val="false"/>
        <w:ind w:right="-2" w:firstLine="709"/>
        <w:jc w:val="both"/>
        <w:rPr>
          <w:b/>
          <w:b/>
        </w:rPr>
      </w:pPr>
      <w:r>
        <w:rPr>
          <w:b/>
        </w:rPr>
        <w:t>Докладывает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/>
        <w:t>14.5. Информация администрации Печенгского муниципального округа по итогам проверки Комитетом государственного и финансового контроля Мурманской области реализации национальных проектов в 2021-2022 гг. по ремонту общественных и дворовых территорий.</w:t>
      </w:r>
    </w:p>
    <w:p>
      <w:pPr>
        <w:pStyle w:val="Normal"/>
        <w:widowControl w:val="false"/>
        <w:autoSpaceDE w:val="false"/>
        <w:ind w:right="-2" w:firstLine="709"/>
        <w:jc w:val="both"/>
        <w:rPr>
          <w:b/>
          <w:b/>
        </w:rPr>
      </w:pPr>
      <w:r>
        <w:rPr>
          <w:b/>
        </w:rPr>
        <w:t>Докладывает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/>
        <w:t>14.6. Информация администрации Печенгского муниципального округа о местах для выгула животных на территории Печенгского муниципального округа в соответствии с требованиями п. 25.6 Правил благоустройства территории Печенгского муниципального округа.</w:t>
      </w:r>
    </w:p>
    <w:p>
      <w:pPr>
        <w:pStyle w:val="Normal"/>
        <w:widowControl w:val="false"/>
        <w:autoSpaceDE w:val="false"/>
        <w:ind w:right="-2" w:firstLine="709"/>
        <w:jc w:val="both"/>
        <w:rPr>
          <w:b/>
          <w:b/>
        </w:rPr>
      </w:pPr>
      <w:r>
        <w:rPr>
          <w:b/>
        </w:rPr>
        <w:t>Докладывает: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;Lucida Console" w:hAnsi="Courier New;Lucida Console" w:eastAsia="Times New Roman;Times New Roman" w:cs="Courier New;Lucida Console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;Century Gothic" w:hAnsi="Calibri;Century Gothic" w:eastAsia="Calibri;Century Gothic" w:cs="Calibri;Century Gothic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;Verdana" w:hAnsi="Verdana;Verdana" w:cs="Verdana;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51:00Z</dcterms:created>
  <dc:creator>utcova</dc:creator>
  <dc:description/>
  <cp:keywords/>
  <dc:language>en-US</dc:language>
  <cp:lastModifiedBy>Мордвинцева Евгения Владимировна</cp:lastModifiedBy>
  <cp:lastPrinted>2024-06-10T10:31:00Z</cp:lastPrinted>
  <dcterms:modified xsi:type="dcterms:W3CDTF">2024-08-30T08:07:00Z</dcterms:modified>
  <cp:revision>6</cp:revision>
  <dc:subject/>
  <dc:title/>
</cp:coreProperties>
</file>