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21.06.2023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9"/>
          <w:tab w:val="left" w:pos="-1418" w:leader="none"/>
          <w:tab w:val="left" w:pos="10915" w:leader="none"/>
          <w:tab w:val="left" w:pos="11057" w:leader="none"/>
          <w:tab w:val="left" w:pos="11340" w:leader="none"/>
        </w:tabs>
        <w:autoSpaceDE w:val="false"/>
        <w:ind w:right="-2" w:firstLine="709"/>
        <w:jc w:val="both"/>
        <w:rPr>
          <w:b/>
          <w:b/>
        </w:rPr>
      </w:pPr>
      <w:r>
        <w:rPr>
          <w:b/>
          <w:bCs/>
        </w:rPr>
        <w:t>1.</w:t>
      </w:r>
      <w:r>
        <w:rPr/>
        <w:t xml:space="preserve"> </w:t>
      </w:r>
      <w:r>
        <w:rPr>
          <w:b/>
        </w:rPr>
        <w:t>Об исполнении бюджета округа за 2022 год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autoSpaceDE w:val="false"/>
        <w:ind w:right="-2" w:firstLine="709"/>
        <w:jc w:val="both"/>
        <w:rPr>
          <w:rFonts w:eastAsia="Calibri"/>
          <w:b/>
          <w:b/>
        </w:rPr>
      </w:pPr>
      <w:r>
        <w:rPr>
          <w:b/>
          <w:bCs/>
        </w:rPr>
        <w:t xml:space="preserve">2. </w:t>
      </w:r>
      <w:r>
        <w:rPr>
          <w:b/>
        </w:rPr>
        <w:t>О внесении изменений в Положение о Комитете по управлению имуществом администрации Печенгского муниципального округа, утвержденное решением Совета депутатов Печенгского муниципального округа от 27.11.2020 № 61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ind w:right="-2" w:firstLine="709"/>
        <w:jc w:val="both"/>
        <w:rPr>
          <w:b/>
          <w:b/>
        </w:rPr>
      </w:pPr>
      <w:r>
        <w:rPr>
          <w:b/>
        </w:rPr>
        <w:t>3. О внесении изменений в Прогнозный план (программу) приватизации муниципального имущества Печенгского муниципального округа на 2023 год и плановый период 2024-2025 годы, утвержденный решением Совета депутатов Печенгского муниципального округа от 16.12.2022 № 355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государственные символы)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Октябрьская, 6А)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ноутбуки)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 внесении изменений в решение Совета депутатов Печенгского муниципального округа от 24.03.2023 № 382 «Об утверждении перечня имущества, находящегося в составе муниципальной казны и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»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ывает: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 утверждении плана работы Совета депутатов Печенгского муниципального округа на второе полугодие 2023 год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орозов Александр Владимирович – председатель постоянной комиссии Совета депутатов Печенгского муниципального округа по экономике и правотворческой деятельности. 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зное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Об установлении скульптурной композиции «Ветеран» на территории Мемориала «Героям Заполярья» в районе д. 25 по проспекту Гвардейскому в пгт Никель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Афонина Ирина Александровна – культ-организатор ДК «Восход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О предоставлении информации по планированию и вовлечению денежных средств на работы, связанные с ограничением доступа в муниципальную собственность, а также нежилые здания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Мордвинцева Евгения Владимировна</cp:lastModifiedBy>
  <cp:lastPrinted>2023-06-15T09:37:00Z</cp:lastPrinted>
  <dcterms:modified xsi:type="dcterms:W3CDTF">2023-06-15T06:37:00Z</dcterms:modified>
  <cp:revision>108</cp:revision>
  <dc:subject/>
  <dc:title/>
</cp:coreProperties>
</file>