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1.12.2024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 бюджете округа на 2025 год и на плановый период 2026 и 2027 годов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онова О.В. - начальник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 внесении изменений в Положение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, утвержденное решением Совета депутатов Печенгского муниципального округа от 16.09.2021 № 216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устов Павел Дмитриевич -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 Прогнозном плане (программе) приватизации муниципального имущества Печенгского муниципального округа на 2025 год и плановый период 2026-2027 годов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аврущик Светлана Сергеевна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лана работы Совета депутатов Печенгского муниципального округа на первое полугодие 2025 год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розов Александр Владимирович -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Разное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 Информация администрации Печенг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МКП «Жилищное хозяйство» Печенгского муниципального округа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 финансовом состоянии МКП «Жилищное хозяйство»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 снятии запрета на регистрационные действия в отношении имущества, закрепленного на праве оперативного управления за МКП «Жилищное хозяйство»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б исполнении пункта 5 Закона Мурманской области от 30.06.2023 № 2905-01-ЗМО «О перераспределении отдельных полномочий в сфере водоснабжения и водоотведения между органами местного самоуправления муниципальных образований Мурманской области и органами государственной власти Мурманской области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ладывает:</w:t>
      </w:r>
      <w:r>
        <w:rPr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2. Информация администрации Печенг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результатах проведенной работы по взысканию дебиторской задолженности по аренде муниципального имущества (в том числе жилые помещения - коммерческий найм), по аренде земельных участков</w:t>
      </w:r>
      <w:r>
        <w:rPr>
          <w:rFonts w:eastAsia="Calibri" w:cs="Times New Roman" w:ascii="Times New Roman" w:hAnsi="Times New Roman"/>
          <w:b w:val="false"/>
          <w:iCs/>
          <w:color w:val="000000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разрезе арендаторов по состоянию на 01.03.2024, на 01.09.2024 и на 01.12.2024: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Cs/>
        </w:rPr>
        <w:t>- о сроках образования дебиторской задолженности;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Cs/>
        </w:rPr>
        <w:t>- о направлении претензий (дата направления, срок исполнения, сумма);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Cs/>
        </w:rPr>
        <w:t>- о решении судов (инстанция, дата и номер дела, взысканная сумма)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Cs/>
        </w:rPr>
        <w:t>- о направлении исполнительных листов и результатах взыскания по ним;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Cs/>
        </w:rPr>
        <w:t>- о списании безнадежной к взысканию дебиторской задолженно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ладывает:</w:t>
      </w:r>
      <w:r>
        <w:rPr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-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5.3. Информация администрации Печенгского муниципального округа</w:t>
      </w:r>
      <w:r>
        <w:rPr>
          <w:bCs/>
        </w:rPr>
        <w:t xml:space="preserve"> о приведении мест для выгула животных в соответствие с требованиями п. 25.6 Правил благоустройства территории Печенгского муниципального округа; об определении дополнительных мест для выгула домашних животных на территории поселений. 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/>
          <w:bCs/>
        </w:rPr>
        <w:t xml:space="preserve">Докладывает: </w:t>
      </w:r>
      <w:r>
        <w:rPr>
          <w:bCs/>
        </w:rPr>
        <w:t>Рыжкова Анастасия Алексеевна - руководитель МКУ «Управление по обеспечению деятельности администрации Печенгского округа».</w:t>
      </w:r>
    </w:p>
    <w:p>
      <w:pPr>
        <w:pStyle w:val="Normal"/>
        <w:ind w:firstLine="709"/>
        <w:jc w:val="both"/>
        <w:rPr/>
      </w:pPr>
      <w:r>
        <w:rPr>
          <w:bCs/>
        </w:rPr>
        <w:t>5.4.</w:t>
      </w:r>
      <w:r>
        <w:rPr>
          <w:rFonts w:eastAsia="Calibri"/>
          <w:iCs/>
          <w:lang w:eastAsia="en-US"/>
        </w:rPr>
        <w:t xml:space="preserve"> Информация администрации Печенгского муниципального округа о сроках выполнения муниципального контракта от 22.03.2021 № 01499200002321000677 (Благоустройство объекта: п. Никель площадь Ленина 2 этап).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/>
          <w:bCs/>
        </w:rPr>
        <w:t>Докладывает:</w:t>
      </w:r>
      <w:r>
        <w:rPr/>
        <w:t xml:space="preserve"> </w:t>
      </w:r>
      <w:r>
        <w:rPr>
          <w:bCs/>
        </w:rPr>
        <w:t>Ганоченко Дмитрий Юрьевич - советник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Cs/>
        </w:rPr>
        <w:t>5.5.</w:t>
      </w:r>
      <w:r>
        <w:rPr>
          <w:rFonts w:eastAsia="Calibri"/>
          <w:iCs/>
          <w:lang w:eastAsia="en-US"/>
        </w:rPr>
        <w:t xml:space="preserve"> Информация администрации Печенг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lang w:eastAsia="en-US"/>
        </w:rPr>
        <w:t>- о сроках восстановления поврежденного асфальтового покрытия во дворе МКД № 1 по ул. Бредова в пгт. Никель;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lang w:eastAsia="en-US"/>
        </w:rPr>
        <w:t>- о сроках устранения дефекта (а именно, некачественно уложенного асфальтового покрытия) во дворе МКД № 1 по ул. Победы в пгт. Никель;</w:t>
      </w:r>
    </w:p>
    <w:p>
      <w:pPr>
        <w:pStyle w:val="Normal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б отсутствии освещения дворовой территории МКД № 8 по ул. Победы в пгт. Никель;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lang w:eastAsia="en-US"/>
        </w:rPr>
        <w:t>- об отсутствии освещения у МАФ «Олени» и «Мишка на шаре»;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lang w:eastAsia="en-US"/>
        </w:rPr>
        <w:t>- о доступности для маломобильных групп населения пешеходных переходов у домов №№ 12, 16 по пр. Гвардейский в пгт. Никель;</w:t>
      </w:r>
    </w:p>
    <w:p>
      <w:pPr>
        <w:pStyle w:val="Normal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б оказании содействия в осуществлении НКО «ФКР МО» ремонта фасада МКД № 19 по ул. Мира в пгт. Никель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  <w:bCs/>
        </w:rPr>
        <w:t>Докладывает:</w:t>
      </w:r>
      <w:r>
        <w:rPr/>
        <w:t xml:space="preserve"> </w:t>
      </w:r>
      <w:r>
        <w:rPr>
          <w:bCs/>
        </w:rPr>
        <w:t>Ганоченко Дмитрий Юрьевич - советник Главы Печенгского муниципального округа.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Cs/>
        </w:rPr>
        <w:t>5.6.</w:t>
      </w:r>
      <w:r>
        <w:rPr/>
        <w:t xml:space="preserve"> Информация администрации Печенгского муниципального округа </w:t>
      </w:r>
      <w:r>
        <w:rPr>
          <w:bCs/>
        </w:rPr>
        <w:t>о результатах обследования жилого помещения Квашниной З.А. и подвала дома № 3 по улице Бредова в пгт. Никель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Ганоченко Дмитрий Юрьевич - советник Главы Печенгского муниципального округа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Cs/>
        </w:rPr>
        <w:t>5.7.</w:t>
      </w:r>
      <w:r>
        <w:rPr/>
        <w:t xml:space="preserve"> Информация по Отчету о результатах контрольного мероприятия «Проверка законности и эффективности целевого использования дорожно-эксплуатационной техники муниципальным бюджетным учреждением «Ремонтно-эксплуатационная служба» в 2023 году»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  <w:bCs/>
        </w:rPr>
        <w:t xml:space="preserve">Докладывают: </w:t>
      </w:r>
      <w:r>
        <w:rPr>
          <w:bCs/>
        </w:rPr>
        <w:t>Царевская Юлия Михайловна - председатель Контрольно-счетной палаты Печенгского  муниципального округа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Cs/>
        </w:rPr>
        <w:t>представитель администрации Печенгского муниципального округа.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19:00Z</dcterms:created>
  <dc:creator>utcova</dc:creator>
  <dc:description/>
  <cp:keywords/>
  <dc:language>en-US</dc:language>
  <cp:lastModifiedBy>Мордвинцева Евгения Владимировна</cp:lastModifiedBy>
  <cp:lastPrinted>2024-11-12T17:28:00Z</cp:lastPrinted>
  <dcterms:modified xsi:type="dcterms:W3CDTF">2024-12-06T11:30:00Z</dcterms:modified>
  <cp:revision>21</cp:revision>
  <dc:subject/>
  <dc:title/>
</cp:coreProperties>
</file>