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rPr>
          <w:b/>
          <w:b/>
          <w:sz w:val="28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 w:eastAsia="en-US"/>
        </w:rPr>
        <w:t xml:space="preserve">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6.04.2021                                                 № 132                                                           п. Никел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рограммы социально-экономического развития Печенгского муниципального округа Мурманской области на 2021-2025 годы</w:t>
      </w:r>
    </w:p>
    <w:p>
      <w:pPr>
        <w:pStyle w:val="ConsPlusNormal"/>
        <w:tabs>
          <w:tab w:val="clear" w:pos="709"/>
          <w:tab w:val="left" w:pos="4678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устойчивого социально-экономического развития Печенгского муниципального округа Мурманской области, во исполнение п. 3 распоряжения Губернатора Мурманской области А.В. Чибиса от 29.03.2021 № 74-РГ, руководствуясь Уставом Печенгского муниципального округа,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 w:val="false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у социально-экономического развития Печенгского муниципального округа Мурманской области на 2021-2025 годы </w:t>
      </w:r>
      <w:r>
        <w:rPr>
          <w:rFonts w:cs="Times New Roman" w:ascii="Times New Roman" w:hAnsi="Times New Roman"/>
          <w:sz w:val="24"/>
          <w:szCs w:val="24"/>
        </w:rPr>
        <w:t>согласно приложению.</w:t>
      </w:r>
    </w:p>
    <w:p>
      <w:pPr>
        <w:pStyle w:val="11"/>
        <w:widowControl w:val="false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стоящее решение вступает в силу со дня его опубликования в газете «Печенга» и подлежит размещению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ченг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echengamr.gov-murman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Печенгского муниципального округа</w:t>
        <w:tab/>
        <w:tab/>
        <w:tab/>
        <w:tab/>
        <w:tab/>
        <w:t xml:space="preserve">             Л.Н. Череп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Печенгского муниципального округа</w:t>
        <w:tab/>
        <w:t xml:space="preserve">                       </w:t>
        <w:tab/>
        <w:t xml:space="preserve">               М.Ю. Ахме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left="11624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right"/>
        <w:outlineLvl w:val="0"/>
        <w:rPr/>
      </w:pPr>
      <w:r>
        <w:rPr/>
        <w:t xml:space="preserve">к решению 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right"/>
        <w:outlineLvl w:val="0"/>
        <w:rPr/>
      </w:pPr>
      <w:r>
        <w:rPr/>
        <w:t>Печенг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right"/>
        <w:outlineLvl w:val="0"/>
        <w:rPr/>
      </w:pPr>
      <w:r>
        <w:rPr/>
        <w:t xml:space="preserve">округа от 16.04.2021 № 132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86"/>
        <w:gridCol w:w="992"/>
        <w:gridCol w:w="709"/>
        <w:gridCol w:w="1040"/>
        <w:gridCol w:w="945"/>
        <w:gridCol w:w="992"/>
        <w:gridCol w:w="850"/>
        <w:gridCol w:w="993"/>
        <w:gridCol w:w="2410"/>
        <w:gridCol w:w="1243"/>
        <w:gridCol w:w="1308"/>
        <w:gridCol w:w="2694"/>
      </w:tblGrid>
      <w:tr>
        <w:trPr>
          <w:trHeight w:val="720" w:hRule="atLeast"/>
        </w:trPr>
        <w:tc>
          <w:tcPr>
            <w:tcW w:w="1630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 социально-экономического развития Печенгского муниципального округа Мурманской области на 2021-2025 годы</w:t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№ </w:t>
            </w:r>
            <w:r>
              <w:rPr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ланируемый период выполнения мероприятия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ланируемые объемы и источники финансирования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писание результата реализации мероприятия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ветственный за результат от реализации мероприятия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ОГВ МО, координирующий реализацию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частники реализации мероприятия и предполагаемые механизмы его реализации</w:t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 года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Б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ИТОГО ПО ПРОГРАММЕ </w:t>
              <w:br/>
            </w:r>
            <w:r>
              <w:rPr>
                <w:color w:val="000000"/>
                <w:sz w:val="12"/>
                <w:szCs w:val="12"/>
              </w:rPr>
              <w:t>(без учета туркластера "Порт Лиинахамари")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21-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9 910 55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033 3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834 16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5 0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 086 590,4</w:t>
            </w:r>
          </w:p>
        </w:tc>
        <w:tc>
          <w:tcPr>
            <w:tcW w:w="2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 711 856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87 3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69 4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8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152 118,4</w:t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034 703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19 4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4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9 8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450 472,0</w:t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723 138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79 9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42 77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 9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685 500,0</w:t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32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84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40 500,0</w:t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 608 36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4 5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2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58 000,0</w:t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роприятия по развитию новой экономики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азвитие промышленных предприятий</w:t>
            </w:r>
          </w:p>
        </w:tc>
      </w:tr>
      <w:tr>
        <w:trPr>
          <w:trHeight w:val="418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здание металлургического мини-завода на промплощадке плавильного цеха в пгт. Никель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0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металлургический мини-завод по производству мелющих шаров и сортового проката мощностью 55 тыс. тонн и 80 тыс. тонн в год соответственно;</w:t>
              <w:br/>
              <w:t>• Задействована промплощадка и инфраструктура закрытого плавильного цеха в пгт. Никель;</w:t>
              <w:br/>
              <w:t>• Создано рабочих мест к 2025 г.: до 195;</w:t>
              <w:br/>
              <w:t>• Планируемые сборы по НДФЛ к 2025 г.: до 25 млн. руб. в год;</w:t>
              <w:br/>
              <w:t>• Общий уровень удовлетворенности жителей Никеля возможностями для работы вырос с 37 % до 45 % и выше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 "Сириус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ООО "Сириус": реализация инвестиционного проекта в соответствии с бизнес-планом;</w:t>
              <w:br/>
              <w:t>* 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поддержки в соответствии с результатами конкурса долгосрочных бизнес-проектов;</w:t>
              <w:br/>
              <w:t>* Министерство развития Арктики и экономики Мурманской области: Присвоение инвестпроекту статуса регионального, статуса Резидента Арктической зоны РФ;</w:t>
              <w:br/>
              <w:t>* АО "Корпорация развития Мурманской области": сопровождение реализации инвестпроекта;</w:t>
              <w:br/>
              <w:t>* Государственная корпорация развития "ВЭБ.РФ": Предоставление инвестору беспроцентных займов. Предоставление субсидий на обеспечение новых объектов инженерной инфраструктурой в размере 95 % от стоимост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завода по производству абразивных материал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завод по производству шлаков гранулированных с выводом продукции на европейский рынок;</w:t>
              <w:br/>
              <w:t>• Создано рабочих мест к 2025 г.: до 1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 "Мурманский абразивный завод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ООО "Мурманский абразивный завод" (группа компаний Уралгрит): реализация инвестиционного проекта в соответствии с бизнес-планом;</w:t>
              <w:br/>
              <w:t>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 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эко-завода по переработке вторичных пластиковых материал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7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71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эко-завод с производством архитектурных форм из вторсырья от 50 объектов в месяц;</w:t>
              <w:br/>
              <w:t>• В качестве сырья используются собираемые на территории округа отходы полимеров, полиэтилена, полипропилена и др.;</w:t>
              <w:br/>
              <w:t>• Создано рабочих мест к 2025 г.: до 1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приниматель В. Матвеенко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В. Матвеенко: реализация инвестиционного проекта в соответствии с бизнес-планом;</w:t>
              <w:br/>
              <w:t>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7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71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витие сельского хозяйства и аквакультуры</w:t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форелевого хозяй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09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096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Создано рыбоводное хозяйство по индустриальному выращиванию холодноводных рыб (форель радужная) на территории Печенгского района Мурманской области в акватории озера Алла-Аккаярви;</w:t>
              <w:br/>
              <w:t>• Создано рабочих мест к 2025 г.: до 14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неральный директор научно-производственного объединения "ИММИД АКВАКУЛЬТУРА"</w:t>
              <w:br/>
              <w:t>С. Мамедбеков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С. Мамедбеков (Рыбоводный комплекс ИММИД): реализация инвестиционного проекта в соответствии с бизнес-планом;</w:t>
              <w:br/>
              <w:t>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;</w:t>
              <w:br/>
              <w:t>* АО "Российский экспортный центр": участие в бизнес-миссиях и поиск партнеров за рубежом, участие в выставках федерального и международного уровня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09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096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молочно-товарной фермы "Казаки на севере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87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873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Организовано производство молока и мяса телятины с внедрением прогрессивных технологий и средств механизации, создания стада молочного скота и прочной кормовой базы;</w:t>
              <w:br/>
              <w:t>• Создано рабочих мест к 2025 г.: до 13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ый предприниматель  А. Зубарев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ИП КФХ А.Г.Зубарев: реализация инвестиционного проекта в соответствии с бизнес-планом;</w:t>
              <w:br/>
              <w:t>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87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873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витие туризма и сферы услуг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ристический кластер "Порт Лиинахамари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-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11 36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Создана инфраструктура Порта Лиинахамари – основной точки прибытия и отправления круизных судов. Построена причальная стенка, морской вокзал, объекты берегоукрепления и набережная протяжённостью 1,5 км;</w:t>
              <w:br/>
              <w:t>• Построена туристическая деревня рядом с портом Лиинахамари – основное место размещения и отдыха с гостиничным номерным фондом на 900 номеров, место старта туристических маршрутов;</w:t>
              <w:br/>
              <w:t>• Создана инфраструктура экологических маршрутов;</w:t>
              <w:br/>
              <w:t>• Выполнена реконструкция аэропорта Корзуново;</w:t>
              <w:br/>
              <w:t>• Выполнена реконструкция железной дороги аэропорт Корзуново - ст. Трифоново протяженностью 35 км;</w:t>
              <w:br/>
              <w:t>• Выполнена реконструкция автодорог протяженностью 30 км;</w:t>
              <w:br/>
              <w:t>• Построены объекты инженерного обеспечения туристских объектов;</w:t>
              <w:br/>
              <w:t>• Привлечено туристов: до 300 тыс. человек в год;</w:t>
              <w:br/>
              <w:t>• Создано рабочих мест: 250;</w:t>
              <w:br/>
              <w:t>• Выручка к 2030 г.: до 3,3 млрд. руб. в год;</w:t>
              <w:br/>
              <w:t>• Среднегодовой объем налоговых поступлений в консолидированный бюджет Мурманской области к 2030 г.: до 180 млн. руб. в год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 "Порт Лиинахамари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Разработка концепции, проектно-сметной документации. Строительство объектов размещения, развитие туристических маршрутов и горнолыжного центра;</w:t>
              <w:br/>
              <w:t>* Администрация Печенгского муниципального округа, Комитет по туризму Мурманской области: подготовка заявки по включению мероприятий в национальный проект "Туризм и индустрия гостеприимства" (после утверждения национального проекта);</w:t>
              <w:br/>
              <w:t>* Минобороны России, ФСБ России: предоставление участков земель обороны и безопасности для развития туристического кластера;</w:t>
              <w:br/>
              <w:t>* Ростуризм: Софинансирование мероприятий по развитию объектов туристического кластера;</w:t>
              <w:br/>
              <w:t>* Минтранс России: Софинансирование мероприятий по развитию объектов транспортной инфраструктуры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11 36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Парка активного отдыха и экстремальных видов спорта в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Созданы якорные объекты Парка: горнолыжный центр, центр водных видов спорта, тематический полигон;</w:t>
              <w:br/>
              <w:t>• Туристический поток: до 90 тыс. посетителей в год (в том числе за счет реализации связанных мероприятий в сфере туризма);</w:t>
              <w:br/>
              <w:t>• Совокупная выручка инвестиционных проектов: до 175 млн. руб. в год с 2026 года;</w:t>
              <w:br/>
              <w:t>• Создано до 150 рабочих мест в якорных объектах;</w:t>
              <w:br/>
              <w:t>• Создано (сохранено) до 350 рабочих мест в торговле и сфере обслуживания;</w:t>
              <w:br/>
              <w:t>• Потенциальный объем налоговых поступлений: до 40 млн. руб. в год по УСН (до 7 млн. в течение льготного периода), до 30 млн. руб. в год по НДФЛ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Разработка концепции Парка. Подготовка и реализация инвестиционного проекта. Привлечение соинвесторов и операторов. Продвижение бренда территории. Организационная поддержка со стороны проектного офиса АНО "Центр социальных проектов Печенгского района "Вторая школа";</w:t>
              <w:br/>
              <w:t>* Комитет по туризму Мурманской области: продвижение турпродукта Печенгского округа в системе туристических маршрутов региона;</w:t>
              <w:br/>
              <w:t>*Министерство развития Арктики и экономики Мурманской области: предоставление субсидий субъектам малого и среднего предпринимательства в туриндустрии (на конкурсной основе);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  <w:br/>
              <w:t>* Государственная корпорация развития "ВЭБ.РФ": предоставление беспроцентных займов инвесторам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торгово-пешеходной зоны в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Воссозданы здания в историческом квартале Никеля в районе ул. Бабикова общей площадью 3 тыс. кв. м для размещения объектов торговли, общепита и апартаментов;</w:t>
              <w:br/>
              <w:t>• Выполнено благоустройство территории, созданы арт-объекты и нестационарные объекты торговли;</w:t>
              <w:br/>
              <w:t>• Выручка от сдачи в аренду недвижимости: до 18 млн. руб. в год;</w:t>
              <w:br/>
              <w:t>• Создано до 60 рабочих мест;</w:t>
              <w:br/>
              <w:t>• Срок окупаемости инвестиционного проекта: от 5 до 10 лет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Подготовка и реализация инвестиционного проекта. Привлечение соинвесторов и операторов;</w:t>
              <w:br/>
              <w:t>* Администрация Печенгского муниципального округа: Предоставление земельных участков для развития территории;</w:t>
              <w:br/>
              <w:t>*Министерство развития Арктики и экономики Мурманской области: предоставление субсидий субъектам малого и среднего предпринимательства в туриндустрии (на конкурсной основе);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  <w:br/>
              <w:t>* Государственная корпорация развития "ВЭБ.РФ": софинансирование беспроцентных займов для субъектов малого и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4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туристско-информационного центра Печенгского муниципального округ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Отремонтировано помещение площадью 30 кв.м по адресу ул. Сидоровича, 4;</w:t>
              <w:br/>
              <w:t>• Организованы информационные услуги для туристов;</w:t>
              <w:br/>
              <w:t>• Создано рабочих мест к 2025 г.: до 5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Реализация проекта в рамках программ АНО "Центр социальных проектов Печенгского района "Вторая школа";</w:t>
              <w:br/>
              <w:t>* Комитет по туризму Мурманской области: Информационное взаимодействие с туристско-информационным центром Печенгского муниципального округа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5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гостиничного комплекса "ViaNickel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25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25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гостинично-рекреационный комплекс, включающий номерной фонд и оздоровительно-развлекательный блока (банный комплекс, услуги ухода за телом, косметологические услуги, кафетерий);</w:t>
              <w:br/>
              <w:t>• Создано рабочих мест к 2025 г.: до 16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приниматель С.Тимофеев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С.Тимофеев: реализация инвестиционного проекта в соответствии с бизнес-планом;</w:t>
              <w:br/>
              <w:t xml:space="preserve">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25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25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6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гостиничного комплекса "Полярия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29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298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отель по франшизе на 21 номер, включая полноценное кафе для проживающих в отеле и жителей города, экскурсионное бюро;</w:t>
              <w:br/>
              <w:t>• Создано рабочих мест к 2025 г.: до 1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приниматель С.Кущенко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С.Кущенко: реализация инвестиционного проекта в соответствии с бизнес-планом;</w:t>
              <w:br/>
              <w:t>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29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298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7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объекта придорожного сервиса - многофункционального сервисного комплекса Petsamo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46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467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многофункциональный комплекс на федеральной трассе, включающий автозаправочную станцию и электрозаправочную станцию (для заправки электрокаров), кафе, магазин, сувенирную лавку, автомойку самообслуживания, узел связи, санузел, фотозону, сектор туристической навигации;</w:t>
              <w:br/>
              <w:t>• Создано рабочих мест к 2025 г.: до 1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приниматель В. Лебедев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* В. Лебедев: реализация инвестиционного проекта в соответствии с бизнес-планом; </w:t>
              <w:br/>
              <w:t>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.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46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467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8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экотурбаз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а туристическая база с организацией туров отдыха по принципу "все включено";</w:t>
              <w:br/>
              <w:t>• Создано рабочих мест к 2025 г.: до 21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ОО "Таргетинг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* ООО "Таргетинг": реализация инвестиционного проекта в соответствии с бизнес-планом; </w:t>
              <w:br/>
              <w:t xml:space="preserve"> 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9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роекта кафе на колеса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3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5 232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Организовано кафе на колесах с приготовлением комплексных обедов и выпечки;</w:t>
              <w:br/>
              <w:t>• Создано рабочих мест к 2025 г.: до 1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приниматель И. Ташов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* ИП И.И.Ташова: реализация инвестиционного проекта в соответствии с бизнес-планом; </w:t>
              <w:br/>
              <w:t xml:space="preserve"> *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3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32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0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пекарни-кондитерской BROD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2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21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Организована кондитерская-пекарня на 15 посадочных мест с детской игровой зоной;</w:t>
              <w:br/>
              <w:t>• Создано рабочих мест к 2025 г.: до 1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приниматель З.Тульцев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* З. Тульцева: реализация инвестиционного проекта в соответствии с бизнес-планом; </w:t>
              <w:br/>
              <w:t>* 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2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21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0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роекта "Еда на колесах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725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725,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Организованы мобильные точки общественного питания в местах проведения досуга населения и удаленных населенных пунктах Печенгского района;</w:t>
              <w:br/>
              <w:t>• Создано рабочих мест к 2022 г.: до 21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приниматель А. Чернышев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А. Чернышев: реализация инвестиционного проекта в соответствии с бизнес-планом;</w:t>
              <w:br/>
              <w:t>*  АНО "Центр социальных проектов "Вторая школа" в части сопровождения реализации проекта и оценки результатов;</w:t>
              <w:br/>
              <w:t>* ПАО ГМК "Норильский Никель": предоставление беспроцентного займа и иных мер поддержки инвестору по результатам конкурса беспроцентных займов;</w:t>
              <w:br/>
              <w:t>*Министерство развития Арктики и экономики Мурманской области: Предоставление субсидий субъекту малого предпринимательства в рамках региональных мер поддержки (на конкурсной основе)</w:t>
              <w:br/>
              <w:t>* Комитет по туризму Мурманской области: государственная поддержка в сфере развития внутреннего и въездного туризма в Мурманской области в форме субсидии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725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725,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ероприятия по развитию инфраструктуры и городской среды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витие социальной сферы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программы  развития системы здравоохранения Печенгского муниципального округ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ана программа  развития системы здравоохранения Печенгского муниципального округа.                                                                В рамках разработанной программы проработаны вопросы:</w:t>
              <w:br/>
              <w:t>• Формирования оптимальной структуры ГОБУЗ "Печенгская ЦРБ" и рациональной маршрутизации пациентов;</w:t>
              <w:br/>
              <w:t>• Обеспечения кадрами;</w:t>
              <w:br/>
              <w:t>• Сокращения неэффективных расходов медицинской организации;</w:t>
              <w:br/>
              <w:t xml:space="preserve">• Формирования плана основных мероприятий, направленных на обеспечение удовлетворенности жителей Печенгского района качеством оказания медицинской помощи 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О ГМК "Норильский Никель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Финансирование разработки программы, экспертное сопровождение;</w:t>
              <w:br/>
              <w:t>* Министерство здравоохранения Мурманской области:  экспертное сопровождение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медицинского оборудова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2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5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br/>
              <w:t>• ГОБУЗ "Печенгская ЦРБ" оснащена медицинским оборудованием в соответствие с порядками оказания медицинской помощи, созданы  условия оказания медицинской помощи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здравоохранения Мурманской области,</w:t>
              <w:br/>
              <w:t>ГОБУЗ "Печенгская ЦРБ" в рамках реализации региональной программы  Мурманской области "Модернизация первичного звена здравоохранения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7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й ремонт поликлиники в г. Заполярны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 501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4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роведен капитальный ремонт поликлиники г. Заполярный;</w:t>
              <w:br/>
              <w:t>• Приведено в соответствие с требованиями действующих нормативных актов состояние здания и помещений подразделения ГОБУЗ "Печенгская ЦРБ", созданы условия оказания медицинской помощи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ГОКУ "Управление капитального строительства Мурманской области" в рамках реализации региональной программы  Мурманской области "Модернизация первичного звена здравоохранения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 501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52 4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4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модульного фельдшерско-акушерского пункта в поселке Корзун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ФАП в соответствии с действующими требованиями</w:t>
              <w:br/>
              <w:t>• Созданы условия для оказания медицинской помощи  жителям поселка Корзуново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здравоохранения Мурманской области,</w:t>
              <w:br/>
              <w:t>ГОБУЗ "Печенгская ЦРБ"  в рамках реализации региональной программы  Мурманской области "Модернизация первичного звена здравоохранения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5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модульного фельдшерско-акушерского пункта в населенном пункте Лиинахамар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ФАП в соответствии с действующими требованиями;</w:t>
              <w:br/>
              <w:t>• Созданы условия для оказания медицинской помощи  жителям населенного пункта Лиинахамари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здравоохранения Мурманской области,</w:t>
              <w:br/>
              <w:t>ГОБУЗ "Печенгская ЦРБ" в рамках реализации региональной программы  Мурманской области "Модернизация первичного звена здравоохранения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6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модульной амбулатории  в поселке городского типа Печенг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45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7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а модульная амбулатория в соответствии с действующими требованиями;</w:t>
              <w:br/>
              <w:t>• Созданы условия для оказания медицинской помощи  жителям поселка городского типа Печенга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здравоохранения Мурманской области,</w:t>
              <w:br/>
              <w:t>ГОБУЗ "Печенгская ЦРБ" в рамках реализации региональной программы  Мурманской области "Модернизация первичного звена здравоохранения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45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7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7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модульного фельдшерско-акушерского пункта в населенном пункте Раякос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ФАП в соответствии с действующими требованиями;</w:t>
              <w:br/>
              <w:t>• Созданы условия для оказания медицинской помощи  жителям населенного пункта Раякоски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здравоохранения Мурманской области,</w:t>
              <w:br/>
              <w:t>ГОБУЗ "Печенгская ЦРБ" в рамках реализации региональной программы  Мурманской области "Модернизация первичного звена здравоохранения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8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модульного фельдшерско-акушерского пункта в населенном пункте Спутни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 ФАП в соответствии с действующими требованиями;</w:t>
              <w:br/>
              <w:t>• Созданы условия для оказания медицинской помощи  жителям населенного пункта Спутник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здравоохранения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здравоохранения Мурманской области,</w:t>
              <w:br/>
              <w:t>ГОБУЗ "Печенгская ЦРБ" в рамках реализации региональной программы  Мурманской области "Модернизация первичного звена здравоохранения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9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дернизация школ и реализация программ поддержки образова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35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357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Реализован проект "Перемена" (созданы условия для профессионального и личностного роста специалистов сферы образования);</w:t>
              <w:br/>
              <w:t>• Проведен инженерный марафон Imake для стимулирования научно-технического творчества у детей;</w:t>
              <w:br/>
              <w:t>• Выполнены меры по энергосбережению и обеспечению безопасности СОШ № 1, 7, 2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Поддержка проектов по развитию образования. Софинансирование ремонтных работ – в рамках соглашения с Правительством Мурманской области;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88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885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47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472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0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Печенгского политехнического техникума в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 590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 5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Обновленный Печенгский политехнический техникум покрывает потребность в кадрах для АО "Кольская ГМК" и объектов новой экономики, в частности прошли обучение и переподготовку:</w:t>
              <w:br/>
              <w:t xml:space="preserve">   - до 215 человек в 2021-2025 гг. по специальностям групп "Технологии материалов" и "Машиностроение" для новых инвестпроектов в сфере промышленности (раздел 2 Программы);</w:t>
              <w:br/>
              <w:t xml:space="preserve">   - до 180 человек в 2021-2025 гг. по специальностям групп "Техническая эксплуатация и обслуживание электрического и электромеханического оборудования (в горной промышленности)", "Слесарь", "Электромонтер по ремонту и обслуживанию электрооборудования (в промышленности), "Техническое обслуживание и ремонт автомобильного транспорта", "Сварщик (ручной и частично механизированной сварки (наплавки),  "Подземная разработка месторождений полезных ископаемых" для обеспечения потребности в кадрах АО "Кольская ГМК";</w:t>
              <w:br/>
              <w:t xml:space="preserve">   - до 310 человек в 2021-2025 гг. по специальностям группы "Сервис и туризм" для обеспечения кадрами новых инвестпроектов в сфере туризма (раздел 3 Программы);</w:t>
              <w:br/>
              <w:t xml:space="preserve">   - до 190 человек в 2021-2025 гг. - переподготовка работающего в торговле и сфере обслуживания персонала по специальностям группы "Сервис и туризм";</w:t>
              <w:br/>
              <w:t xml:space="preserve">   - до 500 человек с 2024 года по специальностям группы "Сервис и туризм" для реализации проекта туристического кластера "Порт Лиинахамари" -  при наличии потребности у работодателей и баз практик</w:t>
              <w:br/>
              <w:t>• Выполнена реконструкция (ремонт) и оснащение техникума при принятии решения по итогам разработки стратегии. Организована подготовка по востребованным специальностям;</w:t>
              <w:br/>
              <w:t xml:space="preserve">• Численность выпускников 9 (2020 - 366 человек, прогноз 2021 - 370 человек) и 11 (2020 - 148 человек, прогноз 2021 - 122 человек) классов школ остается 2019-2023 годах примерно на одинаковом уровне. 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ПОУ МО "Печенгский политехнический техникум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образования и науки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 ПАО ГМК "Норильский Никель": Разработка стратегии развития Печенгского политехнического техникума. Подготовка и проектно-сметной документации. Софинансирование работ по реконструкции здания</w:t>
              <w:br/>
              <w:t xml:space="preserve">* Министерство образования и науки Мурманской области: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. Заявки на конкурсы в рамках нацпроекта направляют образовательные организации. </w:t>
              <w:br/>
              <w:t>* По итогам разработки стратегии софинансирование работ по реконструкции здания. Подготовка и сопровождение заявки в Минпросвещения России в рамках федерального проекта "Молодые профессионалы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009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0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 711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7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 870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8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нструкция Дворца культуры "Восход" в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 543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 3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Выполнена реконструкция здания, в том числе функциональное переустройство помещений с учетом актуальных потребностей;</w:t>
              <w:br/>
              <w:t>• Созданы возможности для проведения международных конференций и фестивалей;</w:t>
              <w:br/>
              <w:t>• Уровень удовлетворенности жителей пгт. Никель культурно-досуговыми возможностями вырос с 30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культуры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Поддержка конференций и фестивалей, проводимых на базе Дворца культуры;</w:t>
              <w:br/>
              <w:t>* Администрация Печенгского муниципального округа: Организация разработки проектно-сметной документации. Подготовка и сопровождение заявки в Министерство культуры Мурманской области, Министерство строительства Мурманской области,  Минкульт России, Минвостокразвития России;</w:t>
              <w:br/>
              <w:t>* Министерство строительства Мурманской области: Софинансирование работ по государственной программе Мурманской области "Комфортное жилье и городская среда";</w:t>
              <w:br/>
              <w:t>* Минвостокразвития России: Предоставление субсидии в рамках Плана социально-экономического развития ЗАТО и населенных пунктов с дислокацией воинских формирований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 020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 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3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 523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 5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нструкция Дворца культуры "Октябрь" в г. Заполярны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-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Выполнена реконструкция и оснащение концертного зала, ремонт внутренних помещений, реконструкция системы вентиляции и кондиционирования;</w:t>
              <w:br/>
              <w:t>• Созданы условия для проведения крупных культурно-досуговых мероприятий и фестивалей, в том числе международных;</w:t>
              <w:br/>
              <w:t>• Оборудован молодежный центр;</w:t>
              <w:br/>
              <w:t>• Уровень удовлетворенности жителей г. Заполярный качеством культурно-досуговой сферы вырос с 27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культуры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 ПАО ГМК "Норильский Никель": Софинансирование подготовки концепции и проектно-сметной документации. Софинансирование реконструкции и технического оснащения Дворца культуры; Предоставление грантов для реализации социокультурных проектов;</w:t>
              <w:br/>
              <w:t>* Администрация Печенгского муниципального округа: Организация разработки проектно-сметной документации. Подготовка и сопровождение заявки в Министерство культуры Мурманской области, Министерство строительства Мурманской области, Минкульт России, федеральные институты развития;</w:t>
              <w:br/>
              <w:t>* Министерство строительства</w:t>
            </w:r>
            <w:r>
              <w:rPr>
                <w:color w:val="FF0000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Мурманской области: Софинансирование работ по реконструкции в рамках регионального проекта "Культурная среда";</w:t>
              <w:br/>
              <w:t>* Минкульт России: Предоставление субсидии на ремонт и укрепление материально-технической базы Дворца культуры;</w:t>
              <w:br/>
              <w:t>* Государственная корпорация развития "ВЭБ.РФ": Софинансирование реконструкции Дворца культуры в рамках программы предоставления субсидий на реконструкцию социальных объектов в моногородах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й ремонт библиотеки и детской школы искусств в п. Спутни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91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роведен капитальный ремонт здания библиотеки и детской школы искусств по ул. Новая, дом 4 в п. Спутник;</w:t>
              <w:br/>
              <w:t>* Улучшено предоставление услуг в сфере культуры, а также обеспечены разнообразные формы досуга для жителей поселка и близлежащих населенных пунктов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строительства Мурманской области: Софинансирование работ по государственной программе Мурманской области "Комфортное жилье и городская среда";</w:t>
              <w:br/>
              <w:t>* Минвостокразвития России: Предоставление субсидии в рамках Плана социально-экономического развития ЗАТО и населенных пунктов с дислокацией воинских формирований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91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4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спортивного комплекса для размещения ДЮСШ в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остроены здание спортивного комплекса и прилегающие к нему плоскостные сооружения;</w:t>
              <w:br/>
              <w:t>• Численность занимающихся спортом пгт. Никель увеличилась на 30 % от уровня 2019 года;</w:t>
              <w:br/>
              <w:t>• Уровень удовлетворенности жителей пгт. Никель возможностями для занятий спортом вырос с 76 до 85 %, возможностями для дополнительного образования: с 81 до 8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нистерство спорта </w:t>
              <w:br/>
              <w:t>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Софинансирование подготовки концепции и проектно-сметной документации. Софинансирование технического оснащения спорткомплекса;</w:t>
              <w:br/>
              <w:t>* Администрация Печенгского муниципального округа: Организация разработки проектно-сметной документации. Подготовка и сопровождение заявки в Министерство спорта и молодежной политики Мурманской области;</w:t>
              <w:br/>
              <w:t>* Министерство спорта Мурманской области: Софинансирование работ по реконструкции спорткомплекса в рамках регионального проекта "Спорт – норма жизни". Сопровождение заявки в Минспорт России;</w:t>
              <w:br/>
              <w:t>* Минспорт России: Предоставление субсидии на строительство спорткомплекса и плоскостных сооружений в рамках федеральной программы "Развитие физической культуры и спорта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5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конструкция спортивного комплекса Строитель в г. Заполярный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Выполнена реконструкция здания спорткомплекса "Строитель" и стадиона, благоустройство прилегающей парковой зоны;</w:t>
              <w:br/>
              <w:t>• Численность занимающихся спортом в г. Заполярный увеличилась на 30 % от уровня 2019 года;</w:t>
              <w:br/>
              <w:t>• Уровень удовлетворенности жителей г. Заполярный возможностями для занятий спортом вырос с 56 до 7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нистерство спорта </w:t>
              <w:br/>
              <w:t>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Софинансирование подготовки концепции и проектно-сметной документации. Софинансирование технического оснащения спорткомплекса;</w:t>
              <w:br/>
              <w:t>* Администрация Печенгского муниципального округа: Организация разработки проектно-сметной документации. Подготовка и сопровождение заявки в Министерство спорта и молодежной политики Мурманской области;</w:t>
              <w:br/>
              <w:t>* Министерство спорта Мурманской области: Софинансирование работ по реконструкции спорткомплекса в рамках регионального проекта "Спорт – норма жизни". Сопровождение заявки в Минспорт России;</w:t>
              <w:br/>
              <w:t>* Минспорт России: Предоставление субсидии на реконструкцию спорткомплекса и установку искусственного покрытия на футбольном поле в рамках федеральной программы "Развитие физической культуры и спорта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6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й ремонт Спортивного центра в п. Спутни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91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роведен капитальный ремонт зданий спортивного центра по ул. Новая, дом 6, в п. Спутник;</w:t>
              <w:br/>
              <w:t>• Обеспечена организация досуга жителей поселка и близлежащих населенных пунктов, а также доступность занятий физической культурой и спортом для всех категорий граждан;</w:t>
              <w:br/>
              <w:t>• Увеличена единовременная пропускная способность объектов спорта в муниципальном образовании на 12 человек, создано не менее 3 новых рабочих мест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строительства Мурманской области: Софинансирование работ по благоустройству по государственной программе Мурманской области "Комфортное жилье и городская среда";</w:t>
              <w:br/>
              <w:t>* Минвостокразвития России: Предоставление субсидии в рамках Плана социально-экономического развития ЗАТО и населенных пунктов с дислокацией воинских формирований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91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одернизация жилья и инженерной инфраструктуры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программы реализации мастер-плана пгт. Никель в части модернизации жилой застрой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амках программы реализации мастер-плана пгт. Никель в части модернизации жилой застройки проработаны:</w:t>
              <w:br/>
              <w:t>• Организационно-правовые вопросы расселения жилого фонда, сноса избыточных многоквартирных домов и предоставления гражданам комфортного жилья;</w:t>
              <w:br/>
              <w:t>• Вопросы повышения инвестиционной привлекательности жилья, разработки финансовых инструментов привлечения инвестиций;</w:t>
              <w:br/>
              <w:t>• Адресный список подлежащих сносу и реконструкции многоквартирных жилых домов;</w:t>
              <w:br/>
              <w:t>• Эффекты от реализации программы;</w:t>
              <w:br/>
              <w:t>• Подготовлена предпроектная документация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Финансирование разработки программы;</w:t>
              <w:br/>
              <w:t>* Министерство строительства Мурманской области: Проработка источников финансирования со стороны областного и федерального бюджета, экспертное сопровождение;</w:t>
              <w:br/>
              <w:t>* Администрация Печенгского муниципального округа: Экспертное сопровождение в части программы расселения граждан из аварийного жилья и сноса многоквартирных домов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ка программы реализации мастер-плана г. Заполярный в части модернизации жилой застрой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-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амках программы реализации мастер-плана г. Заполярный в части модернизации жилой застройки проработаны:</w:t>
              <w:br/>
              <w:t>• Организационно-правовые вопросы расселения жилого фонда, сноса избыточных многоквартирных домов и предоставления гражданам комфортного жилья;</w:t>
              <w:br/>
              <w:t>• Вопросы повышения инвестиционной привлекательности жилья, разработки финансовых инструментов привлечения инвестиций;</w:t>
              <w:br/>
              <w:t>• Адресный список подлежащих реконструкции многоквартирных жилых домов;</w:t>
              <w:br/>
              <w:t>• Эффекты от реализации программы;</w:t>
              <w:br/>
              <w:t>• Подготовлена предпроектная документация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Финансирование разработки программы;</w:t>
              <w:br/>
              <w:t>* Министерство строительства Мурманской области: Проработка источников финансирования со стороны областного и федерального бюджета, экспертное сопровождение;</w:t>
              <w:br/>
              <w:t>* Администрация Печенгского муниципального округа: Экспертное сопровождение в части программы расселения граждан из аварийного жилья и сноса многоквартирных домов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ос аварийных зданий в пгт. Никель и г. Заполярны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роизведен снос аварийных зданий площадью до 80 тыс. кв. м</w:t>
              <w:br/>
              <w:t>• Осуществлен вывоз строительного мусора, выполнена рекультивация территории для последующего размещения новых зданий, сооружений, общественных пространств;</w:t>
              <w:br/>
              <w:t>• Улучшен внешний облик пгт. Никель и г. Заполярный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Финансирование работ по сносу аварийных зданий, вывозу строительного мусора;</w:t>
              <w:br/>
              <w:t>* Администрация Печенгского муниципального округа: выполнение работ по рекультивации освобожденной территории, предоставление участков для размещения новых объектов капитального строительства и общественных пространств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4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й ремонт домов в поселке Спутник, пгт Печенга, поселке 19 к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33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роведен капитальный ремонт дома в п. Спутник (ул. Новая, дом 8  - крыша);</w:t>
              <w:br/>
              <w:t>• Проведен капитальный ремонт домов в п. 19 км (дом № 1 - водоотведение; дом 3 - крыша, водоотведение);</w:t>
              <w:br/>
              <w:t>• Проведен капитальный ремонт домов в пгт Печенга (Печенгское шоссе, дома 11 и 12 - крыша, фасад);</w:t>
              <w:br/>
              <w:t>• Улучшен архитектурный облик поселков;</w:t>
              <w:br/>
              <w:t>• Улучшены жилищные условия 663 человек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строительства Мурманской области: Софинансирование работ по благоустройству по государственной программе Мурманской области "Комфортное жилье и городская среда";</w:t>
              <w:br/>
              <w:t>* Минвостокразвития России: Предоставление субсидии в рамках Плана социально-экономического развития ЗАТО и населенных пунктов с дислокацией воинских формирований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33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5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  <w:sz w:val="12"/>
                <w:szCs w:val="12"/>
              </w:rPr>
              <w:br/>
            </w:r>
            <w:r>
              <w:rPr>
                <w:sz w:val="12"/>
                <w:szCs w:val="12"/>
              </w:rPr>
              <w:t>Капитальный ремонт домов в поселке Спутник, пгт Печенга, поселке 19 км (второй этап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170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1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4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роведен капитальный ремонт дома в п. Спутник (ул. Новая, дом 15  - крыша);</w:t>
              <w:br/>
              <w:t xml:space="preserve">• Проведен капитальный ремонт дома в п. Спутник (ул. Новая, дом 21  - крыша);                                                                                   </w:t>
              <w:br/>
              <w:t>• Проведен капитальный ремонт домов в п. 19 км (дом № 2 - крыша);                                                                                                   • Проведен капитальный ремонт домов в п. 19 км (дом № 4 -  крыша).                                                                                                   • Улучшен архитектурный облик поселков;</w:t>
              <w:br/>
              <w:t>• Улучшены жилищные условия 782 человек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строитель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строительства Мурманской области: Софинансирование работ по благоустройству по государственной программе Мурманской области "Комфортное жилье и городская среда";</w:t>
              <w:br/>
              <w:t>* Минвостокразвития России: Предоставление субсидии в рамках Плана социально-экономического развития ЗАТО и населенных пунктов с дислокацией воинских формирований. Изменения будут внесены на основании письма (исх.№07-02/638-ВС от 11.02.2021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170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1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4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6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нструкция системы теплоснабжения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Жители поселка обеспечены надежным теплоснабжением;</w:t>
              <w:br/>
              <w:t>• Общее снижение издержек на теплоснабжение пгт. Никель на 60 %;</w:t>
              <w:br/>
              <w:t>• Снижена себестоимость производства тепловой энергии в 2 раза;</w:t>
              <w:br/>
              <w:t>• Снижены расходов бюджета на предоставление субсидии эксплуатирующей организации до 200 млн. руб. в год;</w:t>
              <w:br/>
              <w:t>• Повышен уровень удовлетворенности жителей пгт. Никель качеством коммунальных услуг с 32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Министерство энергетики и жилищно-коммунального хозя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Софинансирование разработки проектно-сметной документации. Предоставление беспроцентного займа инвестору в реконструкцию системы теплоснабжения;</w:t>
              <w:br/>
              <w:t>* Администрация Печенгского муниципального округа: Корректировка схемы теплоснабжения. Подготовка и сопровождение заявки в Корпорацию развития Мурманской области, Министерство энергетики и жилищно-коммунального хозяйства Мурманской области и Фонд развития моногородов. Заключение концессионного соглашения;</w:t>
              <w:br/>
              <w:t>* Министерство энергетики и жилищно-коммунального хозяйства Мурманской области: Заключение концессионного соглашения. Сопровождение заявки в Государственная корпорация развития "ВЭБ.РФ";</w:t>
              <w:br/>
              <w:t>* Государственная корпорация развития "ВЭБ.РФ": Предоставление субсидии на проведение реконструкции объектов теплоснабжения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7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нструкция системы водоснабжения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5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Проведена реконструкция магистрального водовода из оз. Лучломполо, системы водоподготовки и водопроводных сетей;</w:t>
              <w:br/>
              <w:t>• Потери воды снижены на 50 %;</w:t>
              <w:br/>
              <w:t>• Уровень удовлетворенности жителей пгт. Никель качеством коммунальных услуг вырос с 32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Министерство энергетики и жилищно-коммунального хозя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Финансирование разработки проектно-сметной документации. Предоставление беспроцентного займа инвестору на реконструкцию системы водоснабжения;</w:t>
              <w:br/>
              <w:t>* Администрация Печенгского муниципального округа: Корректировка схемы водоснабжения и водоотведения. Подготовка и сопровождение заявки в Корпорацию развития Мурманской области, Министерство энергетики и жилищно-коммунального хозяйства Мурманской области и федеральные институты развития. Заключение концессионного соглашения;</w:t>
              <w:br/>
              <w:t>* Министерство энергетики и жилищно-коммунального хозяйства Мурманской области: Заключение концессионного соглашения. Сопровождение заявки в федеральные институты развития;</w:t>
              <w:br/>
              <w:t>* ВЭБ. РФ: Предоставление субсидии на проведение реконструкции объектов водоснабжения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5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8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онструкция канализационных очистных сооружений пгт. Никель и г. Заполярны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Выполнена реконструкция канализационных очистных сооружений;</w:t>
              <w:br/>
              <w:t>• Качество сточных вод после очистки соответствует действующим нормативам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Министерство энергетики и жилищно-коммунального хозя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Финансирование разработки проектно-сметной документации. Предоставление беспроцентного займа инвестору на реконструкцию системы водоотведения;</w:t>
              <w:br/>
              <w:t>* Администрация Печенгского муниципального округа: Корректировка схемы водоснабжения и водоотведения. Подготовка и сопровождение заявки в Корпорацию развития Мурманской области, Министерство энергетики и жилищно-коммунального хозяйства Мурманской области и федеральные институты развития. Заключение концессионного соглашения;</w:t>
              <w:br/>
              <w:t>* Министерство энергетики и жилищно-коммунального хозяйства Мурманской области: Заключение концессионного соглашения. Сопровождение заявки в федеральные институты развития;</w:t>
              <w:br/>
              <w:t>* Государственная корпорация развития "ВЭБ.РФ": Предоставление субсидии на проведение реконструкции канализационных очистных сооружений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витие городской среды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Фестивальной площади в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Благоустроена Фестивальная площадь;</w:t>
              <w:br/>
              <w:t>• Организовано проведение фестиваля "Гастроиндастри" и других массовых мероприятий;</w:t>
              <w:br/>
              <w:t>• Уровень удовлетворенности жителей пгт. Никель качеством общественных пространств вырос с 34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Разработка концепции, проектно-сметной документации. Реализация проекта в рамках благотворительной программы и деятельности АНО "Центр социальных проектов Печенгского округа "Вторая школа";</w:t>
              <w:br/>
              <w:t>* Администрация Печенгского муниципального округа: предоставление земельного участка, оказание содействия в проведении работ по благоустройству территории, присоединении объектов к сетям инженерного обеспечения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пл. Ленина в пгт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505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3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Благоустроена площадь Ленина перед ДК "Восход": выполнена замена покрытия, установка МАФ;</w:t>
              <w:br/>
              <w:t>• На площади проводится не менее 10 событий в год;</w:t>
              <w:br/>
              <w:t>• Уровень удовлетворенности жителей пгт. Никель качеством общественных пространств вырос с 34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градостроительства и благоустройства Мурманской области: Разработка проектно-сметной документации и финансирование работ по благоустройству территории по государственной программе "Формирование современной городской среды Мурманской области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505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3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Центрального парка в пгт. 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-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Благоустроена территория Центрального парка: выполнены работы по озеленению, устройству покрытий, установке МАФ;</w:t>
              <w:br/>
              <w:t>• На территории парка проводится не менее 10 событий в год;</w:t>
              <w:br/>
              <w:t>• Уровень удовлетворенности жителей пгт. Никель качеством общественных пространств вырос с 34 до 4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Разработка концепции, проектно-сметной документации. Софинансирование благоустройства территории в части установки малых архитектурных форм;</w:t>
              <w:br/>
              <w:t>* Администрация Печенгского муниципального округа: Обсуждение концепции с жителями. Подготовка и сопровождение заявки в Министерство градостроительства и благоустройства Мурманской области. Софинансирование благоустройства территории;</w:t>
              <w:br/>
              <w:t>* Министерство градостроительства и благоустройства Мурманской области: Финансирование благоустройства территории по государственной программе "Формирование современной городской среды Мурманской области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4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"Тропы здоровья" в г. Заполярны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Благоустроена Тропа здоровья, в т.ч. территории, прилегающей к городскому озеру в г. Заполярный: выполнено устройство покрытий, установка МАФ и нестационарных объектов;</w:t>
              <w:br/>
              <w:t>• На благоустроенной территории организовано проведение городских событий;</w:t>
              <w:br/>
              <w:t>• Уровень удовлетворенности жителей г. Заполярный качеством общественных пространств вырос с 42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Софинансирование разработки проектно-сметной документации и выполнения работ;</w:t>
              <w:br/>
              <w:t>* Администрация Печенгского муниципального округа:  Организация общественного обсуждения концепции благоустройства "Тропы здоровья" с жителями;</w:t>
              <w:br/>
              <w:t>* Министерство градостроительства и благоустройства Мурманской области: Разработка проектно-сметной документации и финансирование работ по благоустройству территории по государственной программе "Формирование современной городской среды Мурманской области";</w:t>
              <w:br/>
              <w:t>* Минстрой России: Предоставление субсидии в соответствии с условиями конкурса проектов по созданию комфортной городской среды (по линии федерального проекта "Формирование комфортной городской среды"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5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Центральной площади в г. Заполярны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-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Благоустроена территория Центральной площади;</w:t>
              <w:br/>
              <w:t>• На территории площади проводится не менее 20 городских событий ежегодно;</w:t>
              <w:br/>
              <w:t>• Уровень удовлетворенности жителей г. Заполярный качеством общественных пространств вырос с 42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Печенгского муниципального округ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Разработка концепции, проектно-сметной документации. Софинансирование благоустройства территории;</w:t>
              <w:br/>
              <w:t>* Администрация Печенгского муниципального округа: Организация общественного обсуждения концепции благоустройства центральной площади с жителями. Подготовка и сопровождение заявки в Министерство градостроительства и благоустройства Мурманской области. Софинансирование благоустройства территории;</w:t>
              <w:br/>
              <w:t>* Министерство градостроительства и благоустройства Мурманской области: Разработка проектно-сметной документации и финансирование работ по благоустройству территории по государственной программе "Формирование современной городской среды Мурманской области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1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6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квера по ул. Ленина в г. Заполярно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764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Благоустроена территория сквера по ул. Ленина, перед зданием администрации в г. Заполярный</w:t>
              <w:br/>
              <w:t>• Уровень удовлетворенности жителей г. Заполярный качеством общественных пространств вырос с 42 до 5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градостроительства и благоустройства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градостроительства и благоустройства Мурманской области: Разработка проектно-сметной документации и финансирование работ по благоустройству территории по государственной программе "Формирование современной городской среды Мурманской области"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764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7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событийной программ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Организована работа "Мастерской городских событий";</w:t>
              <w:br/>
              <w:t>• Организован центр международного сотрудничества "Баренц Холл";</w:t>
              <w:br/>
              <w:t>• Разработан календарь событий;</w:t>
              <w:br/>
              <w:t>• Проводится фестиваль "Гастроиндастри", проводятся международные спортивные и культурные мероприятия ("Лыжня дружбы", "Без границ", "Северный ветер");</w:t>
              <w:br/>
              <w:t>• Проводятся масштабные городские мероприятия и фестивали силами местного сообщества;</w:t>
              <w:br/>
              <w:t>• Проводятся международные экологические конференции;</w:t>
              <w:br/>
              <w:t>• Уровень удовлетворенности жителей пгт. Никель и г. Заполярный качеством событийной программы вырос с 64 до 75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О "Центр социальных проектов "Вторая школа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туризму Мурманской област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Поддержка проекта "Мастерская городских событий". Поддержка масштабных городских мероприятий и фестивалей, в том числе реализация  благотворительной программы "Мир новых возможностей", проекта "Культурное волонтерство" и других;</w:t>
              <w:br/>
              <w:t>* Администрация Печенгского муниципального округа: Разработка календаря городских событий. Организация городских событий силами муниципальных учреждений;</w:t>
              <w:br/>
              <w:t>* Комитет по туризму Мурманской области: продвижение событий в рамках турпродукта региона;</w:t>
              <w:br/>
              <w:t>* Министерство спорта Мурманской области: Содействие организации международных спортивных соревнований;</w:t>
              <w:br/>
              <w:t>* Министерство культуры Мурманской области: Содействие организации международных культурных событий;</w:t>
              <w:br/>
              <w:t>* Министерство природных ресурсов, экологии и рыбного хозяйства Мурманской области: Содействие организации международных экологических мероприятий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58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витие институтов и международное сотрудничество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1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Центра социальных проектов "Вторая школа" в пгт. Ник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 00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Создана инфраструктура для опережающего развития новой экономики и повышения качества жизни по четырем направлениям: "Бизнес", "Девелопмент / Городская среда", "Туризм", "Социокультурные проекты";</w:t>
              <w:br/>
              <w:t>• Создан и работает проектный офис по реализации Программы социально-экономического развития Печенгского муниципального округа на базе АНО "Центр социальных проектов Печенгского округа "Вторая школа";</w:t>
              <w:br/>
              <w:t>• Сформированы и работают команды для реализации проектов и инициатив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О ГМК "Норильский Никель"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ПАО ГМК "Норильский Никель": Поддержка проектного офиса (Развитие коммуникаций. Консолидация инструментов поддержки. Бизнес-кураторы. Консультационная помощь. Проект "Бизнес в школу"). Грантовый конкурс, поддержка социального предпринимательства, знакомство с лучшими практиками и тенденциями в сфере благотворительности и добровольчества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00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Дней российско-норвежского приграничного сотрудниче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Мероприятие "Дни российско-норвежского приграничного сотрудничества в пгт. Никель Печенгского муниципального округа" проводится ежегодно с целью акцентировать внимание на достижениях и успехах развития приграничных районов, выявления новых точек роста в приграничном сотрудничестве, развития территорий, экспорта услуг приграничных районов, создания новых совместных бизнес-проектов, привлечения инвестиций;</w:t>
              <w:br/>
              <w:t xml:space="preserve">• Используется потенциал межмуниципального сотрудничества и повышается его качество для улучшения социально-экономического развития муниципалитетов Мурманской области 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развития Арктики и экономики Мурманской области: Субсидия автономной некоммерческой организации по развитию конгрессно-выставочной деятельности "Мурманконгресс" на финансовое обеспечение затрат по сопровождению проведения международных и межрегиональных мероприятий в сфере развития международных, внешнеэкономических связей и межрегионального сотрудничества". Субсидия на проведение "Дней российско-норвежского приграничного сотрудничества";</w:t>
              <w:br/>
              <w:t>* Администрация Печенгского района: организационная поддержка мероприятия;</w:t>
              <w:br/>
              <w:t>*  АНО "Центр социальных проектов Печенгского округа "Вторая школа": организационная поддержка мероприятия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улярное автобусное сообщение по маршруту: Мурманск-Киркенес-Мурманс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-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</w:t>
            </w:r>
            <w:r>
              <w:rPr>
                <w:sz w:val="12"/>
                <w:szCs w:val="12"/>
              </w:rPr>
              <w:t>Запущено регулярное автобусное сообщение, способствующее повышению международной мобильности населения, развитию туризма, деловых контактов;</w:t>
              <w:br/>
              <w:t>• На отдельном участке введен электрошаттл по маршруту: Заполярный-Киркенес-Заполярный (при принятии соответствующего решения)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 Мурманской обла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стерство развития Арктики и экономики</w:t>
              <w:br/>
              <w:t xml:space="preserve">Мурманской области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Министерство развития Арктики и экономики Мурманской области: организация коммуникации на международном уровне по реализации проекта;</w:t>
              <w:br/>
              <w:t>* Министерство транспорта и дорожного хозяйства Мурманской области: организация транспортного сообщения по новому маршруту;</w:t>
              <w:br/>
              <w:t>* Администрация Печенгского муниципального округа: организационная поддержка;</w:t>
              <w:br/>
              <w:t>* Комитет по туризму Мурманской области: продвижение маршрута в рамках турпродукта региона;</w:t>
              <w:br/>
              <w:t>* АО "Корпорация развития Мурманской области": сопровождение проекта;</w:t>
              <w:br/>
              <w:t>* Минтранс России: поддержка проекта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0"/>
      <w:lang w:val="ru-RU" w:bidi="ar-SA"/>
    </w:rPr>
  </w:style>
  <w:style w:type="character" w:styleId="3">
    <w:name w:val="Заголовок 3 Знак"/>
    <w:qFormat/>
    <w:rPr>
      <w:sz w:val="32"/>
      <w:szCs w:val="24"/>
    </w:rPr>
  </w:style>
  <w:style w:type="character" w:styleId="Style11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TimesNewRoman12pt">
    <w:name w:val="Основной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8:00Z</dcterms:created>
  <dc:creator>sosina</dc:creator>
  <dc:description/>
  <cp:keywords/>
  <dc:language>en-US</dc:language>
  <cp:lastModifiedBy>Boyko</cp:lastModifiedBy>
  <cp:lastPrinted>2021-04-06T14:35:00Z</cp:lastPrinted>
  <dcterms:modified xsi:type="dcterms:W3CDTF">2021-04-19T09:09:00Z</dcterms:modified>
  <cp:revision>4</cp:revision>
  <dc:subject/>
  <dc:title> </dc:title>
</cp:coreProperties>
</file>