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26670</wp:posOffset>
            </wp:positionV>
            <wp:extent cx="609600" cy="75565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 w:eastAsia="en-US"/>
        </w:rPr>
        <w:t xml:space="preserve">  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>
          <w:b/>
          <w:i/>
        </w:rPr>
        <w:t>от 16.04.2020                                                  № 511                                                       п. Никель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5387" w:hanging="0"/>
        <w:jc w:val="both"/>
        <w:rPr/>
      </w:pPr>
      <w:r>
        <w:rPr/>
        <w:t xml:space="preserve">Об утверждении условий и сроков предоставления отсрочки уплаты арендной платы по договорам аренды недвижимого имущества, находящегося в собственности  муниципального образования Печенгский район, предусмотренной в 2020 году, субъектам малого и среднего предпринимательства </w:t>
      </w:r>
    </w:p>
    <w:p>
      <w:pPr>
        <w:pStyle w:val="Normal"/>
        <w:tabs>
          <w:tab w:val="clear" w:pos="709"/>
          <w:tab w:val="left" w:pos="4536" w:leader="none"/>
        </w:tabs>
        <w:ind w:right="5385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Федеральным законом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указами Президента Российской Федерации от 25.03.2020 № 206 и от 02.04.2020 № 239 об объявлении нерабочих дней с 30.03.2020 по 30.04.2020, Постановлением Правительства РФ от 03.04.2020 № 439 «Об установлении требований к условиям и срокам отсрочки уплаты арендной платы по договорам аренды недвижимого имущества», протоколом заседания Правительства Мурманской области от 31.03.2020 № 3, </w:t>
      </w:r>
      <w:r>
        <w:rPr>
          <w:rFonts w:eastAsia="Calibri"/>
          <w:bCs/>
        </w:rPr>
        <w:t>Уставом муниципального образования Печенгский район</w:t>
      </w:r>
      <w:r>
        <w:rPr>
          <w:color w:val="000000"/>
        </w:rPr>
        <w:t>,</w:t>
      </w:r>
      <w:r>
        <w:rPr/>
        <w:t xml:space="preserve"> в целях поддержки субъектов малого и среднего предпринимательства, арендующих недвижимое имущество муниципального образования Печенгский район, в связи с введением режима повышенной готовности и самоизоляции гражда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Печенгского района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 Е Ш И Л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721"/>
        <w:jc w:val="both"/>
        <w:rPr/>
      </w:pPr>
      <w:r>
        <w:rPr/>
        <w:t>Утвердить условия и сроки предоставления отсрочки уплаты арендной платы по договорам аренды недвижимого имущества, находящегося в собственности  муниципального образования Печенгский район, предусмотренной в 2020 году, субъектам малого и среднего предпринимательства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рочка предоставляется в отношении недвижимого имущества, находящегося в муниципальной собственности муниципального образования Печенгский район, за исключением жилых помещений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рочка предоставляется на срок до 1 октября 2020 г. начиная с 27.03.2020, т.е. с даты введения режима повышенной готовности или чрезвычайной ситуации на территории Мурманской области на следующих услови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олженность по арендной плате подлежит уплате не ранее 1 января 2021 г. и не позднее 1 января 2023 г. поэтапно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рочка предоставляется на срок действия режима повышенной готовности или чрезвычайной ситуации на территории Мурманской области в размере арендной платы за соответствующий период и в объеме не превышающим 50 процентов арендной платы за соответствующий период со дня прекращения действия режима повышенной готовности или чрезвычайной ситуации на территории Мурманской области до 1 октября 2020 г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ни,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в связи с отсрочкой в период с 27.03.2020 по 01.10.2020 не применя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арендодателем дополнительных платежей, подлежащих уплате арендатором в связи с предоставлением отсрочки, не допуска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арендной платы, в отношении которой предоставляется отсрочка, может быть снижен по соглашению стор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договором аренды предусматривается включение в арендную плату платежей за пользование арендатором коммунальными услугами и (или) расходов на содержание арендуемого имущества, отсрочка по указанной части арендной платы не предоставляется, за исключением случаев, если в период действия режима повышенной готовности или чрезвычайной ситуации на территории субъекта Российской Федерации арендодатель освобождается от оплаты таких услуг и (или) несения таких расходов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рочка предоставляется на основании обращения арендаторов с указанием срока и размера отсрочки.  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в течение 30 дней со дня обращения арендатора обязан заключить дополнительное соглашение, предусматривающее отсрочку уплаты арендной платы, предусмотренной в 2020 году.</w:t>
      </w:r>
    </w:p>
    <w:p>
      <w:pPr>
        <w:pStyle w:val="ConsPlusNormal"/>
        <w:numPr>
          <w:ilvl w:val="1"/>
          <w:numId w:val="2"/>
        </w:numPr>
        <w:spacing w:lineRule="atLeast" w:line="240" w:before="0" w:after="1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я отсрочки, предусмотренные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.2, применяются к дополнительным соглашениям к договору аренды об отсрочке независимо от даты заключения такого согла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721"/>
        <w:jc w:val="both"/>
        <w:rPr/>
      </w:pPr>
      <w:r>
        <w:rPr/>
        <w:t>Настоящее решение вступает в силу со дня его официального опубликования в районной газете «Печенга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jc w:val="both"/>
        <w:rPr/>
      </w:pPr>
      <w:r>
        <w:rPr/>
        <w:t>Печенгский район</w:t>
        <w:tab/>
        <w:tab/>
        <w:tab/>
        <w:tab/>
        <w:tab/>
        <w:tab/>
        <w:tab/>
        <w:tab/>
        <w:tab/>
        <w:t xml:space="preserve">          А.В. Моро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Style w:val="TimesNewRoman12pt"/>
          <w:rFonts w:eastAsia="Palatino Linotype"/>
          <w:sz w:val="20"/>
          <w:szCs w:val="20"/>
          <w:lang w:val="ru-RU"/>
        </w:rPr>
      </w:pPr>
      <w:r>
        <w:rPr>
          <w:b/>
          <w:bCs/>
          <w:lang w:val="ru-RU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Style w:val="TimesNewRoman12pt"/>
          <w:rFonts w:ascii="Times New Roman" w:hAnsi="Times New Roman" w:eastAsia="Palatino Linotype" w:cs="Times New Roman"/>
          <w:b/>
          <w:b/>
          <w:bCs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1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TimesNewRoman12pt">
    <w:name w:val="Основной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">
    <w:name w:val="Заголовок 1 Знак"/>
    <w:qFormat/>
    <w:rPr>
      <w:sz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72"/>
    </w:rPr>
  </w:style>
  <w:style w:type="character" w:styleId="3">
    <w:name w:val="Заголовок 3 Знак"/>
    <w:qFormat/>
    <w:rPr>
      <w:sz w:val="32"/>
      <w:szCs w:val="24"/>
    </w:rPr>
  </w:style>
  <w:style w:type="character" w:styleId="9">
    <w:name w:val="Заголовок 9 Знак"/>
    <w:qFormat/>
    <w:rPr>
      <w:b/>
      <w:bCs/>
      <w:sz w:val="4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720" w:right="175" w:firstLine="900"/>
      <w:jc w:val="both"/>
    </w:pPr>
    <w:rPr>
      <w:sz w:val="28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44:00Z</dcterms:created>
  <dc:creator>sosina</dc:creator>
  <dc:description/>
  <dc:language>en-US</dc:language>
  <cp:lastModifiedBy>Веверица Варвара Андреевна</cp:lastModifiedBy>
  <cp:lastPrinted>2020-04-15T11:08:00Z</cp:lastPrinted>
  <dcterms:modified xsi:type="dcterms:W3CDTF">2020-08-17T08:44:00Z</dcterms:modified>
  <cp:revision>2</cp:revision>
  <dc:subject/>
  <dc:title/>
</cp:coreProperties>
</file>