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9"/>
          <w:tab w:val="left" w:pos="720" w:leader="none"/>
          <w:tab w:val="left" w:pos="1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ЕНГСКИЙ РАЙОН МУРМАН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т 12.04.2013</w:t>
        <w:tab/>
        <w:tab/>
        <w:t xml:space="preserve">                                                                            </w:t>
        <w:tab/>
        <w:t xml:space="preserve">                               № 477 </w:t>
      </w:r>
    </w:p>
    <w:p>
      <w:pPr>
        <w:pStyle w:val="NoSpacing"/>
        <w:tabs>
          <w:tab w:val="clear" w:pos="709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Никель                                         </w:t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 объединенной системе оперативно-диспетчерского управления муниципального образования Печенгский район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Spacing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1.12.1994 N 68-ФЗ «О защите населения и территорий от чрезвычайных ситуаций природного и техногенного характер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м администрации муниципального образования Печенгский район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Мурма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5.10.2012 № 1077 «О создании Муниципального казенного учреждения «Единая дежурно-диспетчерская служба муниципального образования Печенгский район Мурманской области», а также для организации централизованного управления ведомственными силами постоянной готовности и аварийно-спасательными службами, дислоцирующимися на территории муниципального образования Печенгский район и для экстренного реагирования на происшествия, угрозы и возникновение чрезвычайных ситуаций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олож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диненной системе оперативно-диспетчерского управления муниципального образования Печенгский район согласно приложению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еречень дежурно-диспетчерских служб, входящих в объединенную систему оперативно-диспетчерского управления в чрезвычайных ситуациях муниципального образования Печенгский райо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гласно приложению 2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нструкцию о порядке сбора и обмена информацией в области защиты населения и территорий от чрезвычайных ситуаций природного и техногенного характера в муниципальном образовании Печенгский райо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гласно приложению 3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уководителям предприятий и организаций, независимо от организационно-правовой формы собственности, имеющим дежурно-диспетчерские службы и включенных в Перечень дежурно-диспетчерских служб, входящих в объединенную систему оперативно-диспетчерского управления в чрезвычайных ситуациях муниципального образования Печенгский район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Разработать инструкции для должностных лиц персонала дежурных смен объектов по их совместным действиям при ликвидации чрезвычайных ситуаций с учетом принятых соглашений об оперативном взаимодействии и информационном обмен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</w:t>
      </w:r>
      <w:r>
        <w:rPr>
          <w:rFonts w:cs="Times New Roman" w:ascii="Times New Roman" w:hAnsi="Times New Roman"/>
          <w:sz w:val="24"/>
          <w:szCs w:val="24"/>
        </w:rPr>
        <w:t xml:space="preserve">ривести в соответствие нормативные документы о дежурно-диспетчерских службах в соответствии с Положе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диненной системе оперативно-диспетчерского управления муниципального образования Печенг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о дня опубликования в районной газете «Печенга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Печенгский район Кузнецова А.В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муниципального                   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Печенгский район                                                                                          С.М. Гончар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лезов В.П. 6103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ж/2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1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ченгский район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2.04.2013 № 477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объединенной системе оперативно-диспетчерского управл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 Печенгский район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ъединенная система оперативно-диспетчерского управления (далее – ОСОДУ) муниципального образования Печенгский район – нештатное объединение дежурно-диспетчерских служб (далее – ДДС) экстренного реагирования и ДДС потенциально опасных объектов и объектов жизнеобеспечени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ДУ создается с целью организации централизованного управления ведомственными силами постоянной готовности и аварийно-спасательными службами, дислоцирующимися на территории муниципального образования Печенгский район, для экстренного реагирования на происшествия, угрозы и возникновение чрезвычайных ситуаций,</w:t>
      </w:r>
      <w:r>
        <w:rPr>
          <w:rFonts w:cs="Times New Roman" w:ascii="Times New Roman" w:hAnsi="Times New Roman"/>
          <w:sz w:val="24"/>
          <w:szCs w:val="24"/>
        </w:rPr>
        <w:t xml:space="preserve"> имеющих силы и средства постоянной готовности к экстренным действиям при угрозе или возникновении чрезвычайных ситуаций, в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КУ «ЕДДС муниципального образования Печенгский район Мурманской области» (далее – ЕДДС) </w:t>
      </w:r>
      <w:r>
        <w:rPr>
          <w:rFonts w:cs="Times New Roman" w:ascii="Times New Roman" w:hAnsi="Times New Roman"/>
          <w:sz w:val="24"/>
          <w:szCs w:val="24"/>
        </w:rPr>
        <w:t>служит центральным звено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ля достижения данной цели выполняются следующие организационные мероприятия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уководителем </w:t>
      </w:r>
      <w:r>
        <w:rPr>
          <w:rFonts w:cs="Times New Roman" w:ascii="Times New Roman" w:hAnsi="Times New Roman"/>
          <w:sz w:val="24"/>
          <w:szCs w:val="24"/>
        </w:rPr>
        <w:t xml:space="preserve">ЕДДС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еречнем дежурно-диспетчерских служб учреждений и организаций и дежурно-диспетчерских служб потенциально опасных и объектов жизнеобеспечения заключаются двухсторонние соглашения с руководством указанных служб (с каждой службой в отдельности) об оперативном взаимодействии и информационном обмене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окупность дежурных служб, заключивших названные соглашения с ЕДДС муниципального образования Печенгский район, образует ОСОДУ муниципального образования Печенгский район. Дежурные службы, не заключившие такие соглашения, не являются объектами ОСОДУ и не входят в ее состав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яется разработка инструкций для должностных лиц персонала дежурно-диспетчерских смен служб, входящих в состав ОСОДУ, по их совместным действиям при ликвидации чрезвычайных ситуаций с учетом принятых соглашений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одится единая информационная и техническая политика при оснащении пунктов управления (рабочих помещений) различных служб средствами автоматизации и связи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ся регулярный обмен опытом, детальный разбор действий при ликвидации предыдущих чрезвычайных ситуаций, при необходимости вносятся изменения в должностные инструкции персонала ЕДДС и ведомственных дежурных служб. Требования достигнутых соглашений должны быть учтены в инструкциях дежурно-диспетчерских служб, входящих в состав ОСОДУ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Уставом ЕДДС и двухсторонними соглашениями, подписанными руководством ДДС потенциально опасных и объектов жизнеобеспечения  установлено, что ЕДДС </w:t>
      </w:r>
      <w:r>
        <w:rPr>
          <w:rFonts w:cs="Times New Roman" w:ascii="Times New Roman" w:hAnsi="Times New Roman"/>
          <w:sz w:val="24"/>
          <w:szCs w:val="24"/>
        </w:rPr>
        <w:t>является вышестоящим органом по вопросам сбора, обработки и обмена информацией об обстановке на обслуживаемой территории при ликвидации аварий, чрезвычайных ситуаций (происшествий), а также координирующим органом по вопросам совместных действий ДДС в чрезвычайных ситуация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озглавляет и организует работу ОСОДУ руководитель ЕДДС. Контроль за деятельностью ОСОДУ осуществляет начальник отдела ГО, ЧС и ПБ администрации муниципального образования Печенгский район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ЕДДС разрабатывает план работы ОСОДУ по устранению последствий происшествий и ликвидации чрезвычайных ситуаций, а также планирует и организует общие совещания руководителей дежурно-диспетчерских служб ОСОДУ. На данных совещаниях обсуждаются и уточняются вопросы эффективного применения сил и средств, имеющихся в распоряжении ОСОДУ, в случае происшествий, угроз и возникновения чрезвычайных ситуаций, проведения единой информационной и технической политики при оснащении мест дислокации дежурных служб ведомств и подчиненных им сил средствами автоматизации и связ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ЕДДС на основе предложений участников ОСОДУ и результатов ее функционирования совместно с начальником отдела ГО, ЧС и ПБ администрации муниципального образования Печенгский район готовят и представляют на утверждение главе администрации муниципального образования Печенгский район план мероприятий по повышению эффективности работы в области обеспечения безопасности жизнедеятельности населения в муниципальном образовании Печенгский район, а также эффективности (оперативности) реагирования на возникающие опасные события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 угрозе возникновения и возникновении чрезвычайных ситуаций дежурные всех объектов, входящих в состав ОСОДУ,</w:t>
      </w:r>
      <w:r>
        <w:rPr>
          <w:rFonts w:cs="Times New Roman" w:ascii="Times New Roman" w:hAnsi="Times New Roman"/>
          <w:sz w:val="24"/>
          <w:szCs w:val="24"/>
        </w:rPr>
        <w:t xml:space="preserve"> по совместным вопросам координируют свои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ежурным оператором ЕДДС. На ЕДДС возлагается ответственность за своевременность принятия необходимых экстренных мер по защите и спасению людей, материальных и культурных ценностей при угрозе или возникновении чрезвычайных ситуаций на территории муниципального образования Печенгский район, а также вопросы взаимодействия с ЕДДС соседних муниципальных образований Мурманской области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ЕДДС до начала деятельности руководителя работ по ликвидации чрезвычайной ситуации совместно с ДДС, силами и средствами ОСОДУ выполняет следующие функции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ку и доведение до дежурно-диспетчерских и дежурных служб ведомств, потенциально опасных объектов, пожарно-спасательных и аварийно-спасательных сил задач по устранению угроз или ликвидации чрезвычайной ситуации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троль своевременного прибытия на место происшествия ведомственных сил постоянной готовности требуемого профиля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ю и поддержание взаимодействия разнородных сил постоянной готовности различных ведомств при их совместном проведении аварийно-спасательных работ в зоне происшествия (чрезвычайной ситуации)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у и представление донесений администрации муниципального образования Печенгский район 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КУ </w:t>
      </w:r>
      <w:r>
        <w:rPr>
          <w:rFonts w:cs="Times New Roman" w:ascii="Times New Roman" w:hAnsi="Times New Roman"/>
          <w:sz w:val="24"/>
          <w:szCs w:val="24"/>
        </w:rPr>
        <w:t>«Центр управления в кризисных ситуация Главного управления МЧС России по Мурман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ходе работ по устранению угроз и ликвидации чрезвычайной ситуации; 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ю взаимодействия с ОСОДУ соседних муниципальных образований Мурманской области при совместной ликвидации чрезвычайной ситуации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соглашениях о взаимодействии отражаются следующие вопросы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перативного оповещения о катастрофах и стихийных бедствиях, возможных чрезвычайных ситуациях с оценкой их масштабов и предложениях по сценариям реагирования на них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е регулярного по регламенту или по запросу в пределах своей компетенции представления в ЕДДС донесений с обобщенной информацией о результатах наблюдений и контроля за состоянием окружающей среды, обстановке на потенциально опасных объектах и прилегающих к ним территориях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представления дежурными диспетчерами ДДС по запросу дежурного оператора ЕДДС (в пределах своей компетенции) требуемых дополнительных данных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входящих в ОСОДУ дежурно-диспетчерских служб соответствующими услугами информационно-коммуникационной системы сбора данных и участие этих служб в формировании информационной базы ЕДДС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еспечения информационного взаимообмена в соглашениях определяется конкретный состав информационных показателей взаимообмена, формы справок и порядок их представления, объем и периодичность передаваемых данных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Дежурный оператор ЕДДС принимает решение по защите населения и территорий (в рамках своих полномочий) и отдает соответствующие указания силам постоянной готовности через их дежурно-диспетчерский персонал объектов ОСОДУ, если возникшая обстановка не дает возможности согласовать экстренные действия с руководством  муниципального образования Печенгский район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В соглашениях о взаимодействии между ЕДДС и руководством ДДС устанавливается общий для всех порядок взаимообмена, включающий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ежурный диспетчер ДДС информирует дежурного оператора ЕДДС при приеме дежурства о состоянии дежурных сил, а также о выявленных отклонениях и нарушениях в подведомственном ДДС хозяйстве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ежурный оператор ЕДДС вправе поставить задачу дежурному ДДС о направлении дежурных сил к месту происшествия (чрезвычайной ситуации) и принять доклад об убытии дежурных сил к месту, а по их возвращении – о выполнении поставленных задач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ежурный оператор ЕДДС оповещает дежурного диспетчера ДДС о вводе режима повышенной готовности или режима чрезвычайной ситуации на основании постановления администрации муниципального образования Печенгский район. Дежурный ДДС докладывает об исполнении решения, а также о ходе повышения готовности ведомственных сил и средств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мен информацией между ЕДДС и ведомственными ДДС осуществляется по правилам взаимообмена информацией, установленным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матизированной информационно- управляющей сист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СЧС. Конкретный состав информационных показателей взаимообмена, формы справок и порядок их представления, объем и периодичность передаваемых данных определяе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КУ </w:t>
      </w:r>
      <w:r>
        <w:rPr>
          <w:rFonts w:cs="Times New Roman" w:ascii="Times New Roman" w:hAnsi="Times New Roman"/>
          <w:sz w:val="24"/>
          <w:szCs w:val="24"/>
        </w:rPr>
        <w:t>«Центр управления в кризисных ситуация Главного управления МЧС России по Мурман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ри отсутствии угрозы возникновения чрезвычайных ситуаций на объектах и территории муниципального образования Печенгский район дежурные службы, входящие в ОСОДУ, и силы постоянной готовности осуществляют круглосуточное дежурство и функционируют в режиме повседневной деятельности в готовности к экстренному реагированию на происшествие и угрозу пожара или возникновение чрезвычайной ситуаци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С изменением (возникновением угроз или непосредственно чрезвычайных ситуаций) обстановки решением администрации муниципального образования Печенгский район для всех дежурных смен ОСОДУ или нескольких ДДС, входящих в её состав, устанавливается один из следующих режимов функционирования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жим повышенной готовности - при угрозе возникновения чрезвычайных ситуаций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жим чрезвычайной ситуации - при возникновении и ликвидации чрезвычайных ситуаций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введением повышенного режима функционирования происходит усиление состава дежурных смен ДДС, входящих в ОСОДУ. При устранении обстоятельств, послуживших основанием для введения режима повышенной готовности или режима чрезвычайной ситуации, решением администрации муниципального образования Печенгский район ОСОДУ или ее часть переведится в режим повседневной деятельност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Основные мероприятия, проводимые дежурными сменами ОСОДУ в режимах повышенной готовности и чрезвычайной ситуации, определяются планами служб, составляющих ОСОДУ и согласованными в рамках взаимодействия между ним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ие аварийно-спасательных служб к ликвидации чрезвычайных ситуаций осуществляется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оответствии с планами действий по предупреждению и ликвидации чрезвычайных ситуаций на объектах и территориях, обслуживаемых указанными службами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решению администрации муниципального образования Печенгский район, организаций и учреждений, осуществляющих руководство деятельностью указанными службами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ДДС, входящие в состав ОСОДУ, имеют право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в установленном порядке информационными банками данных администрации муниципального образования Печенгский район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елах своей компетенции в установленном порядке запрашивать и получать необходимую информацию от администрации муниципального образования Печенгский район и учреждений муниципального образования Печенгский район, а также у иных организаций и учреждений независимо от их организационно-правовой формы собственности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формировании и пополнении банка данных ЕДДС, а также в установленном порядке пользоваться содержащимися в указанном банке данным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и должностных лиц, дежурного персонала ДДС, входящих в ОСОДУ, связанные с обеспечением функционирования ОСОДУ, определяются служебными инструкциями указанных лиц, утвержденными с учетом требований соглашений, заключенных с ЕДДС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2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ченгский район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2.04.2013 № 47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журно-диспетчерских служб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ходящих в ОСОДУ в чрезвычайных ситуациях муниципального образования Печенгский район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2877"/>
        <w:gridCol w:w="2279"/>
        <w:gridCol w:w="2277"/>
        <w:gridCol w:w="1947"/>
      </w:tblGrid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телефона ДД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рганизаци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 службы подразделений сил постоянной готовности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Печенгскому району Мурманской области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Никел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4 Армии, д.1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С-02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2-22 (Никель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02 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Гиринович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еченгская ЦРБ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Ник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льничный городок, д.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С-03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4-50 (Заполярны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8-08 (Никель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Л. Полудненко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КУ «Печенгское территориальное подразделение» ГПС по Мурманской области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Никель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Гвардейский, д. 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С-01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51 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0-30 (Заполярны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50 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00 (Никель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Никитин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 службы воинских частей, расположенных на территории муниципального образования Печенгский район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часть 0827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1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ченг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7-62-9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ывной Тур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ченга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Цек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 «1469 ВМКГ» Минобороны России пгт.Печенг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410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ченг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7-62-9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3-33 (Печенга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Бамбул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часть 3864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411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 Спутник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7-91-9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,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ывной Флор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утник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Масл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оенного комиссариата Мурманской области по Печенгскому району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Молодежный, д.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0-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Кустюк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в пгт Никель ПУ ФСБ по Мурманской област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 д.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5-27- 29, (Никель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ихайлов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С управляющих компаний и организаций, работающих в сфере ЖКХ и энергетики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У «Заозерск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«Кольск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боронэнерго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1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Заозерск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5-56) 3-34-88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озерск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Ванжа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Р №3 Филиал «Североморский» ОАО «Славянка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410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ченга, Печенгское шосс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7-62-19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ченга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Н. Слободяник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урманский» ОАО «РЭУ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00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вероморск,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дорина, д. 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5-56) 3-16-96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озерск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утеп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ЭС ОАО «МГЭС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421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доровича, д.1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5-13, (Никель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6-26-85, 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А. Радул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илфонд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4 Армии, д.1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8-08, (Никель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Королё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Жилищный сервис»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3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аполярный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Ясный, д. 4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9-9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Источник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ское  ДРСП филиал  «Кольского ГОУ ДРСП»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Гвардейски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5-18-69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-53, (Никель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3-25-39, 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Коробицын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ий Центр организации работы железнодорожных станц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анция «Заполярная»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65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урманс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ивокзальная, д.1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4-65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ярны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Перш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ольская горно-металлургическая компани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Заполярная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0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нчегорс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Металлургов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2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3-51-0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Селяндин 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ярная нефтебаза ЗАО «ТНК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3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Заполярный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1- 72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ярный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Весел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кад Пазских ГЭС ф. «Кольский ОАО «ТГК-1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04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 Раякоски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5-53) 6-93-5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Воробье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Услуга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420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Никель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доровича, д.1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00-59, 3-38-0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Близнюк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одские сети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30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аполярный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Ясный, д. 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-20, 3-69-9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Бабусов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КУ «Печенгское лесничество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21, пгт.Никель, пр.Гвардейский, 9в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554) 5-17-7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. Бычков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3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ченгский район</w:t>
      </w:r>
    </w:p>
    <w:p>
      <w:pPr>
        <w:pStyle w:val="NoSpacing"/>
        <w:ind w:left="5387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2.04.2013 № 477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НСТРУКЦИЯ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 порядке сбора и обмена информацией в области защиты населения и территорий от чрезвычайных ситуаций природного и техногенного характера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муниципальном образовании Печенгский район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 Настоящая инструкция разработана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Ф от 24.03.1997 № 334 «О порядке сбора и обмена информацией в Российской Федерации в области защиты населения и территорий от ЧС природного и техногенного характер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м Правительства Мурманской области от 10.07.2012 № 335-ПП «О порядке сбора и обмена информацией в области защиты населения и территорий от чрезвычайных ситуаций природного и техногенного характера, при возникновении аварийных ситуаций на коммунальных системах жизнеобеспечения на территории Мурманской области и других происшествиях, развитие которых создает угрозу возникновения социальной напряженности на территории Мурманской области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1. Инструкция определяет порядок сбора, предоставления и обмена информацией о возникновении или факте чрезвычайной ситуации, всех аварийных ситуациях, катастрофах и бедствиях, состоянии окружающей среды, нарушении в работе систем и объектов жизнеобеспечения населения муниципального образования Печенгский район и иной информации между ЕДДС, дежурно-диспетчерскими службами учреждений, организаций и предприятий, службами наблюдения и контроля, надзорными органами, организациями и предприятиями независимо от форм собственности и ведомственной принадлежности, расположенными на территории муниципального образования Печенгский райо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.2. Сбор и обмен информацией осуществляются в целях принятия мер по предупреждению и ликвидации ЧС, а также своевременного оповещения населения о прогнозируемых и возникших ЧС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 Обмен информацией и ее передача осуществляется по существующим каналам связи, телефонным АТС, с использованием различных систем передачи информации, а также путем письменных донесений и докладов соответствующих дежурных служб учреждений, организаций и предприят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 Обмен информацией предусматривает передачу данных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б угрозе (прогнозе) возникновения ЧС природного и техногенного характер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факте и основных параметрах Ч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переводе муниципального, объектового звена в режим повышенной готовности, режим чрезвычайной ситу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масштабах ЧС, ходе и итогах их ликвид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силах и средствах, задействованных для ликвидации Ч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нарушениях в работе объектов и систем жизнеобеспечения насе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плановых регламентных работах, проведение которых может повлиять на работу систем и объектов жизнеобеспечения муниципального образования Печенгский райо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. Информация всеми дежурными службами предоставляется дежурному оператору ЕДДС, который осуществляет ее анализ, обработку и доведение до соответствующих руководителей. Также дежурно-диспетчерскими службами информация доводится до взаимодействующих служ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 Информация передается в ЕДДС с учетом ее содержания и срочности со следующими временными характеристикам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1. Оперативная информация о чрезвычайных ситуациях доводится до диспетчера ЕДДС немедленно вне зависимости от времени суток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информация об угрозе возникновения ЧС природного и техногенного характер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факте и основных параметрах Ч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нарушении в работе объектов и систем жизнеобеспечения муниципального образования Печенгский райо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2. Срочная информац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масштабах пожара и ЧС, ходе и итогах их ликвид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силах и средствах, задействованных для ликвидац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рочная информация представляется не позднее 30 минут с момента уведомления о событии, последующие сообщения передаются с периодичностью не более 2-х час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3. Текущая обобщенная информац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событиях за сутки, основных проведенных и планируемых работах на последующие сутк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химической и гидрометеорологической обстановк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состоянии промышленной и экологической безопасности не экстренного (несрочного) содержа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работе объектов и систем жизнеобеспечения муниципального образования Печенгский район (представляется ежесуточно с 8.00 до 9.00 час.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4. Обобщенная информация о работе служб и объектов экономики за месяц предоставляется к 25 числу каждого месяц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.5. Информация передается в формализованном и неформализованном вид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ервичные сообщения о факте и основных параметрах, информация экстренного содержания передается в неформализованном виде. Передача сообщений в неформализованном виде допускается и при отсутствии у источника информации установленных форм, а также, если эти сообщения в установленных формах отсутствуют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се виды информации передаются в адрес дежурного оператора ЕДДС: телефон                    6-03-21, факс - 6-03-87 и электроная почта - 11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chenga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. Дежурному оператору ЕДДС предоставлено право запрашивать информацию на территории муниципального образования Печенгский район по вопросам жизнедеятельности, предупреждения и ликвидации чрезвычайных ситуаций природного и техногенного характера, ходе аварийно-восстановительных работ, жизнеобеспечения пострадавшего насел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7. Сбор, обмен и представление информации о ЧС осуществляются как по вертикальным, так и по горизонтальным схемам связ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7.1. Сверху вниз переда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предупреждения и информация о прогнозе или реальной угрозе возникновения Ч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текстовые сообщения (сигналы) проверки работоспособности систем оповещения и связи ЕДД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учебные или реальные сообщения и команды оповещения учреждений и объектов на приведение сил и средств в установленные степени готовности к действи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запросы на представление донесений, уточняющих и справочных данны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7.2. Снизу вверх передаютс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сообщения обо всех видах ЧС и авариях, которые могут повлечь ЧС, в соответствии с классификацией ЧС (постановление Правительства РФ от 21.05.2007 № 304 «О классификации чрезвычайных ситуаций природного и техногенного характера»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сообщения подведомственных организаций в свои вышестоящие организации и администрацию муниципального образования Печенгский район, информации об авариях, их последствиях и принятых мерах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8. При получении информации о прогнозе или возникновении ЧС дежурный оператор ЕДДС обязан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записать дату, время поступления информации, источник информации, возможно полную характеристику ситуации (время и место происшествия, показатели (масштабы) происшествия, возможные причины возникновения происшествия, принимаемые меры, требуемая помощь, метеоданные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немедленно доложить о происшествии по любому из имеющихся средств связи главе администрации муниципального образования Печенгский район, председателю КЧС и ПБ, начальнику отдела ГО, ЧС и ПБ администрации муниципального образования Печенгский район, руководителю организации, предприятия, а также руководителю ЕДД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уточнить по всем возможным каналам связи и информации наиболее полные и достоверные характеристики происшествия и принимаемые меры по ликвидации его последств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9. В целях принятия мер по предупреждению и ликвидации чрезвычайных ситуаций природного и техногенного характера (далее - ЧС), а также своевременного оповещения населения о прогнозируемых и возникших ЧС сбор и обмен информацией осуществляется подразделениями сил постоянной готовност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МВД России по Печенгскому району Мурманской области (ДДС-02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КУ «Печенгское территориальное подразделение» ГПС по Мурманской области (ДДС-01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ГОБУЗ «Печенгская ЦРБ» (ДДС-03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распределительными электрическими сетями открытого акционерного общества «МГЭС»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- дежурно-диспетчерскими службами объектовых звенье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енгского звена Мурманской территориальной подсистемы РСЧС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тенциально опасных объектов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дежурными службами (должностными лицами) организаций, предприятий и учреждений независимо от форм собственности и ведомственной принадлежности (далее - организации), учреждениями сети наблюдения и лабораторного контроля (далее - СНЛК) расположенными на территории муниципального образования Печенгский район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администрациями городских и сельского поселений муниципального образования Печенгский район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 Руководителям организаций и учреждений, расположенных на территории муниципального образования Печенгский район организовать работу дежурно-диспетчерских служб в следующем порядк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1. В режиме повседневной деятельности дежурно-диспетчерские службы, входящие в ЕДДС муниципального образования Печенгский район, работают в соответствии с производственными должностными инструкциями, ежедневно информируют дежурного оператора ЕДДС с 8.00 до 9.00 и с 17.00 до 18.00 час. об имеющейся обстановке на объект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0.2. В чрезвычайном режиме диспетчер ДДС информирует дежурного оператора ЕДДС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б угрозе или возникновении чрезвычайной ситу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б основных параметрах ЧС и ее вероятных последствия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первоочередных мерах по защите населения, рабочих и служащих территор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принятых мерах по локализации и ликвидации ЧС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ведении аварийно-спасательных рабо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 о силах и средствах, задействованных для ликвидации ЧС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СОГЛАС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останов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диненной системе оперативно-диспетчерского управления муниципального образования Печенгский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: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уководитель МКУ «Единая дежурно-диспетчерская служ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Печенгский район Мурманской области» Елезов В.П. 8(921)1633176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стов в документе (начиная с титула, включая приложения) - 1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2013 г.                                                          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 исполнител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683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тправки,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результатах соглас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ГО, ЧС и ПБ Шицин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КУ «Управление по обеспечению деятельности администрации Печенгского района» Попова Н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ягин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Кузнец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 Фоменко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 РАССЫЛ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</w:t>
      </w:r>
    </w:p>
    <w:p>
      <w:pPr>
        <w:pStyle w:val="NoSpacing"/>
        <w:tabs>
          <w:tab w:val="clear" w:pos="709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бъединенной системе оперативно-диспетчерского управления муниципального образования Печенгский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№ 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544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земпля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и дата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ГО, ЧС и П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ЕДД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уратура Печенг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е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Печен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еречн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эк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МКУ «Единая дежурно-диспетчерская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луж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енгский район Мурманской области»                                                                      В.П. Елез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3:00Z</dcterms:created>
  <dc:creator>МУПЖКХ</dc:creator>
  <dc:description/>
  <cp:keywords/>
  <dc:language>en-US</dc:language>
  <cp:lastModifiedBy>jarkova</cp:lastModifiedBy>
  <cp:lastPrinted>2013-04-16T10:44:00Z</cp:lastPrinted>
  <dcterms:modified xsi:type="dcterms:W3CDTF">2013-04-23T06:44:00Z</dcterms:modified>
  <cp:revision>4</cp:revision>
  <dc:subject/>
  <dc:title> </dc:title>
</cp:coreProperties>
</file>