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36" w:right="2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536" w:right="2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иложение</w:t>
      </w:r>
    </w:p>
    <w:p>
      <w:pPr>
        <w:pStyle w:val="Normal"/>
        <w:shd w:fill="FFFFFF" w:val="clear"/>
        <w:ind w:left="4536" w:right="153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536" w:right="153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ТВЕРЖДЕНО:</w:t>
      </w:r>
    </w:p>
    <w:p>
      <w:pPr>
        <w:pStyle w:val="Normal"/>
        <w:shd w:fill="FFFFFF" w:val="clear"/>
        <w:ind w:left="4536" w:right="153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иказом учреждения</w:t>
      </w:r>
    </w:p>
    <w:p>
      <w:pPr>
        <w:pStyle w:val="Normal"/>
        <w:shd w:fill="FFFFFF" w:val="clear"/>
        <w:ind w:left="4536" w:right="153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от « </w:t>
      </w:r>
      <w:r>
        <w:rPr>
          <w:bCs/>
          <w:spacing w:val="-2"/>
          <w:sz w:val="28"/>
          <w:szCs w:val="28"/>
          <w:lang w:val="en-US"/>
        </w:rPr>
        <w:t>19</w:t>
      </w:r>
      <w:r>
        <w:rPr>
          <w:bCs/>
          <w:spacing w:val="-2"/>
          <w:sz w:val="28"/>
          <w:szCs w:val="28"/>
        </w:rPr>
        <w:t xml:space="preserve"> »</w:t>
      </w:r>
      <w:r>
        <w:rPr>
          <w:bCs/>
          <w:spacing w:val="-2"/>
          <w:sz w:val="28"/>
          <w:szCs w:val="28"/>
          <w:lang w:val="en-US"/>
        </w:rPr>
        <w:t xml:space="preserve"> </w:t>
      </w:r>
      <w:r>
        <w:rPr>
          <w:bCs/>
          <w:spacing w:val="-2"/>
          <w:sz w:val="28"/>
          <w:szCs w:val="28"/>
        </w:rPr>
        <w:t>мая 2016 г. № 32</w:t>
      </w:r>
    </w:p>
    <w:p>
      <w:pPr>
        <w:pStyle w:val="Normal"/>
        <w:shd w:fill="FFFFFF" w:val="clear"/>
        <w:ind w:left="4253" w:right="15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253" w:right="15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253" w:right="15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15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ind w:right="1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отделе информационных технологий муниципального казенного учреждения "Управление по обеспечению деятельности администрации муниципального образования Печенгский район Мурманской области"</w:t>
      </w:r>
    </w:p>
    <w:p>
      <w:pPr>
        <w:pStyle w:val="Normal"/>
        <w:shd w:fill="FFFFFF" w:val="clear"/>
        <w:ind w:right="1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ind w:left="1215" w:right="151" w:hanging="1215"/>
        <w:jc w:val="center"/>
        <w:rPr>
          <w:b/>
          <w:b/>
          <w:bCs/>
          <w:caps/>
          <w:spacing w:val="-2"/>
          <w:sz w:val="28"/>
          <w:szCs w:val="28"/>
        </w:rPr>
      </w:pPr>
      <w:r>
        <w:rPr>
          <w:b/>
          <w:bCs/>
          <w:caps/>
          <w:spacing w:val="-2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080" w:right="151" w:hanging="0"/>
        <w:rPr>
          <w:b/>
          <w:b/>
          <w:bCs/>
          <w:caps/>
          <w:spacing w:val="-2"/>
          <w:sz w:val="28"/>
          <w:szCs w:val="28"/>
        </w:rPr>
      </w:pPr>
      <w:r>
        <w:rPr>
          <w:b/>
          <w:bCs/>
          <w:caps/>
          <w:spacing w:val="-2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418" w:leader="none"/>
        </w:tabs>
        <w:ind w:left="0" w:right="1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информационных технологий </w:t>
      </w:r>
      <w:r>
        <w:rPr>
          <w:bCs/>
          <w:sz w:val="28"/>
          <w:szCs w:val="28"/>
        </w:rPr>
        <w:t>муниципального казенного учреждения "Управление по обеспечению деятельности администрации муниципального образования Печенгский район Мурманской области"</w:t>
      </w:r>
      <w:r>
        <w:rPr>
          <w:sz w:val="28"/>
          <w:szCs w:val="28"/>
        </w:rPr>
        <w:t xml:space="preserve"> (далее – Отдел) является структурным подразделением </w:t>
      </w:r>
      <w:r>
        <w:rPr>
          <w:bCs/>
          <w:sz w:val="28"/>
          <w:szCs w:val="28"/>
        </w:rPr>
        <w:t>муниципального казенного учреждения "Управление по обеспечению деятельности администрации муниципального образования Печенгский район Мурманской области"</w:t>
      </w:r>
      <w:r>
        <w:rPr>
          <w:sz w:val="28"/>
          <w:szCs w:val="28"/>
        </w:rPr>
        <w:t xml:space="preserve"> (далее – Учреждение) без права юридического лица, созданный для информационно-технического обеспечения деятельности Учреждения и органов местного самоуправления муниципального образования Печенгский район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418" w:leader="none"/>
        </w:tabs>
        <w:ind w:left="0" w:right="1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существляет свою деятельность в соответствии с настоящим Положением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418" w:leader="none"/>
        </w:tabs>
        <w:ind w:left="0" w:right="1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тделе, должностные инструкции работников Отдела и штатное расписание Отдела утверждает руководитель Учрежде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418" w:leader="none"/>
        </w:tabs>
        <w:ind w:left="0" w:right="151" w:firstLine="709"/>
        <w:jc w:val="both"/>
        <w:rPr/>
      </w:pPr>
      <w:r>
        <w:rPr>
          <w:sz w:val="28"/>
          <w:szCs w:val="28"/>
        </w:rPr>
        <w:t>Отдел в своей деятельности руководствуется Конституцией Российской Федерации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законами Мурманской области, нормативными  правовыми актами Губернатора и Правительства Мурманской области, нормативными правовыми актами Совета депутатов муниципального образования Печенгский район,  администрации Печенгского района, уставом Учреждения, а также настоящим Положением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418" w:leader="none"/>
        </w:tabs>
        <w:ind w:left="0" w:right="1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в пределах своей компетенции взаимодействует с федеральными органами исполнительной власти, исполнительными органами государственной власти Мурманской области, органами местного самоуправления Печенгского района, поставщиками (подрядчиками, исполнителями), структурными подразделениями администрации Печенгского района и структурными подразделениями Учрежде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418" w:leader="none"/>
        </w:tabs>
        <w:ind w:left="0" w:right="1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тдела осуществляется за счёт средств бюджета муниципального образования Печенгский район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09" w:right="1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450" w:right="50" w:hanging="450"/>
        <w:jc w:val="center"/>
        <w:rPr>
          <w:b/>
          <w:b/>
          <w:sz w:val="28"/>
          <w:szCs w:val="28"/>
        </w:rPr>
      </w:pPr>
      <w:r>
        <w:rPr>
          <w:b/>
          <w:bCs/>
          <w:caps/>
          <w:spacing w:val="-1"/>
          <w:sz w:val="28"/>
          <w:szCs w:val="28"/>
        </w:rPr>
        <w:t>ЦЕЛИ и задачи отдела</w:t>
      </w:r>
    </w:p>
    <w:p>
      <w:pPr>
        <w:pStyle w:val="Normal"/>
        <w:shd w:fill="FFFFFF" w:val="clear"/>
        <w:ind w:left="1080" w:right="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Определение основных направлений развития информационных систем, развитие и обеспечение эффективного и надежного функционирования информационных систем и их частей (комплекса технических средств, программного обеспечения) Учреждения и органов местного самоуправления муниципального образования Печенгский район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Развитие информационно-телекоммуникационной инфраструктуры Учреждения и органов местного самоуправления муниципального образования Печенгский район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Реализация государственной политики в сфере информатизации в соответствии с принципами формирования «электронного правительства» и Стратегией развития информационного общества в Российской Федерации в органах местного самоуправления муниципального образования Печенгский район.</w:t>
      </w:r>
    </w:p>
    <w:p>
      <w:pPr>
        <w:pStyle w:val="Normal"/>
        <w:shd w:fill="FFFFFF" w:val="clear"/>
        <w:ind w:left="7"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450" w:right="50" w:hanging="450"/>
        <w:jc w:val="center"/>
        <w:rPr>
          <w:b/>
          <w:b/>
          <w:bCs/>
          <w:caps/>
          <w:spacing w:val="-1"/>
          <w:sz w:val="28"/>
          <w:szCs w:val="28"/>
        </w:rPr>
      </w:pPr>
      <w:r>
        <w:rPr>
          <w:b/>
          <w:bCs/>
          <w:caps/>
          <w:spacing w:val="-1"/>
          <w:sz w:val="28"/>
          <w:szCs w:val="28"/>
        </w:rPr>
        <w:t>функции отдела</w:t>
      </w:r>
    </w:p>
    <w:p>
      <w:pPr>
        <w:pStyle w:val="Normal"/>
        <w:shd w:fill="FFFFFF" w:val="clear"/>
        <w:ind w:left="2369" w:hanging="0"/>
        <w:rPr>
          <w:b/>
          <w:b/>
          <w:bCs/>
          <w:caps/>
          <w:spacing w:val="-1"/>
          <w:sz w:val="28"/>
          <w:szCs w:val="28"/>
        </w:rPr>
      </w:pPr>
      <w:r>
        <w:rPr>
          <w:b/>
          <w:bCs/>
          <w:cap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возложенными задачами Отдел осуществляет следующие функции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Обеспечивает правильное функционирование и бесперебойную работу локальной сети, сетевого оборудования, серверов, рабочих станций, печатной и копировальной техники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Осуществляет управление локально-вычислительной сетью Учреждения и органов местного самоуправления муниципального образования Печенгский район, организует мероприятия по развитию соответствующей телекоммуникационной инфраструктуры, в том числе в целях предоставления доступа работникам Учреждения и органов местного самоуправления муниципального образования Печенгский район к сети Интернет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Обеспечивает подготовку технических заданий на приобретение и ремонт вычислительной техники и периферийного оборудования, на приобретение,  разработку или модернизацию информационных систем,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Участвует в разработке, координации и реализации муниципальных целевых программ в сфере информационных технологий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Организует, координирует и контролирует выполнение работ по созданию и развитию информационных систем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Поддерживает информационные системы в рабочем состоянии, как на аппаратном, так и на программном уровне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 xml:space="preserve">Участвует в разработке и внедрении мероприятий по совершенствованию структуры управления, документооборота, потоков информации, форм и методов управления. 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Организует информационно-техническую поддержку (администрирование) и развитие официального сайта муниципального образования Печенгский район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Организует разработку, внедрение и контроль исполнения комплексных мероприятий по защите открытой и конфиденциальной информации, в том числе персональных данных, при создании и эксплуатации информационных систем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Участвует в выборе вычислительной техники и периферийного оборудования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Обеспечивает ввод в эксплуатацию и контроль эффективного использования вычислительной и оргтехники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Участвует в монтаже и наладке отдельных технических средств и информационных систем, а также в приемке их в эксплуатацию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Консультирует работников Учреждения и органов местного самоуправления муниципального образования Печенгский район при вводе в эксплуатацию новых программных и аппаратных средств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Обеспечивает парк вычислительной техники расходными материалами и запасными частями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Контролирует освоение и использование оборудования, материалов и других вычислительных средств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Обеспечивает подготовку заявок на изготовление электронных подписей в соответствии с требованиями удостоверяющих центров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Обеспечивает ведение делопроизводства Отдела в установленном порядке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Обеспечивает подготовку аналитических и информационных материалов касающихся деятельности Отдела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Обеспечивает выполнение постановлений, распоряжений и решений по вопросам информатизации.</w:t>
      </w:r>
    </w:p>
    <w:p>
      <w:pPr>
        <w:pStyle w:val="Normal"/>
        <w:widowControl/>
        <w:numPr>
          <w:ilvl w:val="0"/>
          <w:numId w:val="0"/>
        </w:numPr>
        <w:ind w:left="7" w:firstLine="5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420" w:right="547" w:hanging="420"/>
        <w:jc w:val="center"/>
        <w:rPr>
          <w:b/>
          <w:b/>
          <w:bCs/>
          <w:caps/>
          <w:spacing w:val="-1"/>
          <w:sz w:val="28"/>
          <w:szCs w:val="28"/>
        </w:rPr>
      </w:pPr>
      <w:r>
        <w:rPr>
          <w:b/>
          <w:bCs/>
          <w:caps/>
          <w:spacing w:val="-1"/>
          <w:sz w:val="28"/>
          <w:szCs w:val="28"/>
        </w:rPr>
        <w:t xml:space="preserve">Полномочия отдела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" w:right="7" w:firstLine="702"/>
        <w:jc w:val="center"/>
        <w:rPr>
          <w:b/>
          <w:b/>
          <w:bCs/>
          <w:caps/>
          <w:spacing w:val="-1"/>
          <w:sz w:val="28"/>
          <w:szCs w:val="28"/>
        </w:rPr>
      </w:pPr>
      <w:r>
        <w:rPr>
          <w:b/>
          <w:bCs/>
          <w:caps/>
          <w:spacing w:val="-1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5529" w:leader="none"/>
          <w:tab w:val="left" w:pos="-414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Участвует в подготовке или самостоятельно разрабатывает правовые акты по вопросам, относящимся к компетенции Отдел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5529" w:leader="none"/>
          <w:tab w:val="left" w:pos="-414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Получает от работников Учреждения и органов местного самоуправления муниципального образования Печенгский район информацию, необходимую для выполнения задач Отдела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5529" w:leader="none"/>
          <w:tab w:val="left" w:pos="-414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Привлекает работников Учреждения и органов местного самоуправления муниципального образования Печенгский район для оценки результатов установки, переустановки или обновления прикладных программных средств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5529" w:leader="none"/>
          <w:tab w:val="left" w:pos="-414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Подготавливает и вносит предложения руководителям структурных подразделений органов местного самоуправления и Учреждения, руководству органов местного самоуправления Печенгского района и Учреждения, по организации работ в сфере информационных технологий, приобретению необходимых программных и технических средств для бесперебойного функционирования информационных систем и информационно-телекоммуникационной инфраструктуры Учреждения и органов местного самоуправления муниципального образования Печенгский район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5529" w:leader="none"/>
          <w:tab w:val="left" w:pos="-414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полнения задач и функций Отдела получает доступ к вычислительной технике Учреждения и органов местного самоуправления муниципального образования Печенгский район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5529" w:leader="none"/>
          <w:tab w:val="left" w:pos="-414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Разрабатывает обязательные для всех работников Учреждения и органов местного самоуправления муниципального образования Печенгский район правила работы с вычислительной техникой и локальной сетью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5529" w:leader="none"/>
          <w:tab w:val="left" w:pos="-414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от работников Учреждения и органов местного самоуправления муниципального образования Печенгский район соблюдения правил эксплуатации вычислительной техники, программных средств и локальной сети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-5529" w:leader="none"/>
          <w:tab w:val="left" w:pos="-414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Контролирует соблюдение требований по защите открытой и конфиденциальной информации, в том числе персональных данных, при эксплуатации информационных систем.</w:t>
      </w:r>
    </w:p>
    <w:p>
      <w:pPr>
        <w:pStyle w:val="Normal"/>
        <w:widowControl/>
        <w:tabs>
          <w:tab w:val="clear" w:pos="720"/>
          <w:tab w:val="left" w:pos="-4140" w:leader="none"/>
        </w:tabs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420" w:right="547" w:hanging="420"/>
        <w:jc w:val="center"/>
        <w:rPr>
          <w:b/>
          <w:b/>
          <w:sz w:val="28"/>
          <w:szCs w:val="28"/>
        </w:rPr>
      </w:pPr>
      <w:r>
        <w:rPr>
          <w:b/>
          <w:bCs/>
          <w:caps/>
          <w:spacing w:val="-3"/>
          <w:sz w:val="28"/>
          <w:szCs w:val="28"/>
        </w:rPr>
        <w:t>Руководство отделом</w:t>
      </w:r>
    </w:p>
    <w:p>
      <w:pPr>
        <w:pStyle w:val="Normal"/>
        <w:shd w:fill="FFFFFF" w:val="clear"/>
        <w:ind w:right="5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Отдел в своей деятельности подотчетен руководителю Учреждения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418" w:leader="none"/>
        </w:tabs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Отделом осуществляет начальник Отдела, назначаемый на должность и освобождаемый от занимаемой должности руководителем Учреждения по согласованию (по представлению) с управляющим делами администрации Печенгского района (далее – Управляющий делами) и Главой администрации Печенгского района (далее – Глава администрации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418" w:leader="none"/>
        </w:tabs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тдела назначаются на должность руководителем Учреждения по согласованию (по представлению) с начальником Отдела, Управляющим делами и Главой администрации. Работники отдела в своей деятельности подчиняются начальнику Отдела, руководителю Учреждения (как работодателю), Управляющему делами. Начальник Отдела является непосредственным руководителем для работников Отдел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18" w:leader="none"/>
        </w:tabs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Начальник Отдела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ind w:left="0" w:right="7" w:firstLine="993"/>
        <w:jc w:val="both"/>
        <w:rPr/>
      </w:pPr>
      <w:r>
        <w:rPr>
          <w:sz w:val="28"/>
          <w:szCs w:val="28"/>
        </w:rPr>
        <w:t>осуществляет планирование деятельности Отде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ind w:left="0" w:right="7" w:firstLine="993"/>
        <w:jc w:val="both"/>
        <w:rPr/>
      </w:pPr>
      <w:r>
        <w:rPr>
          <w:sz w:val="28"/>
          <w:szCs w:val="28"/>
        </w:rPr>
        <w:t xml:space="preserve">организует работу Отдела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ind w:left="0" w:right="7" w:firstLine="993"/>
        <w:jc w:val="both"/>
        <w:rPr/>
      </w:pPr>
      <w:r>
        <w:rPr>
          <w:sz w:val="28"/>
          <w:szCs w:val="28"/>
        </w:rPr>
        <w:t>вносит руководителю Учреждения предложения по совершенствованию структуры Отде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ind w:left="0" w:right="7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кандидатуры для назначения на должность работников Отдела, вносит предложения об освобождении от должности, о поощрении работников Отдела и применении к ним мер дисциплинарного взыскания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18" w:leader="none"/>
        </w:tabs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отсутствие начальника Отдела его обязанности исполняет заместитель начальника Отдела или иное лицо, назначенное руководителем Учреждения (по представлению) по согласованию с Управляющим дел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ОТДЕЛА</w:t>
      </w:r>
    </w:p>
    <w:p>
      <w:pPr>
        <w:pStyle w:val="Normal"/>
        <w:numPr>
          <w:ilvl w:val="0"/>
          <w:numId w:val="0"/>
        </w:numPr>
        <w:ind w:left="1287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18" w:leader="none"/>
        </w:tabs>
        <w:ind w:left="0" w:firstLine="709"/>
        <w:jc w:val="both"/>
        <w:outlineLvl w:val="1"/>
        <w:rPr/>
      </w:pPr>
      <w:r>
        <w:rPr>
          <w:sz w:val="28"/>
          <w:szCs w:val="28"/>
        </w:rPr>
        <w:t>Отдел, в лице начальника и работников Отдела, несет ответственность за своевременное и надлежащее  выполнение возложенных на него задач и функций, принятие мер по реализации предоставленных настоящим Положением полномочий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18" w:leader="none"/>
        </w:tabs>
        <w:ind w:left="0" w:firstLine="709"/>
        <w:jc w:val="both"/>
        <w:outlineLvl w:val="1"/>
        <w:rPr/>
      </w:pPr>
      <w:r>
        <w:rPr>
          <w:sz w:val="28"/>
          <w:szCs w:val="28"/>
        </w:rPr>
        <w:t>Персональную ответственность за выполнение задач, возложенных на Отдел настоящим Положением, несет начальник Отдел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18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епень ответственности работников Отдела устанавливается соответствующими должностными инструкциями.</w:t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56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5" w:hanging="1215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121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9" w:hanging="1215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6" w:hanging="1215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3" w:hanging="1215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50" w:hanging="1215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17" w:hanging="1215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>
        <w:sz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Cs/>
      <w:color w:val="0000FF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0:00Z</dcterms:created>
  <dc:creator>Client</dc:creator>
  <dc:description/>
  <cp:keywords/>
  <dc:language>en-US</dc:language>
  <cp:lastModifiedBy>Царевский Сергей Васильевич</cp:lastModifiedBy>
  <cp:lastPrinted>2011-02-24T16:49:00Z</cp:lastPrinted>
  <dcterms:modified xsi:type="dcterms:W3CDTF">2016-05-24T16:25:00Z</dcterms:modified>
  <cp:revision>6</cp:revision>
  <dc:subject/>
  <dc:title> </dc:title>
</cp:coreProperties>
</file>