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ПО ОБЕСПЕЧЕНИЮ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ГСКИЙ РАЙОН МУРМА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КАЗ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от 30.08.2017                                                                                                                                     № 4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.г.т. Нике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тверждении организационной структур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КУ «Управление по обеспечению деятельности администрации Печенгского района» 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В связи с внесением изменений в штатное расписание,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10"/>
        <w:jc w:val="both"/>
        <w:rPr/>
      </w:pPr>
      <w:r>
        <w:rPr/>
        <w:t>1. Утвердить организационную структуру МКУ «Управление по обеспечению деятельности администрации Печенгского района» согласно приложению.</w:t>
      </w:r>
    </w:p>
    <w:p>
      <w:pPr>
        <w:pStyle w:val="Normal"/>
        <w:ind w:firstLine="710"/>
        <w:jc w:val="both"/>
        <w:rPr/>
      </w:pPr>
      <w:r>
        <w:rPr/>
        <w:t>2. Настоящий приказ вступает в силу с 10.10.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Учреждения                                                                                              А.А. Рыж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ind w:left="-36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  <w:t xml:space="preserve">Приложение </w:t>
      </w:r>
    </w:p>
    <w:p>
      <w:pPr>
        <w:pStyle w:val="Normal"/>
        <w:spacing w:lineRule="auto" w:line="276"/>
        <w:ind w:left="5954" w:hanging="0"/>
        <w:rPr/>
      </w:pPr>
      <w:r>
        <w:rPr/>
        <w:t>к приказу МКУ «Управление по обеспечению деятельности администрации Печенгского района»</w:t>
      </w:r>
    </w:p>
    <w:p>
      <w:pPr>
        <w:pStyle w:val="Normal"/>
        <w:spacing w:lineRule="auto" w:line="276"/>
        <w:ind w:left="5954" w:hanging="0"/>
        <w:rPr/>
      </w:pPr>
      <w:r>
        <w:rPr/>
        <w:t>от 30.08.2017 № 40</w:t>
      </w:r>
    </w:p>
    <w:p>
      <w:pPr>
        <w:pStyle w:val="Normal"/>
        <w:spacing w:lineRule="auto" w:line="276"/>
        <w:ind w:left="5954" w:hanging="0"/>
        <w:rPr/>
      </w:pPr>
      <w:r>
        <w:rPr/>
      </w:r>
    </w:p>
    <w:p>
      <w:pPr>
        <w:pStyle w:val="Normal"/>
        <w:spacing w:lineRule="auto" w:line="276"/>
        <w:ind w:left="5954" w:hanging="0"/>
        <w:rPr/>
      </w:pPr>
      <w:r>
        <w:rPr/>
      </w:r>
    </w:p>
    <w:p>
      <w:pPr>
        <w:pStyle w:val="Normal"/>
        <w:spacing w:lineRule="auto" w:line="276"/>
        <w:ind w:left="595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9575</wp:posOffset>
                </wp:positionH>
                <wp:positionV relativeFrom="paragraph">
                  <wp:posOffset>514985</wp:posOffset>
                </wp:positionV>
                <wp:extent cx="7063740" cy="3181985"/>
                <wp:effectExtent l="3175" t="3175" r="3175" b="317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3920" cy="3182040"/>
                          <a:chOff x="0" y="0"/>
                          <a:chExt cx="7063920" cy="3182040"/>
                        </a:xfrm>
                      </wpg:grpSpPr>
                      <wps:wsp>
                        <wps:cNvSpPr txBox="1"/>
                        <wps:spPr>
                          <a:xfrm>
                            <a:off x="2098080" y="0"/>
                            <a:ext cx="2853000" cy="97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Учр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8400"/>
                            <a:ext cx="1734840" cy="11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сопровождению деятельности муниципальных заказч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048400"/>
                            <a:ext cx="1563480" cy="11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информационных 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240" y="2048400"/>
                            <a:ext cx="1652760" cy="11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о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0320" y="2048400"/>
                            <a:ext cx="1803240" cy="11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дакция газе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Печенг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960" y="974160"/>
                            <a:ext cx="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438920"/>
                            <a:ext cx="535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816120" y="204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8680" y="204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68960" y="204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72200" y="204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32.25pt;margin-top:40.55pt;width:556.2pt;height:250.55pt" coordorigin="-645,811" coordsize="11124,50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59;top:811;width:4492;height:15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Учреждения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-645;top:4037;width:2731;height:1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сопровождению деятельности муниципальных заказчиков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2303;top:4037;width:2461;height:1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информационных 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4916;top:4037;width:2602;height:1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он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639;top:4037;width:2839;height:1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дакция газет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Печенга»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line id="shape_0" from="4917,2345" to="4917,3076" ID="Прямая соединительная линия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0,3077" to="9074,3077" ID="Прямая соединительная линия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9" stroked="t" o:allowincell="f" style="position:absolute;left:640;top:403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0" stroked="t" o:allowincell="f" style="position:absolute;left:3416;top:403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1" stroked="t" o:allowincell="f" style="position:absolute;left:6235;top:403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12" stroked="t" o:allowincell="f" style="position:absolute;left:9075;top:403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851" w:gutter="0" w:header="0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31:00Z</dcterms:created>
  <dc:creator>popovan</dc:creator>
  <dc:description/>
  <dc:language>en-US</dc:language>
  <cp:lastModifiedBy>Пахтусова Светлана Юрьевна</cp:lastModifiedBy>
  <cp:lastPrinted>2017-08-30T16:40:00Z</cp:lastPrinted>
  <dcterms:modified xsi:type="dcterms:W3CDTF">2019-02-27T06:31:00Z</dcterms:modified>
  <cp:revision>2</cp:revision>
  <dc:subject/>
  <dc:title>МУНИЦИПАЛЬНОЕ КАЗЕННОЕ УЧРЕЖДЕНИЕ</dc:title>
</cp:coreProperties>
</file>