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78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ЧЕНГСКИЙ РАЙОН МУРМАНСКОЙ ОБЛАСТИ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4.03.2016</w:t>
        <w:tab/>
        <w:tab/>
        <w:tab/>
        <w:tab/>
        <w:tab/>
        <w:tab/>
        <w:t xml:space="preserve">                                                                       № 1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г.т. Никель</w:t>
      </w:r>
    </w:p>
    <w:p>
      <w:pPr>
        <w:pStyle w:val="Normal"/>
        <w:ind w:right="6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6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О юридическом отделе администрации Печенг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>(в редакции распоряжения администрации Печенгского района от 06.03.2019 № 17)</w:t>
      </w:r>
    </w:p>
    <w:p>
      <w:pPr>
        <w:pStyle w:val="Normal"/>
        <w:ind w:firstLine="798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соответствии со структурой администрации Печенгского района, утвержденной решением Совета депутатов Печенгского района 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оложение о юридическом отделе администрации Печенгского района согласно приложению 1.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 Утвердить Положение о секторе договорной и претензионной работы юридического отдела администрации Печенгского района согласно приложению 2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 Утвердить Положение о секторе административно-правовой работы и профилактики коррупционных нарушений юридического отдела администрации Печенгского района согласно приложению 3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4. Распоряжение администрации Печенгского района от 08.07.2011 № 78 «Об утверждении Положения о юридическом отделе администрации муниципального образования Печенгский район» признать утратившим сил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5. Настоящее распоряжение вступает в силу со дня его подписания, распространяется на правоотношения, возникшие с 01.03.2016, и подлежит размещению на сайте муниципального образования Печенгский район в сети Интернет.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Печенгского района</w:t>
        <w:tab/>
        <w:tab/>
        <w:tab/>
        <w:tab/>
        <w:tab/>
        <w:tab/>
        <w:t xml:space="preserve">          Л.В. Комарова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Гречаная С.С., 52001</w:t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сж/4</w:t>
      </w:r>
    </w:p>
    <w:p>
      <w:pPr>
        <w:pStyle w:val="Normal"/>
        <w:tabs>
          <w:tab w:val="clear" w:pos="709"/>
          <w:tab w:val="left" w:pos="3507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9"/>
          <w:tab w:val="left" w:pos="3507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tabs>
          <w:tab w:val="clear" w:pos="709"/>
          <w:tab w:val="left" w:pos="3507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Печенгского района</w:t>
      </w:r>
    </w:p>
    <w:p>
      <w:pPr>
        <w:pStyle w:val="Normal"/>
        <w:tabs>
          <w:tab w:val="clear" w:pos="709"/>
          <w:tab w:val="left" w:pos="3507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от 14.03.2016 № 18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юридическом отделе администрации Печенгского район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b/>
          <w:b/>
          <w:bCs/>
          <w:sz w:val="24"/>
          <w:szCs w:val="24"/>
        </w:rPr>
      </w:pPr>
      <w:bookmarkStart w:id="0" w:name="bookmark4"/>
      <w:bookmarkEnd w:id="0"/>
      <w:r>
        <w:rPr>
          <w:b/>
          <w:bCs/>
          <w:sz w:val="24"/>
          <w:szCs w:val="24"/>
        </w:rPr>
        <w:t>1. ОБЩИЕ ПОЛОЖЕНИЯ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1.1. Юридический отдел администрации Печенгского района (далее - юридический отдел) является структурным подразделением администрации Печенгского района (далее - администрация) и осуществляет свою деятельность в соответствии с настоящим положением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1.2. В своей деятельности юридический отдел руководствуется Конституцией Российской Федерации, федеральными законами и законами Мурманской области, Указами Президента Российской Федерации, Постановлениями и распоряжениями Правительства Российской Федерации, распоряжениями и постановлениями Губернатора Мурманской области и Правительства Мурманской области, Уставом муниципального образования Печенгский район, муниципальными правовыми актами муниципального образования Печенгский райо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1.3. Юридический отдел не имеет статуса юридического лица, не имеет гербовой печати и своих бланков, имеет штамп «Верно: юридический отдел администрации муниципального образования Печенгский район Мурманской области»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1.4. Положение о юридическом отделе, должностные инструкции работников отдела и штатное расписание утверждает Глава администрации Печенгского района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1.5. Материально-техническое и финансовое обеспечение, обеспечение справочными правовыми системами, необходимыми для его эффективной деятельности, периодическими изданиями и другой правовой литературой осуществляются за счет средств бюджета муниципального образования Печенгский район.</w:t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b/>
          <w:b/>
          <w:bCs/>
          <w:sz w:val="24"/>
          <w:szCs w:val="24"/>
        </w:rPr>
      </w:pPr>
      <w:bookmarkStart w:id="1" w:name="bookmark5"/>
      <w:bookmarkEnd w:id="1"/>
      <w:r>
        <w:rPr>
          <w:b/>
          <w:bCs/>
          <w:sz w:val="24"/>
          <w:szCs w:val="24"/>
        </w:rPr>
        <w:t>2. ЦЕЛИ И ЗАДАЧИ ЮРИДИЧЕСКОГО ОТДЕЛА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1. Юридический отдел создан в целях выработки и реализации единой согласованной и эффективной правовой политики органов местного самоуправления муниципального образования Печенгский райо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 Основными задачами юридического отдела являются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1. Правовое обеспечение деятельности администрации и Главы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2. Информационно - справочное обеспечение деятельности Главы администрации, оказание консультативной правовой помощи структурным подразделениям администрации, муниципальным предприятиям и учреждениям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3. Представление интересов Главы администрации (как должностного лица), администрации в судах, в органах власти, надзорных и контрольных органах, органах внутренних дел и в иных органах и организациях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4. Правовая поддержка нормотворческих инициатив администрации, Главы администрации в Совете депутатов Печенгского района, в Мурманской областной Думе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5. Принятие участия в реализации единой государственной политики в области антикоррупционной деятельности в муниципальном образовании Печенгский райо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6. Правовое сопровождение административных реформ в муниципальном образовании Печенгский район.</w:t>
      </w:r>
    </w:p>
    <w:p>
      <w:pPr>
        <w:pStyle w:val="32"/>
        <w:widowControl w:val="false"/>
        <w:pBdr/>
        <w:shd w:fill="auto" w:val="clear"/>
        <w:spacing w:lineRule="auto" w:line="240" w:before="0" w:after="0"/>
        <w:ind w:hanging="0"/>
        <w:jc w:val="center"/>
        <w:outlineLvl w:val="9"/>
        <w:rPr>
          <w:b/>
          <w:b/>
          <w:bCs/>
          <w:sz w:val="24"/>
          <w:szCs w:val="24"/>
        </w:rPr>
      </w:pPr>
      <w:bookmarkStart w:id="2" w:name="bookmark6"/>
      <w:bookmarkEnd w:id="2"/>
      <w:r>
        <w:rPr>
          <w:b/>
          <w:bCs/>
          <w:sz w:val="24"/>
          <w:szCs w:val="24"/>
        </w:rPr>
        <w:t>3. ФУНКЦИИ ЮРИДИЧЕСКОГО ОТДЕЛА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Юридический отдел осуществляет следующие функции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. Осуществляет правовое, информационно-справочное обеспечение деятельности Главы администрации и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3.2. Является органом, уполномоченным на: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- проведение правовой, антикоррупционной экспертизы муниципальных правовых актов и их проектов, на предмет их соответствия действующему законодательству и муниципальной правовой базе;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проведение экспертизы проектов административных регламентов предоставления государственных и муниципальных услуг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проведение правовой экспертизы проектов договоров, соглашений, стороной в которых выступает администрация, либо ее структурные подразделения, имеющие статус юридического лица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подготовку проектов ответов на протесты и представления прокурора Печенгского района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дачу заключений и подготовку проектов ответов по поступающим в юридический отдел служебным документам, обращениям, заявлениям, жалобам граждан и юридических лиц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подготовку предложений для внесения их в установленном порядке на рассмотрение Мурманской областной Думы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подготовку аналитических материалов по правовым вопросам, касающимся правоприменительной практики, а также предложений по совершенствованию, как в целом муниципальной правовой базы, так и отдельных муниципальных правовых актов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организацию работы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, Совета депутатов Печенгского района и их должностных лиц, обеспечение правового сопровождения работы комиссии по проведению служебных проверок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3. Юридический отдел является структурным подразделением, отвечающим за профилактику коррупционных нарушений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3.4. Осуществляет контроль за изменениями федерального, регионального законодательства, за изменением муниципальных правовых актов, осуществляет разработку проектов муниципальных правовых актов, обеспечивает уведомление структурных подразделений администрации и муниципальных учреждений и предприятий об изменениях, произошедших в законодательстве не реже двух раз в месяц.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5. Осуществляет систематизацию муниципальных правовых актов, вносит предложения по приведению муниципальных правовых актов в соответствие с действующим законодательством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6. Представляет в установленном порядке интересы Главы администрации, администрации, ее структурных подразделений, в судах, органах государственной власти, органах прокуратуры, юстиции, внутренних дел, в иных органах и организациях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7. Осуществляет подготовку необходимых документов для обращения в суд в целях урегулирования спора в судебном порядке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8. Анализирует и обобщает результаты рассмотрения судами дел с участием органов местного самоуправления муниципального образования Печенгский райо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9. Осуществляет правовое обеспечение проведения аттестации муниципальных служащих, конкурсов на замещение вакантных должностей, квалификационных экзамен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0. Организует взаимодействие администрации с государственными и негосударственными высшими учебными заведениями, иными образовательными учреждениями по вопросам повышения квалификации и переподготовки муниципальных служащих юридического отдела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1. В рамках своей компетенции разрабатывает проекты правовых актов по реализации антикоррупционной политики на территории муниципального образования Печенгский райо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2. Взаимодействует со структурными подразделениями администрации, оказывает им правовую помощь, координирует их деятельность по вопросам подготовки проектов нормативных и иных правовых акт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3. Организует работу по сбору и направлению нормативных правовых актов муниципального образования Печенгский район в Регистр муниципальных нормативных правовых акт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4. Обеспечивает совершенствование правовых механизмов профессиональной служебной деятельности в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5. Осуществляет подготовку проектов учредительных документов юридических лиц, создаваемых администрацией, проектов изменений в них и оказывает организационную помощь при регистрации указанными юридическими лицами учредительных документов и изменений в них по их обращениям.</w:t>
      </w:r>
      <w:bookmarkStart w:id="3" w:name="bookmark7"/>
      <w:bookmarkEnd w:id="3"/>
    </w:p>
    <w:p>
      <w:pPr>
        <w:pStyle w:val="23"/>
        <w:widowControl w:val="false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16. На основании постановления администрации от 07.08.2013 № 1095 «Об утверждении перечня должностных лиц, уполномоченных составлять протоколы об административных правонарушениях на территории муниципального образования Печенгский район» составляет протоколы об административных правонарушениях в соответствии с Кодексом Российской Федерации об административных правонарушениях.</w:t>
      </w:r>
    </w:p>
    <w:p>
      <w:pPr>
        <w:pStyle w:val="32"/>
        <w:widowControl w:val="false"/>
        <w:pBdr/>
        <w:shd w:fill="auto" w:val="clear"/>
        <w:spacing w:lineRule="auto" w:line="240" w:before="0" w:after="0"/>
        <w:ind w:hanging="0"/>
        <w:jc w:val="center"/>
        <w:outlineLvl w:val="9"/>
        <w:rPr/>
      </w:pPr>
      <w:r>
        <w:rPr>
          <w:b/>
          <w:bCs/>
          <w:sz w:val="24"/>
          <w:szCs w:val="24"/>
        </w:rPr>
        <w:t>4. ПОЛНОМОЧИЯ ОТДЕЛА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В целях реализации задач и функций, юридическому отделу предоставлены следующие полномочия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1. Вносить Главе администрации предложения по укреплению законности, правопорядка и совершенствованию правовой работы в администрации и муниципальных предприятиях, учреждениях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2. Запрашивать и</w:t>
      </w:r>
      <w:bookmarkStart w:id="4" w:name="_GoBack"/>
      <w:bookmarkEnd w:id="4"/>
      <w:r>
        <w:rPr/>
        <w:t xml:space="preserve"> получать в установленном порядке у структурных подразделений администрации, муниципальных предприятий и учреждений, иных организаций независимо от их форм собственности, необходимую для осуществления деятельности юридического отдела информацию, документы и иные материалы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3. Разрабатывать и вносить на рассмотрение Главы администрации проекты постановлений и распоряжений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4. Разрабатывать и вносить за подписью Главы администрации либо лица, его замещающего проекты правовых актов на рассмотрение Главе муниципального образования Печенгский район и в Совет депутат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5. Привлекать, по согласованию с руководителями структурных подразделений администрации, специалистов для разработки проектов муниципальных правовых актов, для участия в судебных заседаниях, если требуются пояснения специалиста конкретного направления деятельност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6. В случае несоответствия действующему законодательству проектов муниципальных правовых актов, подготовленных структурными подразделениями администрации, муниципальными учреждениями или предприятиями, представлять исполнителю документа, руководителю структурного подразделения администрации и Главе администрации замечания и предложения по устранению недостатк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7. Принимать участие в работе совещательных органов, осуществляющих свою деятельность при администрации в соответствии со своей компетенцией.</w:t>
      </w:r>
    </w:p>
    <w:p>
      <w:pPr>
        <w:pStyle w:val="32"/>
        <w:widowControl w:val="false"/>
        <w:pBdr/>
        <w:shd w:fill="auto" w:val="clear"/>
        <w:spacing w:lineRule="auto" w:line="240" w:before="0" w:after="0"/>
        <w:ind w:hanging="0"/>
        <w:jc w:val="center"/>
        <w:outlineLvl w:val="9"/>
        <w:rPr>
          <w:b/>
          <w:b/>
          <w:bCs/>
          <w:sz w:val="24"/>
          <w:szCs w:val="24"/>
        </w:rPr>
      </w:pPr>
      <w:bookmarkStart w:id="5" w:name="bookmark8"/>
      <w:bookmarkEnd w:id="5"/>
      <w:r>
        <w:rPr>
          <w:b/>
          <w:bCs/>
          <w:sz w:val="24"/>
          <w:szCs w:val="24"/>
        </w:rPr>
        <w:t>5. ОРГАНИЗАЦИЯ ДЕЯТЕЛЬНОСТИ ОТДЕЛА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1. Отдел в своей деятельности подотчетен первому заместителю Главы администрации района, курирующему работу отдела, Главе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2. Непосредственное руководство отделом осуществляет начальник отдела, назначаемый на должность и освобождаемый от занимаемой должности Главой администрации по согласованию (по представлению) с первым заместителем Главы администрации, курирующим работу отдела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3. В структуру отдела входит сектор договорной и претензионной работы и сектор административно-правовой работы и профилактики коррупционных нарушений, возглавляемые заведующими секторам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4. Работники юридического отдела назначаются на должность и освобождаются от занимаемой должности Главой администрации по представлению (по согласованию) начальника юридического отдела. Работники юридического отдела в своей деятельности подчиняются начальнику отдела, первому заместителю Главы администрации, курирующему работу отдела и Главе администрации. Начальник юридического отдела является непосредственным руководителем для работников отдела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5. В отсутствие начальника отдела его обязанности исполняет лицо, назначенное Главой администрации (по представлению) по согласованию с начальником отдела и (или) первым заместителем Главы администрации, курирующим работу отдела.</w:t>
      </w:r>
    </w:p>
    <w:p>
      <w:pPr>
        <w:pStyle w:val="32"/>
        <w:widowControl w:val="false"/>
        <w:pBdr/>
        <w:shd w:fill="auto" w:val="clear"/>
        <w:spacing w:lineRule="auto" w:line="240" w:before="0" w:after="0"/>
        <w:ind w:hanging="0"/>
        <w:jc w:val="center"/>
        <w:outlineLvl w:val="9"/>
        <w:rPr>
          <w:b/>
          <w:b/>
          <w:bCs/>
          <w:sz w:val="24"/>
          <w:szCs w:val="24"/>
        </w:rPr>
      </w:pPr>
      <w:bookmarkStart w:id="6" w:name="bookmark9"/>
      <w:bookmarkEnd w:id="6"/>
      <w:r>
        <w:rPr>
          <w:b/>
          <w:bCs/>
          <w:sz w:val="24"/>
          <w:szCs w:val="24"/>
        </w:rPr>
        <w:t>6. ОТВЕТСТВЕННОСТЬ ОТДЕЛА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6.1. Юридический отдел, в лице соответствующих лиц несет ответственность за своевременное и надлежащее выполнение возложенных на него задач и функций, принятие мер по реализации предоставленных настоящим Положением полномочий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6.2. Персональную ответственность за выполнение задач и функций, возложенных на отдел настоящим Положением, несет начальник отдела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6.3. Степень ответственности работников отдела устанавливается соответствующими должностными инструкц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680" w:footer="0" w:bottom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widowControl w:val="false"/>
        <w:pBdr/>
        <w:shd w:fill="auto" w:val="clear"/>
        <w:spacing w:lineRule="auto" w:line="240" w:before="0" w:after="0"/>
        <w:ind w:left="6379" w:hanging="0"/>
        <w:rPr/>
      </w:pPr>
      <w:r>
        <w:rPr/>
        <w:t>Приложение 2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left="6379" w:hanging="0"/>
        <w:rPr/>
      </w:pPr>
      <w:r>
        <w:rPr/>
        <w:t xml:space="preserve">к распоряжению администрации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left="6379" w:hanging="0"/>
        <w:rPr/>
      </w:pPr>
      <w:r>
        <w:rPr/>
        <w:t>Печенгского района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left="6379" w:hanging="0"/>
        <w:rPr/>
      </w:pPr>
      <w:r>
        <w:rPr/>
        <w:t>от 14.03.2016  № 18</w:t>
      </w:r>
    </w:p>
    <w:p>
      <w:pPr>
        <w:pStyle w:val="41"/>
        <w:widowControl w:val="false"/>
        <w:pBdr/>
        <w:shd w:fill="auto" w:val="clear"/>
        <w:spacing w:lineRule="auto" w:line="240"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  <w:bookmarkStart w:id="7" w:name="bookmark10"/>
      <w:bookmarkStart w:id="8" w:name="bookmark10"/>
      <w:bookmarkEnd w:id="8"/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sz w:val="24"/>
          <w:szCs w:val="24"/>
        </w:rPr>
      </w:pPr>
      <w:bookmarkStart w:id="9" w:name="bookmark11"/>
      <w:bookmarkEnd w:id="9"/>
      <w:r>
        <w:rPr>
          <w:sz w:val="24"/>
          <w:szCs w:val="24"/>
        </w:rPr>
        <w:t>о секторе договорной и претензионной работы юридического отдела</w:t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sz w:val="24"/>
          <w:szCs w:val="24"/>
        </w:rPr>
      </w:pPr>
      <w:bookmarkStart w:id="10" w:name="bookmark12"/>
      <w:bookmarkEnd w:id="10"/>
      <w:r>
        <w:rPr>
          <w:sz w:val="24"/>
          <w:szCs w:val="24"/>
        </w:rPr>
        <w:t xml:space="preserve">администрации Печенгского района </w:t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b/>
          <w:b/>
          <w:bCs/>
          <w:sz w:val="24"/>
          <w:szCs w:val="24"/>
        </w:rPr>
      </w:pPr>
      <w:bookmarkStart w:id="11" w:name="bookmark13"/>
      <w:bookmarkEnd w:id="11"/>
      <w:r>
        <w:rPr>
          <w:b/>
          <w:bCs/>
          <w:sz w:val="24"/>
          <w:szCs w:val="24"/>
        </w:rPr>
        <w:t>1.ОБЩИЕ ПОЛОЖЕНИЯ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1.1. Сектор договорной и претензионной работы юридического отдела администрации Печенгского района (далее - администрация, сектор договорной и претензионной работы) является структурным подразделением юридического отдела администрации.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1.2. В своей деятельности сектор договорной и претензионной работы руководствуется Конституцией Российской Федерации, федеральными законами и законами Мурманской области, Указами Президента Российской Федерации, Гражданским, Гражданским процессуальным, Арбитражным процессуальным кодексами Российской Федерации, Постановлениями и распоряжениями Правительства Российской Федерации, распоряжениями и постановлениями Губернатора Мурманской области и Правительства Мурманской области, Уставом муниципального образования Печенгский район, муниципальными правовыми актами муниципального образования Печенгский райо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1.3. Положение о секторе договорной и претензионной работы, штатное расписание и должностные инструкции работников сектора утверждает Глава администрации. </w:t>
      </w:r>
      <w:bookmarkStart w:id="12" w:name="bookmark14"/>
      <w:bookmarkEnd w:id="12"/>
    </w:p>
    <w:p>
      <w:pPr>
        <w:pStyle w:val="12"/>
        <w:widowControl w:val="false"/>
        <w:pBdr/>
        <w:shd w:fill="auto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widowControl w:val="false"/>
        <w:pBdr/>
        <w:shd w:fill="auto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2. ЦЕЛИ И ЗАДАЧИ СЕКТОРА ДОГОВОРНОЙ И ПРЕТЕНЗИОННОЙ РАБОТЫ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1. Сектор договорной и претензионной работы создан в целях единого подхода к организации договорной и претензионной работы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 Основными задачами сектора договорной и претензионной работы являются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1. Информационно - справочное обеспечение деятельности Главы администрации, оказание консультативной помощи структурным подразделениям администрации, муниципальным учреждениям и предприятиям по вопросам досудебного урегулирования споров, сопровождения дел в судах, заключения договоров, соглашений, исполнения судебных актов, по вопросам рассмотрения обращения гражда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2. Представление интересов администрации и ее структурных подразделений, муниципальных предприятий и учреждений, Главы администрации (как должностного лица) в судах общей юрисдикции и арбитражных судах, а также в государственных и иных органах, организациях не зависимо от формы их собственности, при решении правовых вопросов на основании выданной доверенност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3. Правовое обеспечение деятельности Главы администрации по решению вопросов, связанных с обращениями граждан, юридических и иных лиц, орган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4. Юридическое сопровождение заключения гражданско-правовых договоров, стороной в которых выступают администрация или ее структурные подразделения, имеющие статус юридического лица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5. Подготовка заявлений и исковых заявлений и необходимых документов для обращения в суды в соответствии с планом подачи иск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6. Юридическое сопровождение предъявления исполнительных листов, выданных администрации, и ее структурным подразделениям, муниципальным предприятиям и учреждениям на принудительное исполнение по их ходатайствам, а также осуществление контроля за ходом исполнительного производства по ним.</w:t>
      </w:r>
      <w:bookmarkStart w:id="13" w:name="bookmark15"/>
      <w:bookmarkEnd w:id="13"/>
    </w:p>
    <w:p>
      <w:pPr>
        <w:pStyle w:val="12"/>
        <w:widowControl w:val="false"/>
        <w:pBdr/>
        <w:shd w:fill="auto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widowControl w:val="false"/>
        <w:pBdr/>
        <w:shd w:fill="auto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3. ФУНКЦИИ СЕКТОРА ДОГОВОРНОЙ И ПРЕТЕНЗИОННОЙ РАБОТЫ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Сектор договорной и претензионной работы выполняет следующие функции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. Обеспечивает защиту правовых интересов Главы администрации (как должностного лица) и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2. Осуществляет оказание консультативной помощи структурным подразделениям администрации, муниципальным учреждениям и предприятиям по вопросам досудебного урегулирования споров, сопровождения дел в судах, заключения договоров, соглашений, исполнения судебных актов, по вопросам рассмотрения обращения гражда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3. Представляет интересы администрации и ее структурных подразделений, муниципальных предприятий и учреждений, Главы администрации (как должностного лица) в судах общей юрисдикции и арбитражных судах, а также в государственных и иных органах, организациях не зависимо от формы их собственности, при решении правовых вопросов на основании выданной доверенност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4. Осуществляет правовое обеспечение деятельности Главы администрации по решению вопросов, связанных с обращениями граждан, юридических и иных лиц, орган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5. Проводит правовую экспертизу гражданско-правовых договоров, стороной в которых выступает администрация или ее структурные подразделения, имеющие статус юридического лица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6. Готовит заявления, исковые заявления и необходимые документы для обращения в суды в соответствии с планом подачи иск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3.7. Ведет Реестр судебных дел, по искам, по которым представляет интересы администрации, ее структурных подразделений, муниципальных предприятий и учреждений в судах, а также план подачи исков и перечень исполнительных листов, предъявленных к исполнению. 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8. Осуществляет юридическое сопровождение предъявления исполнительных листов, выданных администрации, и ее структурным подразделениям, муниципальным предприятиям и учреждениям на принудительное исполнение по их ходатайствам, а также осуществляет контроль за ходом исполнительного производства по ним путем изучения исполнительных производств не реже 1 раза в месяц, направления заявлений, жалоб, писем в органы, осуществляющие принудительное исполнение судебных акт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9. Проводит правовую экспертизу проектов типовых договоров и муниципальных контрактов, заключаем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стороной в которых выступает администрация, ее структурные подразделения, имеющие статус юридического лица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0. В рамках своей компетенции дает заключения и готовит проекты ответов по поступившим обращениям, заявлениям, жалобам граждан, юридических и иных лиц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1. Анализирует и обобщает результаты рассмотрения судами дел с участием администрации, ее структурных подразделений, представляемых предприятий и учреждений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2. Ведет делопроизводство сектора договорной и претензионной работы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3. Обеспечивает хранение служебных документов, поступающих в сектор, согласно утвержденной номенклатуре дел, а также осуществляет подготовку и их сдачу в архи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4. Проводит правовую экспертизу, а в случае поручения Главы администрации разрабатывает проекты соглашений о передаче (приеме) полномочий в соответствии с положениями Федерального закона от 06.10.2003 № 131-ФЗ «Об общих принципах организации местного самоуправления в Российской Федерации», обеспечивает соблюдение процедуры утверждения таких Соглашений и вступления их в силу, а также подготовки и своевременного внесения в них изменений, составления отчетов об их исполнении на основании информации, поступившей от структурных подразделений администрации, их исполняющих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32"/>
        <w:widowControl w:val="false"/>
        <w:pBdr/>
        <w:shd w:fill="auto" w:val="clear"/>
        <w:spacing w:lineRule="auto" w:line="240" w:before="0" w:after="0"/>
        <w:ind w:hanging="0"/>
        <w:jc w:val="center"/>
        <w:outlineLvl w:val="9"/>
        <w:rPr>
          <w:b/>
          <w:b/>
          <w:bCs/>
          <w:sz w:val="24"/>
          <w:szCs w:val="24"/>
        </w:rPr>
      </w:pPr>
      <w:bookmarkStart w:id="14" w:name="bookmark16"/>
      <w:bookmarkEnd w:id="14"/>
      <w:r>
        <w:rPr>
          <w:b/>
          <w:bCs/>
          <w:sz w:val="24"/>
          <w:szCs w:val="24"/>
        </w:rPr>
        <w:t xml:space="preserve">4. ПОЛНОМОЧИЯ СЕКТОРА ДОГОВОРНОЙ И </w:t>
      </w:r>
    </w:p>
    <w:p>
      <w:pPr>
        <w:pStyle w:val="32"/>
        <w:widowControl w:val="false"/>
        <w:pBdr/>
        <w:shd w:fill="auto" w:val="clear"/>
        <w:spacing w:lineRule="auto" w:line="240" w:before="0" w:after="0"/>
        <w:ind w:hanging="0"/>
        <w:jc w:val="center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ТЕНЗИОННОЙ РАБОТЫ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Сектор договорной и претензионной работы во исполнение возложенных на него функций имеет право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1. Взаимодействовать со структурными подразделениями администрации, органами местного самоуправления Печенгского района и поселений, муниципальными предприятиями, учреждениями и другими организациями и органами, находящимися на территории района по вопросам, входящим в компетенцию сектора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2. Запрашивать и получать от руководителей структурных подразделений администрации, руководителей муниципальных предприятий, учреждений и организаций, необходимые для осуществления своей деятельности информацию, документы и иные материалы в установленном порядке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3. В соответствии с компетенцией сектора договорной и претензионной работы и по заданию начальника отдела, первого заместителя Главы администрации и Главы администрации принимать участие в работе совещательных органов, осуществляющих свою деятельность при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4. Привлекать, по согласованию с руководителями структурных подразделений администрации, муниципальных предприятий и учреждений специалистов для подготовки материалов и документов, направляемых в суды, правоохранительные и иные органы, иные организации в соответствии с возложенными на сектор задачам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5. Принимать решения в пределах своей компетенции.</w:t>
      </w:r>
      <w:bookmarkStart w:id="15" w:name="bookmark17"/>
      <w:bookmarkEnd w:id="15"/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12"/>
        <w:widowControl w:val="false"/>
        <w:pBdr/>
        <w:shd w:fill="auto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5. ОРГАНИЗАЦИЯ ДЕЯТЕЛЬНОСТИ СЕКТОРА ДОГОВОРНОЙ</w:t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sz w:val="24"/>
          <w:szCs w:val="24"/>
        </w:rPr>
      </w:pPr>
      <w:bookmarkStart w:id="16" w:name="bookmark18"/>
      <w:bookmarkEnd w:id="16"/>
      <w:r>
        <w:rPr>
          <w:b/>
          <w:bCs/>
          <w:sz w:val="24"/>
          <w:szCs w:val="24"/>
        </w:rPr>
        <w:t>И ПРЕТЕНЗИОННОЙ РАБОТЫ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1. Деятельность сектора договорной и претензионной работы организуется начальником юридического отдела администрации района и заведующим сектором в соответствии с положениям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2. Руководство сектором договорной и претензионной работы осуществляет заведующий сектором, который назначается и освобождается от должности Главой администрации по представлению начальника юридического отдела и по согласованию с первым заместителем Главы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3.Заведующий сектором договорной и претензионной работы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в своей деятельности подчиняется непосредственно начальнику юридического отдела, первому заместителю Главы администрации, курирующему работу юридического отдела, Главе администрации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организует работу сектора договорной и претензионной работы, несет персональную ответственность за выполнение возложенных на сектор функций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обеспечивает общее руководство и планирование работы сектора в соответствии с настоящим положением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распределяет обязанности между работниками сектора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вносит предложения работодателю о поощрении и привлечении к дисциплинарной ответственности работников сектора, представляет их к присвоению классного чина, обеспечивает контроль за соблюдением трудовой и исполнительской дисциплины работниками сектора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обеспечивает защиту правовых интересов Главы администрации и администрации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несет ответственность за хранение и сдачу в архив документов, касающихся работы сектора договорной и претензионной работы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4. Во время отсутствия заведующего сектором договорной и претензионной работы его обязанности исполняет лицо, назначенное Главой администрации по согласованию (представлению) с начальником юридического отдела и (или) первым заместителем Главы администрации, курирующим работу юридического отдела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b/>
          <w:b/>
          <w:bCs/>
          <w:sz w:val="24"/>
          <w:szCs w:val="24"/>
        </w:rPr>
      </w:pPr>
      <w:bookmarkStart w:id="17" w:name="bookmark19"/>
      <w:bookmarkEnd w:id="17"/>
      <w:r>
        <w:rPr>
          <w:b/>
          <w:bCs/>
          <w:sz w:val="24"/>
          <w:szCs w:val="24"/>
        </w:rPr>
        <w:t xml:space="preserve">6. ОТВЕТСТВЕННОСТЬ СЕКТОРА ДОГОВОРНОЙ И </w:t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ТЕНЗИОННОЙ РАБОТЫ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6.1. Сектор договорной и претензионной работы, в лице заведующего сектором, несет ответственность за своевременное и надлежащее выполнение возложенных на него функций, состояние трудовой дисциплины работников сектора, а также за не использование в необходимых случаях предоставленных ему полномочий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6.2. Степень ответственности работников сектора договорной и претензионной работы устанавливается должностными инструкциями.</w:t>
      </w:r>
    </w:p>
    <w:p>
      <w:pPr>
        <w:sectPr>
          <w:type w:val="nextPage"/>
          <w:pgSz w:w="11906" w:h="16838"/>
          <w:pgMar w:left="1418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widowControl w:val="false"/>
        <w:pBdr/>
        <w:shd w:fill="auto" w:val="clear"/>
        <w:spacing w:lineRule="auto" w:line="240" w:before="0" w:after="0"/>
        <w:ind w:left="6521" w:hanging="0"/>
        <w:rPr/>
      </w:pPr>
      <w:r>
        <w:rPr/>
        <w:t>Приложение 3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left="6521" w:hanging="0"/>
        <w:rPr/>
      </w:pPr>
      <w:r>
        <w:rPr/>
        <w:t xml:space="preserve">к распоряжению администрации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left="6521" w:hanging="0"/>
        <w:rPr/>
      </w:pPr>
      <w:r>
        <w:rPr/>
        <w:t xml:space="preserve">Печенгского района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left="6521" w:hanging="0"/>
        <w:rPr/>
      </w:pPr>
      <w:r>
        <w:rPr/>
        <w:t>от 14.03.2016  № 18</w:t>
      </w:r>
    </w:p>
    <w:p>
      <w:pPr>
        <w:pStyle w:val="12"/>
        <w:widowControl w:val="false"/>
        <w:pBdr/>
        <w:shd w:fill="auto" w:val="clear"/>
        <w:spacing w:lineRule="auto" w:line="240" w:before="0" w:after="0"/>
        <w:rPr/>
      </w:pPr>
      <w:r>
        <w:rPr/>
      </w:r>
    </w:p>
    <w:p>
      <w:pPr>
        <w:pStyle w:val="12"/>
        <w:widowControl w:val="false"/>
        <w:pBdr/>
        <w:shd w:fill="auto" w:val="clear"/>
        <w:spacing w:lineRule="auto" w:line="240" w:before="0" w:after="0"/>
        <w:rPr/>
      </w:pPr>
      <w:r>
        <w:rPr/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b/>
          <w:b/>
          <w:bCs/>
          <w:sz w:val="24"/>
          <w:szCs w:val="24"/>
        </w:rPr>
      </w:pPr>
      <w:bookmarkStart w:id="18" w:name="bookmark20"/>
      <w:bookmarkEnd w:id="18"/>
      <w:r>
        <w:rPr>
          <w:b/>
          <w:bCs/>
          <w:sz w:val="24"/>
          <w:szCs w:val="24"/>
        </w:rPr>
        <w:t>ПОЛОЖЕНИЕ</w:t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sz w:val="24"/>
          <w:szCs w:val="24"/>
        </w:rPr>
      </w:pPr>
      <w:bookmarkStart w:id="19" w:name="bookmark21"/>
      <w:bookmarkEnd w:id="19"/>
      <w:r>
        <w:rPr>
          <w:sz w:val="24"/>
          <w:szCs w:val="24"/>
        </w:rPr>
        <w:t>о секторе административно-правовой работы и профилактики коррупционных нарушений юридического отдела</w:t>
      </w:r>
      <w:bookmarkStart w:id="20" w:name="bookmark22"/>
      <w:bookmarkEnd w:id="20"/>
      <w:r>
        <w:rPr>
          <w:sz w:val="24"/>
          <w:szCs w:val="24"/>
        </w:rPr>
        <w:t xml:space="preserve"> администрации Печенгского района</w:t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  <w:bookmarkStart w:id="21" w:name="bookmark23"/>
      <w:bookmarkStart w:id="22" w:name="bookmark23"/>
      <w:bookmarkEnd w:id="22"/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widowControl w:val="false"/>
        <w:pBdr/>
        <w:shd w:fill="auto" w:val="clear"/>
        <w:spacing w:lineRule="auto" w:line="240" w:before="0" w:after="0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1.1. Сектор административно-правовой работы и профилактики коррупционных нарушений юридического отдела администрации Печенгского района (далее - администрация, сектор административно-правовой работы) является структурным подразделением юридического отдела администрации.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1.2. В своей деятельности сектор административно-правовой работы руководствуется Конституцией Российской Федерации, федеральными законами и законами Мурманской области, Указами Президента Российской Федерации, Постановлениями и распоряжениями Правительства Российской Федерации, распоряжениями и постановлениями Губернатора Мурманской области и Правительства Мурманской области, Уставом муниципального образования Печенгский район, муниципальными правовыми актами муниципального образования Печенгский райо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1.3. Положение о секторе административно-правовой работы, должностные инструкции и штатное расписание сектора утверждает Глава администрации.</w:t>
      </w:r>
    </w:p>
    <w:p>
      <w:pPr>
        <w:pStyle w:val="33"/>
        <w:widowControl w:val="false"/>
        <w:pBdr/>
        <w:shd w:fill="auto" w:val="clear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widowControl w:val="false"/>
        <w:pBdr/>
        <w:shd w:fill="auto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 И ЗАДАЧИ СЕКТОРА АДМИНИСТРАТИВНО-</w:t>
      </w:r>
    </w:p>
    <w:p>
      <w:pPr>
        <w:pStyle w:val="33"/>
        <w:widowControl w:val="false"/>
        <w:pBdr/>
        <w:shd w:fill="auto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ВОЙ РАБОТЫ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Сектор административно-правовой работы создан в целях обеспечения взаимодействия администрации с органами местного самоуправления, выработки и реализации единого подхода к разработке муниципальных правовых актов, реализации административных реформ на территории муниципального образования Печенгский район, обеспечения взаимодействия администрации с органами местного самоуправления района и поселений, с государственными, надзорными и правоохранительными органами и иными организациями при решении правовых вопрос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 Основными задачами сектора административно-правовой работы являются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1. Правовое обеспечение деятельности Главы администрации (как должностного лица) и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2. Информационно-справочное обеспечение деятельности Главы администрации, структурных подразделений администрации, оказание консультативной помощи структурным подразделениям администрации района, правовое обеспечение их деятельност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>
          <w:strike/>
        </w:rPr>
      </w:pPr>
      <w:r>
        <w:rPr/>
        <w:t>2.3. Представление интересов Главы администрации, администрации в судах общей юрисдикции и арбитражных судах, а также в государственных и иных органах, иных организациях при решении правовых вопросов, осуществление ведения судебных и арбитражных дел на основании выданной доверенности (в случае предъявления надзорными или контрольными органами исков о признании муниципальных нормативных правовых актов недействительными)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4. Организация взаимодействия Главы администрации, администрации района с Советом депутатов Печенгского района, Главой муниципального образования Печенгский район (далее - Глава муниципального образования), прокуратурой Печенгского района при решении правовых вопрос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5. Правовое сопровождение административных реформ на территории муниципального образования Печенгский райо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6. Обеспечение направления муниципальных нормативных правовых актов в Регистр муниципальных нормативных правовых акт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7. Разработка проектов муниципальных правовых актов по решению вопросов местного значения администрации, Совета депутатов и Главы муниципального образования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2.8. Проведение правовой и антикоррупционной экспертизы муниципальных правовых актов и их проектов.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9. Проведение экспертизы проектов административных регламентов предоставления государственных и муниципальных услуг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10. Реализация антикорруцпционной политики на территории муниципального образования Печенгский район, формирование у лиц, замещающих должности муниципальной службы нетерпимости к коррупционному поведению; принятие мер по выявлению и устранению причин и условий, способствующих коррупционным нарушениям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11. По поручению Главы администрации подготовка проектов ответов в органы прокуратуры и правоохранительные органы, иные организации по вопросам осуществления полномочий Главы администрации,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2.12. Контроль за изменениями федерального, регионального законодательства и муниципальных правовых актов в целях приведения правовых актов администрации в соответствие с действующим законодательством.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2.13. Участие в работе совещательных органов при администрации Печенгского района.</w:t>
      </w:r>
    </w:p>
    <w:p>
      <w:pPr>
        <w:pStyle w:val="32"/>
        <w:widowControl w:val="false"/>
        <w:pBdr/>
        <w:shd w:fill="auto" w:val="clear"/>
        <w:spacing w:lineRule="auto" w:line="240" w:before="0" w:after="0"/>
        <w:ind w:firstLine="709"/>
        <w:jc w:val="both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3" w:name="bookmark24"/>
      <w:bookmarkStart w:id="24" w:name="bookmark24"/>
      <w:bookmarkEnd w:id="24"/>
    </w:p>
    <w:p>
      <w:pPr>
        <w:pStyle w:val="32"/>
        <w:widowControl w:val="false"/>
        <w:pBdr/>
        <w:shd w:fill="auto" w:val="clear"/>
        <w:spacing w:lineRule="auto" w:line="240" w:before="0" w:after="0"/>
        <w:ind w:hanging="0"/>
        <w:jc w:val="center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ФУНКЦИИ СЕКТОРА АДМИНИСТРАТИВНО-</w:t>
      </w:r>
    </w:p>
    <w:p>
      <w:pPr>
        <w:pStyle w:val="32"/>
        <w:widowControl w:val="false"/>
        <w:pBdr/>
        <w:shd w:fill="auto" w:val="clear"/>
        <w:spacing w:lineRule="auto" w:line="240" w:before="0" w:after="0"/>
        <w:ind w:hanging="0"/>
        <w:jc w:val="center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ВОЙ</w:t>
      </w:r>
      <w:bookmarkStart w:id="25" w:name="bookmark25"/>
      <w:bookmarkEnd w:id="25"/>
      <w:r>
        <w:rPr>
          <w:b/>
          <w:bCs/>
          <w:sz w:val="24"/>
          <w:szCs w:val="24"/>
        </w:rPr>
        <w:t xml:space="preserve"> РАБОТЫ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Сектор административно-правовой работы выполняет следующие функции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. Осуществляет правовое, информационно-справочное обеспечение деятельности администрации, главы администрации, обеспечивает соблюдение законности в их деятельности и защиту их правовых интерес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2. Осуществляет оказание консультативной помощи Главе администрации, структурным подразделениям администрации, муниципальным предприятиям и учреждениям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3. Проводит правовую и антикоррупционную экспертизу муниципальных правовых актов и их проект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4. Проводит экспертизу проектов административных регламентов предоставления государственных и муниципальных услуг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5. В рамках своей компетенции дает ответы и готовит проекты ответов по поступающим в сектор служебным документам, запросам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3.6. Разрабатывает проекты решений Совета депутатов при реализации правотворческой инициативы Главы администрации.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7. Осуществляет организацию и правовое обеспечение рассмотрения актов прокурорского реагирования, подготовку проектов ответов на них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8. Осуществляет подготовку аналитических материалов по правовым вопросам, касающимся правоприменительной практики, а также предложений по совершенствованию, как в целом муниципальной правовой базы, так и отдельных муниципальных правовых акт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9. Осуществляет систематизацию муниципальных правовых актов, вносит предложения по приведению муниципальных правовых актов в соответствие с действующим законодательством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0. Анализирует и обобщает результаты разработки проектов муниципальных правовых актов, результатов рассмотрения актов прокурорского реагирования; результатов работы по вопросам обжалования нормативных правовых акт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1. Участвует в подготовке проектов законов Мурманской области и иных нормативных правовых актов, вносимых в установленном порядке на рассмотрение Мурманской областной Думы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2. Осуществляет правовое обеспечение при проведении аттестации муниципальных служащих, конкурсов на замещение вакантных должностей, квалификационных экзамен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3. Разрабатывает планы (дорожные карты) по реализации реформ организации местного самоуправления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 xml:space="preserve">3.14. Осуществляет контроль за изменениями федерального, регионального законодательства, за изменением муниципальных правовых актов, осуществляет разработку проектов муниципальных правовых актов, обеспечивает уведомление структурных подразделений администрации и муниципальных учреждений и предприятий об изменениях, произошедших в законодательстве не реже 2 раз в месяц. 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5. Осуществляет систематизацию правовых актов администрации (постановлений), актов иных органов местного самоуправления, отслеживает их публикацию, внесение в них изменений, их отмену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6. Подготавливает нормативные правовые акты и источники их публикации и в установленном порядке направляет их Главе муниципального образования для последующего направления в Регистр муниципальных нормативных правовых актов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7. Представляет интересы администрации, Главы администрации, муниципальных учреждений и предприятий и их должностных лиц по делам об административных правонарушениях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8. Обеспечивает совершенствование правовых механизмов профессиональной служебной деятельности в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3.19. Осуществляет подготовку проектов учредительных документов юридических лиц, создаваемых администрацией, проектов изменений в них и оказывает организационную помощь при регистрации указанными юридическими лицами учредительных документов и изменений в них по их обращениям.</w:t>
      </w:r>
    </w:p>
    <w:p>
      <w:pPr>
        <w:pStyle w:val="32"/>
        <w:widowControl w:val="false"/>
        <w:pBdr/>
        <w:shd w:fill="auto" w:val="clear"/>
        <w:spacing w:lineRule="auto" w:line="240" w:before="0" w:after="0"/>
        <w:ind w:firstLine="709"/>
        <w:jc w:val="both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6" w:name="bookmark26"/>
      <w:bookmarkStart w:id="27" w:name="bookmark26"/>
      <w:bookmarkEnd w:id="27"/>
    </w:p>
    <w:p>
      <w:pPr>
        <w:pStyle w:val="32"/>
        <w:widowControl w:val="false"/>
        <w:pBdr/>
        <w:shd w:fill="auto" w:val="clear"/>
        <w:spacing w:lineRule="auto" w:line="240" w:before="0" w:after="0"/>
        <w:ind w:firstLine="709"/>
        <w:jc w:val="center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ЛНОМОЧИЯ СЕКТОРА АДМИНИСТРАТИВНО-</w:t>
      </w:r>
    </w:p>
    <w:p>
      <w:pPr>
        <w:pStyle w:val="32"/>
        <w:widowControl w:val="false"/>
        <w:pBdr/>
        <w:shd w:fill="auto" w:val="clear"/>
        <w:spacing w:lineRule="auto" w:line="240" w:before="0" w:after="0"/>
        <w:ind w:firstLine="709"/>
        <w:jc w:val="center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ВОЙ</w:t>
      </w:r>
      <w:bookmarkStart w:id="28" w:name="bookmark27"/>
      <w:bookmarkEnd w:id="28"/>
      <w:r>
        <w:rPr>
          <w:b/>
          <w:bCs/>
          <w:sz w:val="24"/>
          <w:szCs w:val="24"/>
        </w:rPr>
        <w:t xml:space="preserve"> РАБОТЫ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Сектор административно-правовой работы во исполнение возложенных на него функций имеет право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1. Взаимодействовать со структурными подразделениями администрации района, органами государственной власти Мурманской области, правоохранительными и иными органами, органами местного самоуправления муниципального образования Печенгский район и поселений, находящихся на территории района по вопросам, входящим в компетенцию сектора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2. Запрашивать и получать от руководителей структурных подразделений администрации, руководителей муниципальных предприятий, учреждений и организаций, необходимые для осуществления своей деятельности информацию, документы и иные материалы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3. В соответствии с компетенцией сектора административно-правовой работы принимать участие в работе совещательных органов, осуществляющих свою деятельность при администрации района, в муниципальном образовании Печенгский район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4.4. Привлекать, по согласованию с руководителями структурных подразделений администрации, муниципальных предприятий и учреждений специалистов для разработки проектов муниципальных правовых актов в соответствии с возложенными на сектор задачам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12"/>
        <w:widowControl w:val="false"/>
        <w:pBdr/>
        <w:shd w:fill="auto" w:val="clear"/>
        <w:spacing w:lineRule="auto" w:line="240" w:before="0" w:after="0"/>
        <w:jc w:val="center"/>
        <w:rPr/>
      </w:pPr>
      <w:r>
        <w:rPr>
          <w:b/>
          <w:bCs/>
        </w:rPr>
        <w:t>5. ОРГАНИЗАЦИЯ ДЕЯТЕЛЬНОСТИ СЕКТОРА</w:t>
      </w:r>
    </w:p>
    <w:p>
      <w:pPr>
        <w:pStyle w:val="12"/>
        <w:widowControl w:val="false"/>
        <w:pBdr/>
        <w:shd w:fill="auto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АДМИНИСТРАТИВНО-ПРАВОВОЙ РАБОТЫ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1. Деятельность сектора административно-правовой работы организуется начальником юридического отдела администрации района и заведующим сектором в соответствии с положениям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2. Руководство сектором административно-правовой работы осуществляет заведующий сектором, который назначается и освобождается от должности Главой администрации по представлению начальника юридического отдела и по согласованию с первым заместителем Главы администрации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3.Заведующий сектором административно-правовой работы: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в своей деятельности подчиняется непосредственно начальнику юридического отдела, первому заместителю Главы администрации, курирующему работу юридического отдела, Главе администрации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организует работу сектора административно-правовой работы, несет персональную ответственность за выполнение возложенных на сектор функций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обеспечивает общее руководство и планирование работы сектора в соответствии с настоящим положением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распределяет обязанности между работниками сектора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вносит предложения работодателю о поощрении и привлечении к дисциплинарной ответственности работников сектора, представляет их к присвоению классного чина, обеспечивает контроль за соблюдением трудовой и исполнительской дисциплины работниками сектора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обеспечивает защиту правовых интересов Главы администрации и администрации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составляет протоколы об административных правонарушениях в пределах своей компетенции и установленных постановлением администрации от 07.08.2013 № 1095 «Об утверждении перечня должностных лиц, уполномоченных составлять протоколы об административных правонарушениях на территории муниципального образования Печенгский район» в соответствии с Кодексом Российской Федерации об административных правонарушениях;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- несет ответственность за хранение и сдачу в архив документов, касающихся работы сектора административно-правовой работы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5.4. Во время отсутствия заведующего сектором административно-правовой работы его обязанности исполняет лицо, назначенное Главой администрации по согласованию (представлению) с начальником юридического отдела и (или) первым заместителем Главы администрации, курирующим работу юридического отдела.</w:t>
      </w:r>
      <w:bookmarkStart w:id="29" w:name="bookmark28"/>
      <w:bookmarkEnd w:id="29"/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6. ОТВЕТСТВЕННОСТЬ СЕКТОРА АДМИНИСТРАТИВНО-</w:t>
      </w:r>
      <w:bookmarkStart w:id="30" w:name="bookmark29"/>
      <w:bookmarkEnd w:id="30"/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РАВОВОЙ РАБОТЫ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6.1. Сектор административно-правовой работы, в лице заведующего сектором, несет ответственность за своевременное и надлежащее выполнение возложенных на него задач и функций, состояние трудовой дисциплины работников сектора, а также за не использование в необходимых случаях представленных ему полномочий.</w:t>
      </w:r>
    </w:p>
    <w:p>
      <w:pPr>
        <w:pStyle w:val="12"/>
        <w:widowControl w:val="false"/>
        <w:pBdr/>
        <w:shd w:fill="auto" w:val="clear"/>
        <w:spacing w:lineRule="auto" w:line="240" w:before="0" w:after="0"/>
        <w:ind w:firstLine="709"/>
        <w:rPr/>
      </w:pPr>
      <w:r>
        <w:rPr/>
        <w:t>6.2. Степень ответственности работников сектора устанавливается соответствующими должностными инструкциями.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aps w:val="false"/>
      <w:smallCaps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aps w:val="false"/>
      <w:smallCaps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cs="Times New Roman"/>
      <w:sz w:val="28"/>
      <w:szCs w:val="28"/>
      <w:lang w:val="en-US" w:eastAsia="zh-CN"/>
    </w:rPr>
  </w:style>
  <w:style w:type="character" w:styleId="11">
    <w:name w:val="Текст выноски Знак1"/>
    <w:qFormat/>
    <w:rPr>
      <w:rFonts w:cs="Times New Roman"/>
      <w:sz w:val="2"/>
      <w:lang w:val="en-US" w:eastAsia="zh-CN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Основной текст_"/>
    <w:qFormat/>
    <w:rPr>
      <w:rFonts w:eastAsia="Times New Roman"/>
      <w:sz w:val="24"/>
      <w:shd w:fill="FFFFFF" w:val="clear"/>
    </w:rPr>
  </w:style>
  <w:style w:type="character" w:styleId="2">
    <w:name w:val="Основной текст (2)_"/>
    <w:qFormat/>
    <w:rPr>
      <w:rFonts w:eastAsia="Times New Roman"/>
      <w:sz w:val="23"/>
      <w:shd w:fill="FFFFFF" w:val="clear"/>
    </w:rPr>
  </w:style>
  <w:style w:type="character" w:styleId="4">
    <w:name w:val="Заголовок №4_"/>
    <w:qFormat/>
    <w:rPr>
      <w:rFonts w:eastAsia="Times New Roman"/>
      <w:sz w:val="26"/>
      <w:shd w:fill="FFFFFF" w:val="clear"/>
    </w:rPr>
  </w:style>
  <w:style w:type="character" w:styleId="3">
    <w:name w:val="Заголовок №3_"/>
    <w:qFormat/>
    <w:rPr>
      <w:rFonts w:eastAsia="Times New Roman"/>
      <w:sz w:val="26"/>
      <w:shd w:fill="FFFFFF" w:val="clear"/>
    </w:rPr>
  </w:style>
  <w:style w:type="character" w:styleId="31">
    <w:name w:val="Основной текст (3)_"/>
    <w:qFormat/>
    <w:rPr>
      <w:rFonts w:eastAsia="Times New Roman"/>
      <w:sz w:val="23"/>
      <w:shd w:fill="FFFFFF" w:val="clear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qFormat/>
    <w:pPr>
      <w:widowControl/>
      <w:pBdr/>
      <w:shd w:fill="FFFFFF" w:val="clear"/>
      <w:bidi w:val="0"/>
      <w:spacing w:lineRule="exact" w:line="274" w:before="540" w:after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22">
    <w:name w:val="Основной текст (2)"/>
    <w:qFormat/>
    <w:pPr>
      <w:widowControl/>
      <w:pBdr/>
      <w:shd w:fill="FFFFFF" w:val="clear"/>
      <w:bidi w:val="0"/>
      <w:spacing w:lineRule="atLeast" w:line="240" w:before="540" w:after="60"/>
    </w:pPr>
    <w:rPr>
      <w:rFonts w:ascii="Times New Roman" w:hAnsi="Times New Roman" w:eastAsia="Calibri" w:cs="Times New Roman"/>
      <w:color w:val="auto"/>
      <w:sz w:val="23"/>
      <w:szCs w:val="23"/>
      <w:lang w:val="ru-RU" w:eastAsia="zh-CN" w:bidi="ar-SA"/>
    </w:rPr>
  </w:style>
  <w:style w:type="paragraph" w:styleId="41">
    <w:name w:val="Заголовок №4"/>
    <w:qFormat/>
    <w:pPr>
      <w:widowControl/>
      <w:pBdr/>
      <w:shd w:fill="FFFFFF" w:val="clear"/>
      <w:bidi w:val="0"/>
      <w:spacing w:lineRule="exact" w:line="322" w:before="600" w:after="0"/>
      <w:jc w:val="center"/>
      <w:outlineLvl w:val="3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32">
    <w:name w:val="Заголовок №3"/>
    <w:qFormat/>
    <w:pPr>
      <w:widowControl/>
      <w:pBdr/>
      <w:shd w:fill="FFFFFF" w:val="clear"/>
      <w:bidi w:val="0"/>
      <w:spacing w:lineRule="atLeast" w:line="240" w:before="360" w:after="360"/>
      <w:ind w:hanging="800"/>
      <w:outlineLvl w:val="2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33">
    <w:name w:val="Основной текст (3)"/>
    <w:qFormat/>
    <w:pPr>
      <w:widowControl/>
      <w:pBdr/>
      <w:shd w:fill="FFFFFF" w:val="clear"/>
      <w:bidi w:val="0"/>
      <w:spacing w:lineRule="atLeast" w:line="240" w:before="120" w:after="240"/>
    </w:pPr>
    <w:rPr>
      <w:rFonts w:ascii="Times New Roman" w:hAnsi="Times New Roman" w:eastAsia="Calibri" w:cs="Times New Roman"/>
      <w:color w:val="auto"/>
      <w:sz w:val="23"/>
      <w:szCs w:val="23"/>
      <w:lang w:val="ru-RU" w:eastAsia="zh-CN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45:00Z</dcterms:created>
  <dc:creator>Acer</dc:creator>
  <dc:description/>
  <cp:keywords/>
  <dc:language>en-US</dc:language>
  <cp:lastModifiedBy>dedushev</cp:lastModifiedBy>
  <cp:lastPrinted>2016-03-15T14:50:00Z</cp:lastPrinted>
  <dcterms:modified xsi:type="dcterms:W3CDTF">2019-03-06T12:38:00Z</dcterms:modified>
  <cp:revision>8</cp:revision>
  <dc:subject/>
  <dc:title> </dc:title>
</cp:coreProperties>
</file>