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3685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споряжением Губернатора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 №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одготовки и праздн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5-летия со дня образования Мурм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109"/>
        <w:gridCol w:w="3118"/>
        <w:gridCol w:w="4536"/>
      </w:tblGrid>
      <w:tr>
        <w:trPr>
          <w:trHeight w:val="6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место провед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экономические мероприят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вание ветеранов Великой Отечественной войны в связи с традиционно считающимися юбилейными днями рождения начиная с                    90-ле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сту жительства ветерана на территории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го развития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звания «Ветеран труда Мурман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 жительства на территории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го развития Мурманской обла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ежегодной единовременной денежной выплаты ветеранам труда Мурманской области к 85-летию со дня образования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-IV кварталы по месту жительства на территории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го развития Мурманской обла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естиваль «Сила Цвет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7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уризму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Киров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оссийской Федерации по развитию Дальнего Востока и Арк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Росконг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ворческих проектов «Бюджет для граждан» с номинациями, приуроченными                к 85-летию со дня образования Мурманской области (темы в разработк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ждение государственными, ведомственными и региональными награ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ение юбилейной медали в связи                        с 85-летием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е органы Мурман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авительства Мурманской обла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минационные мероприятия, посвященные юбилею области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фестиваль народного творчества и традиций «Вместе – мы Росс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мост с Республикой Дагестан «От южных гор до северных мор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-29.05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Пять Уг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трономический фестиваль «Вкус Аркти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8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урма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Вор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туризму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 «Мурманконгрес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, посвященный 85-й годовщине со дня основания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драматический теа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культуры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, посвященный 85-й годовщине со дня образования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урма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Пять Уг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ров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ый скве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культуры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ие мероприят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муниципальный форум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манский областной драматический теат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ей политики Мурманской обла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добровольческий форум «Моя малая Род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нетиповое образовательное учреждение Мурманской области «Центр образования «Лапланд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Мурманской обла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фестиваль энергосбережения #ВместеЯрче в Мурманской области (программа мероприятий 2023 года будет сформирована с учетом юбилейной тема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 год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раз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энергетики 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оциально-просветительский проект «Арктическая история», посвященный 85-летию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молодежной политики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 МП «Региональный центр патриотического воспитания и допризывной подготовки молодеж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но-просветительские мероприят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лекции отделения Российского исторического общества в Мурман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-май 2023 г., Мурманская государственная областная универсальная научная библиоте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крае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й «Край, в котором я жив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-май 2023 г., Мурманская государственная областная универсальная научная библиоте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раеведения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УН Федеральный исследовательский центр «Кольский научный центр Российской академии наук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ероприятий, посвященный юбилею обла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одному краю посвящаю!» - областной конкурс чте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А из нашего окна…» - областной конкурс детского рисунка (достопримечательности своего города: памятники, дома, объекты культуры, парки, скверы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ноцветный калейдоскоп» - детская игровая  программа с библиомоби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уша Севера» - поэтический аудиоальбом, созданный силами волонтеров библиоте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Вслед за северным оленем» - игра-кв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3.2023-15.04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УК «Мурманская областная детско-юношеская библи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В.П. Махаев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выставка-конкурс «Плакат молодых художников» (специальная номинац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 – 14.05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художественны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й фестиваль молодых художников, дизайнеров одежды «НаМОДнение-202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пециальн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инац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 – 16.04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художественны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Национального филармонического оркестра под управлением Владимира Спива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1.04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г. Мурманск, Североморск, Апат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ая областная филармо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ческая прогулка, посвященная 100-летию журнала «Вестник Мурманской железной дороги»,  -  «История Севера под стук колес…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4.20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тавка «Мурманская область в изобразительном искусстве. Живопись, графика, ДПИ из собрания музе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 – 10.09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художественны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адаптивных экскурсий для слепых и слабовидящих в рамках проекта «Прикосновение Севера»: к 85-летию образования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прель-октябрь 2023 г., г. Мурма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селенные пункты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БУК «Мурманская государственная областная специальная библиотека для слепых и слабовидящих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, организованный совместно с отделением Российского исторического общества в Мурман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.,  Государственный архив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Государственный архив Мурманской област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тиваль национальных культу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#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вереДружи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внутренней политики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 «Мурманский областной центр коренных малочисленных народов Север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VIII фестиваль детских и молодежных театрализованных постановок на саамском языке «Моайнас ланнь» («Сказочный город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ленегор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ей политики Мурманской области, ГОБУ «Мурманский областной центр коренных малочисленных народов Север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еропри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ое Заполярье» - семейный квиз знатоков родно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я нового двуязычного издания (на английском и русском) книг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Кольского полуостро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екрет фирмы: предприятия Мурмана» -областной онлайн-кви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УК «Мурманская областная детско-юношеская библи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В.П. Махаевой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Счастливый жреб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областная филармо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ая  областная филармо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конкурс рисунков «На Севере жить», включая  торжественное награждение финалис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краеведчески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краеведческий музей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ая просветительская акция «Краеведческий диктант», посвящ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летию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05.20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марафон «Мурманское ки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-18.06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О «Северный характер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посвященных юбилею Мурманской области в муниципальных учреждениях культуры (выставки, праздничные концерты, викторины и др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-01.06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 Мурманской обла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 областного конкурса художественного слова «Душа родного сл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манский областной Дворец культуры и народного твор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С.М. Кир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 филармонического орке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ирижер и солист Граф Муржа-скрип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областная филармо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АУК «Мурманская областная филармо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открытие Центра славянских культур «Глаголь Добр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3,16.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Межпоселенческая библиотека Коль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. Островский, д. 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Межпоселенческая библиотека Кольского район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литературная композиция, посвященная 85-летию Мурм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колледж искус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ПОУ «Мурманский колледж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ки «Последние номады Северной Европы» из фондового собрания Российского этнографического музея, посвященной 85-летию образования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5.20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краеведчески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краеведчески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урманских научных чтений «Мурманская область: вчера, сегодня, завтра», посвященных 85-летию образования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-26.05.20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краеведчески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краеведчески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ктакль «ЛедокоЛ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, 13.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театр кук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театр кукол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урманской области в Мурманской областной научной библиоте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5.20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 «Песни Север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областная филармо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ая областная филармо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медиапроекта «Золотая летопись Мурманской области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архивных документов, посвященная юбилею регион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архив Мурм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КУ «Государственный архив Мурманской области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ероприятий, посвященный юбилею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ья «Архивные документы – хранители истории родного кра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к «Край, в котором мы жив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2023 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Кировский рабочий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  гг. Кировска, Апат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КУ «Государственный архив Мурманской обла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овске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полярные края – это Родина моя!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емейный онлайн-кв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Кольский край, ты дорог мне!»: областная краеведческая акция (в рамках областного проекта поддержки чтения «БУМ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К «Мурманская областная детско-юношеская библиотека им. В.П. Махаев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абонементных групп  - «Рябиновый край», «Песни Севе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ая областная филармони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библиотечный конгрес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V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жегодная конференция Российской библиотечной ассоци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3-18.06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троли Уральского государственного академического русского народного х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аджи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6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ительный зал Дворца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С.М. Ки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ять Уг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веромо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.06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ончегор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лярные Зо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АУК «Мурманский областной Дворец культуры и народного творчества им. С.М. Киров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ых образований Мурманской обла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VI традиционный фестиваль саамской музыки 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2023 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ленегор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ей политики Мурманской области, ГОБУ «Мурманский областной центр коренных малочисленных народов Север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ктический фестиваль «Терибер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.07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 Терибер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Министерство Российской Федерации по развитию Дальнего Востока и Аркт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фонд «Росконгрес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Комитет по туризму Мурманской области, АНО «Мурманконгрес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стиваля саамских ремесел «Сила саамских традиц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озерский территориальный отдел истории, культуры и быта кольских саамов ГОАУК «Мурманский областной краеведческий муз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краеведческий музей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военно-патриотический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– кадет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манский областной Дворец культуры и народного твор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С.М. Кир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ыста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Север» в рамках межрегионального проекта «В краю моем история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 2023 г., Мурманская государственная областная специальная библиотека для слепых и слабовидящи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БУК «Мурманская государственная областная специальная библиотека для слепых и слабовидящих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стическая область: сверхглубокое погружение». Некв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урма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К «Мурманская областная детско-юношеская библиотека им. В.П. Махаевой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-просветительская акция «Тайны Мурманской научки», посвященная 85-летию Мурманской государственной областной универсальной научной библиотеки и 85-летию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ластной открытый конкурс танцев народов России «Душа России» (специальная номинац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«Городской Дворец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лярные Зор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марафон «Увлекательное Мурмановед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коллекции «Мурман – край российский» электронной библиотеки «Кольский Север», посвященной 85-летию Мурман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2023 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 открытого областного конкурса  «Исследователь Мурм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-я выставка любительского изобразительного и декоративно-прикладного искусства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23 – 21.01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художественны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ая выставка произведений художников Мурманской области «Заполярь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23 – 28.01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ий областной художественный му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творческая акция «КультMIX» (концерты областных и муниципальных коллективов художественной самодеятельности в отдаленных населенных пунктах регио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Мурманской области – по согласов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Дворец культуры и народного творчества им. С.М. Киров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Арктический литературный деса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зданий «Мурманская книг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, Мурманская государственная областная универсальная научная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К «Мурманская государственная областная универсальная научная библиотек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проекты, посвященные юбилею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«Есть на карте области райо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Города Мурманской области в фотограф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архива в социальной сети «Вконтакт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КУ «Государственный архив Мурманской обла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ск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верный край Руси…»: интеллектуальная игра «Что? Где? Когда?» 12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манская областная детско-юношеская библиот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В.П. Махае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УК «Мурманская областная детско-юношеская библиотека им. В.П. Махаев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мероприят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мероприятие среди школьных спортивных клубов Мурманской области на Кубок Губернатора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-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спорта Мурман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УМО «Центр спортивной подготовк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й традиционный Праздник Севера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.03.-16.04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спорта Мурман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АУМО «Центр спортивной подготовки»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-й международный традиционный Праздник Сев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.03.-16.04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спорта Мурман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УМО «Центр спортивной подготовк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российские соревнования, чемпионат и первенство России по лыжным гон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-09.04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ыжные тр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У ФСК «Атле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Апат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города Апатиты</w:t>
            </w:r>
          </w:p>
          <w:p>
            <w:pPr>
              <w:pStyle w:val="TableParagraph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российские соревнования по лыжным гонкам «Хибинская вес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04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ыжный комплекс «Тирва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Кир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спорта Мурманской области, ГАУМО «Центр спортивной подготовки»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СОК «Горняк»,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«СШ г. Кировск»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социального развития»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К </w:t>
            </w:r>
            <w:r>
              <w:rPr>
                <w:color w:val="000000"/>
                <w:sz w:val="28"/>
                <w:szCs w:val="28"/>
              </w:rPr>
              <w:t>«Кировский городской Дворец культуры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енство России по лыжным гонкам среди юни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04.-15.04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нчег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ыжный стади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У СШ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ул. Нагорная, д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спорта Мурманской области</w:t>
            </w:r>
          </w:p>
          <w:p>
            <w:pPr>
              <w:pStyle w:val="TableParagraph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емпионат России по лыжным гонкам среди мужчи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04.20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. Мончег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ыжный стади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У СШ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ул. Нагорная, д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спорта Мурманской области</w:t>
            </w:r>
          </w:p>
          <w:p>
            <w:pPr>
              <w:pStyle w:val="TableParagraph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ест-игра «Делай добро», посвящ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летию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2023 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урма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молодежной политики Мурманской области, ГОБУМП «Региональный центр развития добровольчества и поддержки молодежных движений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Фестиваль молодежных субкультур (совмещен с последним звонко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лина Ую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спорта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О «СпортКульт51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национальный турнир по настольным играм «Будем знакомы» в Доме Дружб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ма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одстаниц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внутренней политики Мурман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 «Мурманский областной центр коренных малочисленных народов Севера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ые соревнования «Лига ВПК» среди команд военно-патриотических клубов Мурманской области, посвященные 85-летию Мурманской области (4 этап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 октябрь, октябрь, декабрь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г. Апати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, Ковд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молодежной политики Мурманской области, ГОБУ 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гиональный центр патриотического воспитания и допризывной подготовки молодеж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российские соревнования по лыжным гонкам «Хибинская го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11.-20.11.20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ыжный комплекс «Тирва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Киров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Министерство спорта Мурманской области, ГАУМО «Центр спортивной подготовки»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я лыжных гонок Мурманской области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СОК «Горняк»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«СШ г. Кировск», </w:t>
            </w:r>
          </w:p>
          <w:p>
            <w:pPr>
              <w:pStyle w:val="TableParagraph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социального развития», МАУК </w:t>
            </w:r>
            <w:r>
              <w:rPr>
                <w:color w:val="000000"/>
                <w:sz w:val="28"/>
                <w:szCs w:val="28"/>
              </w:rPr>
              <w:t>«Кировский городской Дворец культуры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ртакиада студенческой молодеж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бок Северного сияния», посвященная                     85-летию Мурма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урма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молодежной политики Мурма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У МП «Региональный центр патриотического воспитания и допризывной подготовки молодеж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50"/>
      <w:outlineLvl w:val="0"/>
    </w:pPr>
    <w:rPr>
      <w:rFonts w:ascii="Tahoma" w:hAnsi="Tahoma" w:eastAsia="Times New Roman" w:cs="Tahoma"/>
      <w:b/>
      <w:bCs/>
      <w:kern w:val="2"/>
      <w:sz w:val="39"/>
      <w:szCs w:val="3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kern w:val="2"/>
      <w:sz w:val="39"/>
      <w:szCs w:val="39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TextBodyIndent">
    <w:name w:val="Body Text Indent"/>
    <w:basedOn w:val="Normal"/>
    <w:pPr>
      <w:spacing w:lineRule="auto" w:line="240" w:before="0" w:after="0"/>
      <w:ind w:left="6372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09:00Z</dcterms:created>
  <dc:creator>ДК</dc:creator>
  <dc:description/>
  <cp:keywords/>
  <dc:language>en-US</dc:language>
  <cp:lastModifiedBy>Шумелянко Ю.П.</cp:lastModifiedBy>
  <cp:lastPrinted>2021-05-26T11:39:00Z</cp:lastPrinted>
  <dcterms:modified xsi:type="dcterms:W3CDTF">2023-04-17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ограмма подготовки и празднования _85_области_17.04.2023.doc</vt:lpwstr>
  </property>
  <property fmtid="{D5CDD505-2E9C-101B-9397-08002B2CF9AE}" pid="3" name="#RegDocId">
    <vt:lpwstr>Вн. Распоряжение Губернатора № Вр-4787841</vt:lpwstr>
  </property>
  <property fmtid="{D5CDD505-2E9C-101B-9397-08002B2CF9AE}" pid="4" name="FileDocId">
    <vt:lpwstr>{C9AC8D71-16FF-4CF9-8D05-0354A9F5EDE9}</vt:lpwstr>
  </property>
  <property fmtid="{D5CDD505-2E9C-101B-9397-08002B2CF9AE}" pid="5" name="RegDocId">
    <vt:lpwstr>{EB283C38-CEB0-470D-8052-72F7D272B63D}</vt:lpwstr>
  </property>
</Properties>
</file>