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дминистрации Печенг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результатах оценки эффективности налоговых расх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Советов депутатов муниципального образования городское поселение Никель, муниципального образования г.Заполярный, муниципального образования городское поселение Печенга, муниципального образование сельское поселение Корзуново, входивших в состав муниципального образований Печенгский район (далее – муниципальные образования),  на территориях данных муниципальных образований были введены налог на имущество физических лиц и земельный налог, установлены налоговые ставки, а также налоговые льготы по соответствующим видам налог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проведения оценки эффективности налоговых расходов муниципальных образований за 2020 год использовались данные о категориях налогоплательщиков,  суммах налоговых льгот, освобождений и иных преференций по местным налогам, численности плательщиков, воспользовавшихся налоговыми льготами по местным налогам, предоставленными Межрайонной ИФНС России № 7 по Мурманской области (далее – ИФНС России № 7)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лог на имущество физических лиц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01.01.2020 года на территориях муниципальных образований предоставлялись следующие налоговые льготы по налогу на имущество физических лиц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муниципального образования г.Заполярный от 22.11.2016 № 108/16-16 «О налоге на имущество физических лиц» (в ред. от 23.03.2017 № 131/20-17, от 19.04.2018 № 198/30-18, от 12.05.2020 № 308/49-20) право на налоговую льготу на территории муниципального образования г.Заполярный наряду с установленными статьей 407 Налогового кодекса Российской Федерации имели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лица, имеющие звание «Почетный гражданин города Заполярный»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члены многодетных семей (с тремя и более несовершеннолетними детьми), на жилой дом или жилое помещение (комнату, квартиру) на территории муниципального образования г. Заполярный, используемое для совместного проживания семьи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риемные родители, опекуны и попечители, усыновившие (опекающие) третьего и (или) последующего несовершеннолетнего гражданина в семье, на жилой дом или жилое помещение (комнату, квартиру) на территории муниципального образования г. Заполярный, используемое для совместного проживания семьи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 льгота по уплате налога на имущество физических лиц за 2019 год в виде уменьшения суммы налога, подлежащего уплате, на 50 процентов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предоставляемых в аренду до 01.07.2020,- для физических лиц, признаваемых субъектами малого ил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и осуществляющих деятельность в сферах, наиболее пострадавших в условиях ухудшения ситуации в связи с распространением новой коронавирусной инфекции, перечень которых  утвержден Правительством Мурманской  област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FF0000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яемых в аренду в 2020 году при условии не взимания арендной платы за период с 01.04.2020 по 30.04.2020 с арендаторов площадей таких объектов, признаваемых субъектами малого ил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и осуществляющих деятельность в сферах, наиболее пострадавших в условиях ухудшения ситуации в связи с распространением новой коронавирусной инфекции, перечень которых утвержден Правительством Мурманской области и снижения размера арендной платы за период с 01.05.2020 по 30.06.2020 не менее чем на 30 процентов по сравнению с размером арендной платы, установленным в договорах аренды, заключенных до 01 апреля 2020 года, для арендаторов площадей таких объектов, признаваемых субъектами малого ил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и осуществляющих деятельность в сферах, наиболее пострадавших в условиях ухудшения ситуации в связи с распространением новой коронавирусной инфекции, перечень которых утвержден Правительством Мурманской области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В соответствии с решением Совета депутатов муниципального образования городское поселение Никель Печенгского района от 25.11.2016 № 79 «Об установлении на территории муниципального образования городское поселение Никель Печенгского района Мурманской области налога на имущество физических лиц» (в ред. от 22.03.2018 № 14, от 18.10.2018 № 66, от 21.02.2019 № 3, от 20.11.2019 № 90, от 10.06.2020 № 36, от 10.09.2020 № 39) право на налоговую льготу на территории муниципального образования городское поселение Никель наряду с установленными статьей 407 Налогового кодекса Российской Федерации имели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члены многодетных семей (с тремя и более несовершеннолетними детьми), на жилое помещение, расположенное на территории муниципального образования городское поселение Никель Печенгского района Мурманской области, используемое для совместного проживания многодетной семьи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иемные родители, опекуны и попечители, усыновившие (опекающие) третьего  (или) последующего несовершеннолетнего гражданина в семье, на жилое помещение, расположенное на территории муниципального образования городское поселение Никель Печенгского района Мурманской области, используемое для совместного проживания многодетной семьи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Решениями Совета депутатов муниципального образования городское поселение Печенга Печенгского района от 31.01.2019 № 319 «Об утверждении положения о налоге на имущество физических лиц», сельского поселения Корзуново Печенгского района от 18.11.2016 № 150 «О налоге на имущество физических лиц на территории сельского поселения Корзуново Печенгского района Мурманской области» (в ред. от 22.02.2017 № 167, от 22.02.2018 № 218, от 14.08.2018 № 236) дополнительных  льгот по налогу на имущество физических лиц не установлено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о предоставленных налоговых льготах по налогу на имущество физических лиц в 2020 году представлены ИФНС России № 7 в целом по Печенгскому муниципальному округу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нформации, полученной от ИФНС России № 7, льготы по налогу на имущество физических лиц на территориях муниципальных образований в 2020 году были предоставлены 46 налогоплательщикам в соответствии с подпунктами 1.2., 2.1. (члены многодетных семей) на общую сумму 17 тысяч рублей (23 тысячи рублей 43 налогоплательщикам – в 2019 году). Данные налоговые расходы в результате проведенной оценки эффективности налоговых расходов за 2020 год признаны эффективными. Налоговые льготы целесообразны и востребованы, носят социальную направленность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ьготы по налогу на имущество физических лиц в соответствии с подпунктами 1.1., 1.3., 1.4., 2.2. на территориях муниципальных образований в 2020 году не предоставлялись ввиду отсутствия обращений. Данные налоговые расходы в результате проведенной оценки эффективности налоговых расходов признаны не эффективными в 2020 году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ая категория налоговых расходов в соответствии с подпунктами 1.1., 1.3., 2.2. - социальная. В случае поступлений обращений граждан за предоставлением налоговых льгот, перечисленных в п. 1.1., 1.3., 2.2., данные налоговые льготы будут социально эффективны в связи со снижением доли расходов на оплату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ая категория налогового расхода в соответствии с подпунктом 1.4 - стимулирующая. Налоговый период предоставления льготы по уплате налога на имущество физических лиц в  соответствии с данным подпунктом  -  2019 год. Льгота признана не востребованной в 2020 году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емельный налог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 01.01.2020 года на территориях муниципальных образований предоставлялись следующие налоговые льготы по земельному налогу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соответствии с Решением Совета депутатов муниципального образования г.Заполярный от 08.10.2019 № 277/42-19 «О земельном налоге» (в ред. от 26.11.2019 №284/42-19) право на налоговую льготу на территории муниципального образования г.Заполярный наряду с установленными статьей 395 Налогового кодекса Российской Федерации имели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организации и учреждения культуры, спорта, финансируемые из бюджета муниципального образования г.Заполярный,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органы местного самоуправления муниципального образования г.Заполярный – в отношении земельных участков, предоставленных для непосредственного выполнения возложенных на эти органы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казенные учреждения, финансируемые из бюджета муниципального образования г.Заполярный, - в отношении земельных участков, предоставленных для непосредственного выполнения возложенных на эти учреждения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инвалиды 1 и 2 групп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ая сумма предоставленных налоговых льгот по земельному налогу на территории муниципального образования г.Заполярный категориям плательщиков, указанным в подпунктах 1.1, 1.2, 1.3, по данным ИФНС России № 7 в 2020 году составила 859 тысяч рублей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налоговых льгот организациям и учреждениям культуры, спорта, финансируемым из бюджета муниципального образования г.Заполярный, - в отношении земельных участков, предоставленных для непосредственного выполнения возложенных на эти организации и учреждения функций, в 2020 году составила 634 тысячи рублей (в 2019 году – 433 тысячи рублей). Численность плательщиков, воспользовавшихся налоговой льготой, освобождениями и иными преференциями по налогу, образующими налоговый расход муниципального образования г.Заполярный, в 2020 году – 2 ( в 2019 году – 1 плательщик). Целевая категория данного налогового расхода муниципального образования г.Заполярный – техническая. Налоговая льгота предоставлялась во избежание встречных потоков денежных средств. Налоговый расход в результате проведенной оценки эффективности налоговых расходов за 2020 год признан эффективным. Налоговая льгота целесообразна и востребована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налоговых льгот органам местного самоуправления муниципального образования г.Заполярный – в отношении земельных участков, предоставленных для непосредственного выполнения возложенных на эти органы функций, в 2020 году составила 180 тысяч рублей (в 2019 году – 254 тысячи рублей). Численность плательщиков, воспользовавшихся налоговой льготой, освобождениями и иными преференциями по налогу, образующими налоговый расход муниципального образования г.Заполярный, в 2020 году – 1 ( в 2019 году – 1 плательщик). Целевая категория данного налогового расхода муниципального образования г.Заполярный – техническая. Налоговая льгота предоставлялась во избежание встречных потоков денежных средств. Налоговый расход в результате проведенной оценки эффективности налоговых расходов за 2020 год признан эффективным. Налоговая льгота целесообразна и востребована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мма налоговых льгот казенным учреждениям, финансируемым из бюджета муниципального образования г.Заполярный, - в отношении земельных участков, предоставленных для непосредственного выполнения возложенных на эти учреждения функций, в 2020 году составила 45 тысяч рублей. Численность плательщиков, воспользовавшихся налоговой льготой, освобождениями и иными преференциями по налогу, образующими налоговый расход муниципального образования г.Заполярный, в 2020 году – 1. Целевая категория данного налогового расхода муниципального образования г.Заполярный – техническая. Налоговая льгота предоставлялась во избежание встречных потоков денежных средств. Налоговый расход в результате проведенной оценки эффективности налоговых расходов за 2020 год признан эффективным. Налоговая льгота целесообразна и востребова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анным ИФНС России № 7 в 2020 году льготы по земельному налогу в соответствии с подпунктами 1.4., 1.5. на территории муниципального образования г.Заполярный не предоставлялись ввиду отсутствия обращений граждан. Данные налоговые расходы в результате проведенной оценки эффективности налоговых расходов признаны не эффективными в 2020 году. Целевая категория налоговых расходов - социальная. В случае поступлений обращений граждан за предоставлением налоговых льгот, перечисленных в подпунктах 1.4., 1.5., данные налоговые льготы будут социально эффективны, в связи со снижением доли расходов на оплату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В соответствии с Решением Совета депутатов муниципального образования городское поселение Печенга от 29.03.2019 № 332 «Об утверждении Положения о земельном  налоге на территории муниципального образования городское поселение Печенга Печенгского района Мурманской области» (в ред. от 02.07.2019 № 354, от 29.11.2019 № 21, от 30.04.2020 № 45) право на налоговую льготу на территории муниципального образования городское поселение Печенга наряду с установленными статьей 395 Налогового кодекса Российской Федерации имели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организации и учреждения культуры, спорта, финансируемые из бюджета городского поселения Печенга, -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рганы местного самоуправления городского поселение Печенга – в отношении земельных участков, предоставленных для непосредственного выполнения возложенных на эти органы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муниципальные предприятия и учреждения жилищно-коммунального комплекса городского поселения Печенга 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сумма предоставленных налоговых льгот по земельному налогу на территории муниципального образования городское поселение Печенга категориям плательщиков, указанным в пунктах 2.1, 2.2, 2.3 по данным ИФНС России № 7 в 2020 году составила 511 тысяч рублей. 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налоговых льгот организациям и учреждениям культуры, спорта, финансируемым из бюджета городского поселения Печенга, - в отношении земельных участков, предоставленных для непосредственного выполнения возложенных на эти организации и учреждения функций, в 2020 году составила 57 тысяч рублей (в 2019 году – 113 тысяч рублей). Численность плательщиков, воспользовавшихся налоговой льготой, освобождениями и иными преференциями по налогу, образующими налоговый расход муниципального образования городское поселение Печенга, в 2020 году – 1 (в 2019 году – 1 плательщик). Целевая категория данного налогового расхода муниципального образования городское поселение Печенга – техническая. Налоговая льгота предоставлялась во избежание встречных потоков денежных средств. Налоговый расход в результате проведенной оценки эффективности налоговых расходов за 2020 год признан эффективным. Налоговая льгота целесообразна и востребована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налоговых льгот органам местного самоуправления городского поселение Печенга – в отношении земельных участков, предоставленных для непосредственного выполнения возложенных на эти органы функций, в 2020 году составила 110 тысяч рублей (в 2019 году – 110 тысяч рублей). Численность плательщиков, воспользовавшихся налоговой льготой, освобождениями и иными преференциями по налогу, образующими налоговый расход муниципального образования городское поселение Печенга, в 2020 году – 1 (в 2019 году – 1 плательщик). Целевая категория данного налогового расхода муниципального образования городское поселение Печенга – техническая. Налоговая льгота предоставлялась во избежание встречных потоков денежных средств. Налоговый расход в результате проведенной оценки эффективности налоговых расходов за 2020 год признан эффективным. Налоговая льгота целесообразна и востребована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налоговых льгот муниципальным предприятиям и учреждениям жилищно-коммунального комплекса городского поселения Печенга  в отношении земельных участков, предоставленных для непосредственного выполнения возложенных на них функций, в 2020 году составила 344 тысячи рублей (в 2019 году – 344 тысячи рублей). Численность плательщиков, воспользовавшихся налоговой льготой, освобождениями и иными преференциями по налогу, образующими налоговый расход муниципального образования городское поселение Печенга, в 2020 году – 3 (в 2019 году – 3 плательщика). Целевая категория данного налогового расхода муниципального образования городское поселение Печенга – техническая. Налоговая льгота предоставлялась во избежание встречных потоков денежных средств. Налоговый расход в результате проведенной оценки эффективности налоговых расходов за 2020 год признан эффективным. Налоговая льгота целесообразна и востребован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оответствии с Решением Совета депутатов муниципального образования городское поселение Никель Печенгского района от 05.09.2011 № 73 «О земельном налоге» (в ред. от 23.05.2013 № 46, от 20.12.2018 №85, от 21.02.2019 № 5, от 20.11.2019 № 92) право на налоговую льготу на территории муниципального образования городское поселение Никель наряду с установленными статьей 395 Налогового кодекса Российской Федерации имели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муниципальные учреждения и муниципальные предприятия  муниципального образования городское поселение Никель Печенгского района Мурманской области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органы местного самоуправления городского поселения Никель Печенгского района Мурманской области – в отношении земельных участков, предоставленных для непосредственного выполнения возложенных на эти органы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участники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инвалиды 1 и 2 групп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Герои Советского Союза, Герои Российской Федерации, Герои Социалистического Труда и полные кавалеры орденов Славы, Трудовой Славы и «За службу Родине в Вооруженных Силах СССР»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юридические лица и индивидуальные предприниматели, реализующие на территории муниципального образования городское поселение Никель Печенгского района Мурманской области приоритетные инвестиционные проекты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ая сумма предоставленных налоговых льгот по земельному налогу на территории муниципального образования городское поселение Никель категориям плательщиков, указанным в подпунктах 3.1, 3.2, по данным ИФНС № 7 в 2020 году составила 1 072 тысяч рублей (в 2019 году – 1 062 тысяч рублей). Численность плательщиков, воспользовавшихся налоговыми льготами, освобождениями и иными преференциями по налогу, образующими налоговый расход муниципального образования городское поселение Никель, в 2020 году – 4 (в 2019 году – 4 плательщика). Целевая категория данных налоговых расходов муниципального образования городское поселение Никель – техническая. Налоговые льготы предоставлялась во избежание встречных потоков денежных средств. Налоговые расходы в результате проведенной оценки эффективности налоговых расходов за 2020 год признаны эффективными. Налоговые льготы целесообразны и востребованы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ым ИФНС России № 7 в 2020 году льготы по земельному налогу в соответствии с подпунктами 3.3., 3.4., 3.5. на территории муниципального образования городское поселение Никель не предоставлялись ввиду отсутствия обращений граждан. Данные налоговые расходы в результате проведенной оценки эффективности налоговых расходов признаны не эффективными в 2020 году. Целевая категория налоговых расходов - социальная. В случае поступлений обращений граждан за предоставлением налоговых льгот, перечисленных в подпунктах 3.3, 3.4, 3.5, данные налоговые льготы будут социально эффективны в связи со снижением доли расходов на оплату обязательных платежей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ым ИФНС России № 7 в 2020 году льготы по земельному налогу в соответствии  подпунктом 3.6. на территории муниципального образования городское поселение Никель не предоставлялись. Юридические лица и индивидуальные предприниматели, реализующие на территории муниципального образования городское поселение Никель приоритетные инвестиционные проекты, в 2020 году с заявлениями на предоставление налоговой льготы не обращались. Целевая категория налоговых расходов - стимулирующая. В 2020 году данная налоговая льгота по земельному налогу не востребована. Налоговый расход в результате проведенной оценки эффективности налоговых расходов признан не эффективным в 2020 году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соответствии с Решением Совета депутатов муниципального образования сельское поселение Корзуново от 02.11.2019 № 25 «О земельном  налоге на территории муниципального образования сельское поселение Корзуново Печенгского района»  от уплаты земельного налога дополнительно к налоговым льготам, установленным статьей 395 части второй Налогового кодекса Российской Федерации освобождены следующие категории налогоплательщиков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органы местного самоуправления муниципального образования сельское поселение Корзуново Печенгского района – в отношении земельных участков, предоставленных для непосредственного выполнения возложенных на эти органы фун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Герои Советского Союза, Герои Российской Федерации, полные кавалеры ордена Славы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 инвалид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групп инвалидности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 инвалиды с детства, дети-инвалиды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 ветераны и инвалиды Великой Отечественной войны, а также ветераны и инвалиды боевых действий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данным ИФНС России № 7 в 2020 году льготы по земельному налогу на территории муниципального образования сельское поселение Корзуново не предоставлялись. Данные налоговые расходы в результате проведенной оценки эффективности налоговых расходов признаны не эффективными в 2020 году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Мурманской области от 24.04.2020 № 2480-01-ЗМО «Об образовании муниципального образования Печенгский муниципальный округ Мурманской области» осуществлено преобразование муниципальных образований Печенгского района путем объединения в Печенгский муниципальный округ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01.01.2021 года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льготы по налогу на имущество физических лиц на территории Печенгского муниципального округа предоставляются в соответствии с решением Совета депутатов Печенгского муниципального округа от 23.10.2020 № 40 «Об установлении налога на имущество физических лиц на территории муниципального образования Печенгский муниципальный округ Мурманской области»;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льготы по земельному налогу на территории Печенгского муниципального округа предоставляются в соответствии с Решением Совета депутатов Печенгского муниципального округа от 23.10.2020 № 39 «Об установлении земельного налога на территории муниципального образования Печенгский муниципальный округ Мурманской области».</w:t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чальник отдела экономического развития                                               Н.В.Чупина</w:t>
      </w:r>
    </w:p>
    <w:p>
      <w:pPr>
        <w:pStyle w:val="Style1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p>
      <w:pPr>
        <w:pStyle w:val="Style19"/>
        <w:rPr>
          <w:rFonts w:ascii="Times New Roman" w:hAnsi="Times New Roman" w:cs="Times New Roman"/>
          <w:color w:val="FF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Швец Г.В. (81554) 6-20-41</w:t>
      </w:r>
    </w:p>
    <w:p>
      <w:pPr>
        <w:pStyle w:val="Style19"/>
        <w:rPr>
          <w:rFonts w:ascii="Times New Roman" w:hAnsi="Times New Roman" w:cs="Times New Roman"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FF0000"/>
          <w:sz w:val="16"/>
          <w:szCs w:val="16"/>
          <w:lang w:eastAsia="ru-RU"/>
        </w:rPr>
      </w:r>
    </w:p>
    <w:sectPr>
      <w:type w:val="nextPage"/>
      <w:pgSz w:w="11906" w:h="16838"/>
      <w:pgMar w:left="1701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17:00Z</dcterms:created>
  <dc:creator>Chupina</dc:creator>
  <dc:description/>
  <cp:keywords/>
  <dc:language>en-US</dc:language>
  <cp:lastModifiedBy>Чупина Наталья Васильевна</cp:lastModifiedBy>
  <cp:lastPrinted>2015-11-13T16:39:00Z</cp:lastPrinted>
  <dcterms:modified xsi:type="dcterms:W3CDTF">2021-09-21T12:31:00Z</dcterms:modified>
  <cp:revision>4</cp:revision>
  <dc:subject/>
  <dc:title/>
</cp:coreProperties>
</file>