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от _______  г.                                         № ______                                                          п. Никель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spacing w:before="120" w:after="0"/>
        <w:ind w:right="425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4962" w:leader="none"/>
        </w:tabs>
        <w:spacing w:lineRule="atLeast" w:line="240"/>
        <w:ind w:right="425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окру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spacing w:lineRule="atLeast" w:line="240"/>
        <w:ind w:right="425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1 год</w:t>
      </w:r>
    </w:p>
    <w:p>
      <w:pPr>
        <w:pStyle w:val="Normal"/>
        <w:tabs>
          <w:tab w:val="clear" w:pos="708"/>
          <w:tab w:val="left" w:pos="373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Печенгского муниципального округа Мурманской области и Положением о бюджетном процессе в Печенгском муниципальном округе,</w:t>
      </w:r>
    </w:p>
    <w:p>
      <w:pPr>
        <w:pStyle w:val="Normal"/>
        <w:ind w:right="43" w:firstLine="70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right="43" w:firstLine="709"/>
        <w:rPr>
          <w:sz w:val="28"/>
          <w:szCs w:val="28"/>
        </w:rPr>
      </w:pPr>
      <w:r>
        <w:rPr>
          <w:sz w:val="28"/>
          <w:szCs w:val="28"/>
        </w:rPr>
        <w:t>Совет депутатов Печенгского муниципального округ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Р Е Ш И Л:</w:t>
      </w:r>
    </w:p>
    <w:p>
      <w:pPr>
        <w:pStyle w:val="TextBodyIndent"/>
        <w:ind w:right="45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pacing w:lineRule="atLeast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округа за 2021 год по доходам в сумме 2 654 747,9 тыс. рублей, по расходам в сумме 2 657 311,2 тыс. рублей, с превышением расходов над доходами (дефицит бюджета округа) в сумме 2 563,3 тыс. рубле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pacing w:lineRule="atLeast" w:line="240"/>
        <w:ind w:left="0"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казатели к отчету об исполнении бюджета округа за 2021 год: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</w:t>
        <w:tab/>
        <w:t>доходы бюджета округа за 2021 год по кодам классификации доходов бюджетов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согласно приложению 1;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сходы бюджета округа за 2021 год по разделам и подразделам классификации расходов бюджетов Российской Федерации согласно приложению 2;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сходы бюджета округа по ведомственной структуре расходов бюджета округа по исполнению за 2021 год согласно приложению 3;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точники финансирования дефицита бюджета округа за 2021 год по кодам классификации источников финансирования дефицитов бюджетов согласно приложению 4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</w:tabs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 объем муниципального внутреннего долга Печенгского муниципального округа на конец отчетного финансового года согласно приложению 5. 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3.</w:t>
        <w:tab/>
        <w:t>Настоящее Решение вступает в силу со дня его официального опубликования, подлежит размещению на сайте http://pechengamr.gov-murman.ru.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ченгского  муниципального округа                                                Е.М. Салах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лав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Печенгского муниципального округа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А.В. Кузнец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еченгского муниципального</w:t>
      </w:r>
    </w:p>
    <w:p>
      <w:pPr>
        <w:pStyle w:val="Normal"/>
        <w:ind w:right="45" w:hanging="0"/>
        <w:jc w:val="both"/>
        <w:rPr/>
      </w:pPr>
      <w:r>
        <w:rPr>
          <w:sz w:val="28"/>
          <w:szCs w:val="28"/>
        </w:rPr>
        <w:t>округа по экономике и финансам                                                     М.Ю. Ахметова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С.А. Самойл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О.В. И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6"/>
        </w:tabs>
        <w:ind w:left="1716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7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5" w:firstLine="90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08:00Z</dcterms:created>
  <dc:creator>utcova</dc:creator>
  <dc:description/>
  <cp:keywords/>
  <dc:language>en-US</dc:language>
  <cp:lastModifiedBy>Ионова Ольга Валерьевна</cp:lastModifiedBy>
  <cp:lastPrinted>2022-04-26T14:58:00Z</cp:lastPrinted>
  <dcterms:modified xsi:type="dcterms:W3CDTF">2022-04-26T11:59:00Z</dcterms:modified>
  <cp:revision>30</cp:revision>
  <dc:subject/>
  <dc:title> </dc:title>
</cp:coreProperties>
</file>