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55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эффективности налогового расх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сельское поселение Корзуново Печенгского района за 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вобождению от уплаты земельного налога органов местного самоуправления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vanish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Администрация муниципального образования сельское поселение  Корзуново Печенгского района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куратора налогового расх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за 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552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показателя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Оценка целесообраз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 муниципального образования сельское поселение Корзуново, предусматривающего налоговые льготы, освобождения и иные преференции по налогам, образующие налоговые расход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сельского поселения Корзуново Печенгского района от 02.11.2019г. № 25 "О земельном налоге на территории муниципального образования сельское поселение Корзуново Печенг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о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именения данного налогового расхо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встречных бюджетных финансов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тель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ой льготы на основании оценки целесообраз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сельского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сельского поселения, не относящихся к муниципальным программам, по получателям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3:00Z</dcterms:created>
  <dc:creator>USER</dc:creator>
  <dc:description/>
  <dc:language>en-US</dc:language>
  <cp:lastModifiedBy>Семенова Елена Изосимовна</cp:lastModifiedBy>
  <cp:lastPrinted>2020-06-25T09:47:00Z</cp:lastPrinted>
  <dcterms:modified xsi:type="dcterms:W3CDTF">2020-11-13T06:13:00Z</dcterms:modified>
  <cp:revision>2</cp:revision>
  <dc:subject/>
  <dc:title/>
</cp:coreProperties>
</file>