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5.12.2023                                                  № 433                                                          п. Никел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решения Совета депутатов от 12.04.2024 № 460)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4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и на плановый период 2025 и 2026 годов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 утвержденным решением Совета депутатов Печенгского муниципального округа от 23.10.202 № 41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. Основные характеристики бюджета Печенгского муниципального округа (далее - бюджет округа) на 2024 год и на плановый период 2025 и 2026 год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и иные характеристики бюджета округа на 2024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бюджета округа в сумме 3 681 487,9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3 871 399,6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4 года по долговым обязательствам Печенгского муниципального округа в сумме 167 850,0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  <w:t xml:space="preserve">дефицит бюджета округа в сумме 189 911,7 </w:t>
      </w:r>
      <w:r>
        <w:rPr/>
        <w:t>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2025 и 2026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5 год в сумме 3 437 293,0 тыс. рублей и на 2026 год в сумме 3 125 357,7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5 год в сумме 3 555 226,2 тыс. рублей, в том числе условно утвержденные расходы в сумме 37 900,5 тыс. рублей и на 2026 год в сумме 3 174 527,1 тыс. рублей, в том числе условно утвержденные расходы в сумме 73 658,2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6 года в сумме 285 783,2 тыс. рублей, в том числе верхний предел долга по муниципальным гарантиям, предоставляемым муниципальным образованием Печенгский муниципальный округ,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7 года в сумме 334 952,6 тыс. рублей, в том числе верхний предел долга по муниципальным гарантиям, предоставляемым муниципальным образованием Печенгский муниципальный округ,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5 год в сумме 117 933,2 </w:t>
      </w:r>
      <w:r>
        <w:rPr/>
        <w:t>тыс. рублей, на 2026 год в сумме 49 169,4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Особенности зачисления средств в погашение дебиторской задолженности прошлых лет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4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использования средств, получаемых муниципальными учреждениями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Поступление доходов в бюджет округ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>р</w:t>
      </w:r>
      <w:r>
        <w:rPr/>
        <w:t xml:space="preserve">аспределение доходов бюджета </w:t>
      </w:r>
      <w:r>
        <w:rPr>
          <w:lang w:val="ru-RU"/>
        </w:rPr>
        <w:t xml:space="preserve">Печенгского муниципального </w:t>
      </w:r>
      <w:r>
        <w:rPr/>
        <w:t xml:space="preserve">округа по </w:t>
      </w:r>
      <w:r>
        <w:rPr>
          <w:lang w:val="ru-RU"/>
        </w:rPr>
        <w:t>кодам</w:t>
      </w:r>
      <w:r>
        <w:rPr/>
        <w:t xml:space="preserve"> классификации доходов бюджетов </w:t>
      </w:r>
      <w:r>
        <w:rPr>
          <w:lang w:val="ru-RU"/>
        </w:rPr>
        <w:t xml:space="preserve">на 2024 год </w:t>
      </w:r>
      <w:r>
        <w:rPr/>
        <w:t xml:space="preserve">согласно Приложению </w:t>
      </w:r>
      <w:r>
        <w:rPr>
          <w:lang w:val="ru-RU"/>
        </w:rPr>
        <w:t>1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5 и 2026 годов согласно Приложению 1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Бюджетные ассигнования бюджета округ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4 год в сумме 55 042,7 тыс. рублей; на 2025 год в сумме 55 652,6 тыс. рублей; на 2026 год в сумме 56 729,3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4 год согласно Приложению 4 к настоящему решению, на плановый период 2025 и 2026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4 год согласно Приложению 5 к настоящему решению, на плановый период 2025 и 2026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программ на 2024 год согласно Приложению 6 к настоящему решению, на плановый период 2025 и 2026 годов согласно Приложению 6.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7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Особенности исполнения бюджета округ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Печенгского муниципального округа, по мероприятиям программы и в пределах общей суммы, утвержденной настоящим решением по соответствующей муниципальной программ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на финансовое обеспечение расходов бюджета округа, в целях софинансирования которых предоставляются межбюджетные трансферты из областного бюджета, в пределах общего объема расходов бюджета округа на текущий финансовый год и плановый период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финансового обеспечения расходов на оплату труда, уплату страховых взносов на выплаты по оплате труда между направлениями расходов целевых статей, видами расходов в рамках непрограммной деятельности в пределах объема расходов, предусмотренных главному распорядителю средств бюджета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hd w:fill="FFFFFF" w:val="clear"/>
        </w:rPr>
        <w:t>увеличение расходов бюджета округа, согласно соглашения (договора), заключенного по безвозмездным поступлениям, имеющим целевое назначение от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Установить, что денежные средства от фактически поступивших доходов бюджета округа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округа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Резервный фонд администрации Печенгского муниципального округ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ить объем резервного фонда администрации </w:t>
      </w:r>
      <w:r>
        <w:rPr/>
        <w:t>Печенгского муниципального округа</w:t>
      </w:r>
      <w:r>
        <w:rPr>
          <w:color w:val="000000"/>
        </w:rPr>
        <w:t xml:space="preserve"> на 2024 год в размере 20 000,0 тыс. рублей; на 2025 год в размере 20 000,0 тыс. рублей; на 2026 год в размере 5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Источники финансирования дефицита бюджета округа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4 год согласно Приложению 2 к настоящему решению. Утвердить источники финансирования дефицита бюджета округа на плановый период 2025 и 2026 годов согласно Приложению 2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Объем расходов на обслуживание муниципального долга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на 2024 год в размере 143,5 тыс. рублей; на 2025 год в размере 150,0 тыс. рублей; на 2026 год в размере 15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4 год согласно Приложению 3 к настоящему решению, на 2025 год согласно Приложению 3.1 к настоящему решению, на 2026 год согласно Приложению 3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1. Дорожный фонд </w:t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4 год в размере 198 968,8 тыс. рублей, на 2025</w:t>
      </w:r>
      <w:r>
        <w:rPr>
          <w:color w:val="FF0000"/>
        </w:rPr>
        <w:t xml:space="preserve"> </w:t>
      </w:r>
      <w:r>
        <w:rPr/>
        <w:t>год в размере 51 988,5 тыс. рублей</w:t>
      </w:r>
      <w:r>
        <w:rPr>
          <w:color w:val="FF0000"/>
        </w:rPr>
        <w:t xml:space="preserve"> </w:t>
      </w:r>
      <w:r>
        <w:rPr/>
        <w:t>и 2026 год в размере 52 631,3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2. 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Normal"/>
        <w:ind w:firstLine="708"/>
        <w:jc w:val="both"/>
        <w:rPr/>
      </w:pPr>
      <w:r>
        <w:rPr/>
        <w:t>1. Казначейскому сопровождению подлежат:</w:t>
      </w:r>
    </w:p>
    <w:p>
      <w:pPr>
        <w:pStyle w:val="Normal"/>
        <w:ind w:firstLine="708"/>
        <w:jc w:val="both"/>
        <w:rPr/>
      </w:pPr>
      <w:r>
        <w:rPr/>
        <w:t xml:space="preserve">1) 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 </w:t>
      </w:r>
    </w:p>
    <w:p>
      <w:pPr>
        <w:pStyle w:val="Normal"/>
        <w:ind w:firstLine="708"/>
        <w:jc w:val="both"/>
        <w:rPr/>
      </w:pPr>
      <w:r>
        <w:rPr/>
        <w:t>2) авансовые платежи в размере свыше 30, но не более 50 процентов от суммы муниципального контракта, контракта (договора) на поставку товара, выполнение работы, оказание услуги, заключаемых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ind w:firstLine="708"/>
        <w:jc w:val="both"/>
        <w:rPr/>
      </w:pPr>
      <w:r>
        <w:rPr/>
        <w:t>3)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Печенгского муниципального округа, а также расчет по контрактам (договорам) на сумму более 3 000,0 тыс. рублей, заключаемым за счет средств, источником финансового обеспечения которых являются указанные субсидии;</w:t>
      </w:r>
    </w:p>
    <w:p>
      <w:pPr>
        <w:pStyle w:val="Normal"/>
        <w:ind w:firstLine="708"/>
        <w:jc w:val="both"/>
        <w:rPr/>
      </w:pPr>
      <w:r>
        <w:rPr/>
        <w:t>4) расчеты по муниципаль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ю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сумму более 3 000,0 тыс. рублей, а также расчеты по контрактам (договорам), заключаемым в целях исполнения указанных муниципальных контрактов на сумму 3 000,0 тыс. рублей.</w:t>
      </w:r>
    </w:p>
    <w:p>
      <w:pPr>
        <w:pStyle w:val="Normal"/>
        <w:ind w:firstLine="709"/>
        <w:jc w:val="both"/>
        <w:rPr/>
      </w:pPr>
      <w:r>
        <w:rPr/>
        <w:t>2. Условие о казначейском сопровождении средств, указанных в части первой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ind w:firstLine="709"/>
        <w:jc w:val="both"/>
        <w:rPr/>
      </w:pPr>
      <w:r>
        <w:rPr/>
        <w:t>3. 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ргана Печенгского муниципального округа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Установить, что в 2024 году при казначейском сопровождении средств, предоставляемых на основании контрактов (договоров)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поставку товаров.</w:t>
      </w:r>
    </w:p>
    <w:p>
      <w:pPr>
        <w:pStyle w:val="Normal"/>
        <w:ind w:firstLine="709"/>
        <w:jc w:val="both"/>
        <w:rPr/>
      </w:pPr>
      <w:r>
        <w:rPr/>
        <w:t>5. Положение части 4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/>
        <w:t>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ind w:firstLine="708"/>
        <w:jc w:val="both"/>
        <w:rPr/>
      </w:pPr>
      <w:r>
        <w:rPr/>
        <w:t>6. Установить, что в 2024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 в Управление федерального казначейства по Мурма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7. Положения о порядке оплаты за поставленные товары, выполненные работы, оказанные услуги, перечисления авансовых платежей за строительные материалы и оборудование, установленные частями 4-6 настоящей статьи, подлежат включению в условия муниципальных контрактов, контрактов (договор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Вступление в силу решения</w:t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4 года, </w:t>
      </w:r>
      <w:r>
        <w:rPr>
          <w:rFonts w:eastAsia="Calibri"/>
          <w:lang w:eastAsia="en-US"/>
        </w:rPr>
        <w:t xml:space="preserve">подлежит официальному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  <w:rFonts w:eastAsia="Calibri"/>
            <w:color w:val="000000"/>
            <w:u w:val="none"/>
            <w:lang w:eastAsia="en-US"/>
          </w:rPr>
          <w:t>http://pechengamr.gov-murman.ru/</w:t>
        </w:r>
      </w:hyperlink>
      <w:r>
        <w:rPr/>
        <w:t>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</w:t>
      </w:r>
      <w:r>
        <w:rPr/>
        <w:t xml:space="preserve">                               А.В. Кузнецов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3:00Z</dcterms:created>
  <dc:creator>fomenko</dc:creator>
  <dc:description/>
  <cp:keywords/>
  <dc:language>en-US</dc:language>
  <cp:lastModifiedBy>Пикина Надежда Анатольевна</cp:lastModifiedBy>
  <cp:lastPrinted>2023-12-19T14:37:00Z</cp:lastPrinted>
  <dcterms:modified xsi:type="dcterms:W3CDTF">2024-07-05T08:48:00Z</dcterms:modified>
  <cp:revision>24</cp:revision>
  <dc:subject/>
  <dc:title/>
</cp:coreProperties>
</file>